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482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7540"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75640"/>
                    </a:xfrm>
                    <a:prstGeom prst="rect">
                      <a:avLst/>
                    </a:prstGeom>
                  </pic:spPr>
                </pic:pic>
              </a:graphicData>
            </a:graphic>
          </wp:inline>
        </w:drawing>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sz w:val="28"/>
          <w:szCs w:val="28"/>
        </w:rPr>
        <w:t>МИНИСТЕРСТВО НАУКИ И ВЫСШЕГО ОБРАЗОВАНИЯ РОССИЙСКОЙ ФЕДЕРАЦИИ</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ФЕДЕРАЛЬНОЕ ГОСУДАРСТВЕННОЕ БЮДЖЕТНОЕ </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ОБРАЗОВАТЕЛЬНОЕ УЧРЕЖДЕНИЕ ВЫСШЕГО ОБРАЗОВАНИЯ</w:t>
      </w:r>
    </w:p>
    <w:p>
      <w:pPr>
        <w:pStyle w:val="Normal"/>
        <w:widowControl w:val="false"/>
        <w:autoSpaceDE w:val="false"/>
        <w:spacing w:lineRule="auto" w:line="240" w:before="0" w:after="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ДОНСКОЙ ГОСУДАРСТВЕННЫЙ ТЕХНИЧЕСКИЙ УНИВЕРСИТЕТ»</w:t>
      </w:r>
    </w:p>
    <w:p>
      <w:pPr>
        <w:pStyle w:val="Normal"/>
        <w:widowControl w:val="false"/>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b/>
          <w:bCs/>
          <w:sz w:val="28"/>
          <w:szCs w:val="28"/>
        </w:rPr>
        <w:t>(ДГТ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акультет </w:t>
      </w:r>
      <w:r>
        <w:rPr>
          <w:rFonts w:cs="Times New Roman" w:ascii="Times New Roman" w:hAnsi="Times New Roman"/>
          <w:sz w:val="28"/>
          <w:szCs w:val="28"/>
          <w:u w:val="single"/>
        </w:rPr>
        <w:t>Юридически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b/>
          <w:bCs/>
          <w:color w:val="000000"/>
          <w:sz w:val="28"/>
          <w:szCs w:val="28"/>
        </w:rPr>
      </w:pPr>
      <w:r>
        <w:rPr>
          <w:rFonts w:cs="Times New Roman" w:ascii="Times New Roman" w:hAnsi="Times New Roman"/>
          <w:sz w:val="28"/>
          <w:szCs w:val="28"/>
        </w:rPr>
        <w:t xml:space="preserve">Кафедра </w:t>
      </w:r>
      <w:r>
        <w:rPr>
          <w:rFonts w:cs="Times New Roman" w:ascii="Times New Roman" w:hAnsi="Times New Roman"/>
          <w:sz w:val="28"/>
          <w:szCs w:val="28"/>
          <w:u w:val="single"/>
        </w:rPr>
        <w:t>Процессуальное право</w:t>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ind w:firstLine="567"/>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 ЛЕКЦИЙ</w:t>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исциплине</w:t>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процесс</w:t>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Ростов-на-Дону</w:t>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23</w:t>
      </w:r>
    </w:p>
    <w:p>
      <w:pPr>
        <w:pStyle w:val="Normal"/>
        <w:shd w:fill="FFFFFF" w:val="clear"/>
        <w:autoSpaceDE w:val="false"/>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before="0" w:after="0"/>
        <w:contextualSpacing/>
        <w:jc w:val="center"/>
        <w:rPr>
          <w:sz w:val="28"/>
          <w:szCs w:val="28"/>
        </w:rPr>
      </w:pPr>
      <w:r>
        <w:rPr>
          <w:sz w:val="28"/>
          <w:szCs w:val="28"/>
        </w:rPr>
        <w:t>ВВЕДЕНИЕ</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В рамках учебного плана профессиональной подготовки студентов, обучающихся по направлению бакалавриата 40.03.01 «Юриспруденция» предусмотрено изучение дисциплины «Административный процесс». Дисциплина относится к профессиональному циклу, вариативная часть.</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 xml:space="preserve">Цель освоения дисциплины </w:t>
      </w:r>
      <w:r>
        <w:rPr>
          <w:rFonts w:cs="Times New Roman" w:ascii="Times New Roman" w:hAnsi="Times New Roman"/>
          <w:sz w:val="28"/>
          <w:szCs w:val="28"/>
          <w:u w:val="single"/>
        </w:rPr>
        <w:t>Административный процесс</w:t>
      </w:r>
      <w:r>
        <w:rPr>
          <w:rFonts w:cs="Times New Roman" w:ascii="Times New Roman" w:hAnsi="Times New Roman"/>
          <w:sz w:val="28"/>
          <w:szCs w:val="28"/>
        </w:rPr>
        <w:t xml:space="preserve"> заключается в теоретическом и практическом изучении системы знаний об административно-процессуальных отношениях, возникающих в связи с разрешением административно-правовых споров, защитой прав и свобод, а также законных интересов граждан и организаций в публичном управлении.</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освоения дисциплины:</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формирование знаний в области теории административного процесса (понятия, предмета, метода, функций, субъектов административного процесса; понятия и особенностей административно-процессуальных норм и административных правоотношений, их классификаций); </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способностей практического отграничения административно-процессуальных норм и правоотношений от норм других отраслей права и правоотношений;</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пособность охарактеризовать, интерпретировать, анализировать, сопоставить и исследовать особенности административно-правового статуса субъектов административного процесса (граждан; государственных органов, в том числе органов исполнительной власти; государственных служащих и лиц, замещающих государственные должности; государственных и негосударственных коммерческих (предприятий) и некоммерческих (учреждений) организаций и общественных и религиозных организаций, органов местного самоуправления);</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явление, осознание и формулирование проблем в части форм и методов реализации исполнительной власти, их соотношение с формами и методами государственного управления;</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 xml:space="preserve">- формирование способностей: вспомнить, обнаружить, избрать необходимую норму, касающуюся административного правонарушения и процесса привлечения к административной ответственности за указанные правонарушения;  сравнить, толковать  и квалифицировать деяние как правонарушение, регулируемое нормами административного права и процесса; </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ормулирование задач, на решение которой направлен процесс обеспечения законности в сфере реализации исполнительной власти;</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бретение других знаний и навыков в области административного процесса.</w:t>
      </w:r>
    </w:p>
    <w:p>
      <w:pPr>
        <w:pStyle w:val="Normal"/>
        <w:shd w:fill="FFFFFF" w:val="clear"/>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4"/>
        <w:shd w:fill="FFFFFF" w:val="clear"/>
        <w:spacing w:before="0" w:after="0"/>
        <w:ind w:firstLine="709"/>
        <w:jc w:val="both"/>
        <w:textAlignment w:val="baseline"/>
        <w:rPr>
          <w:b/>
          <w:b/>
          <w:sz w:val="28"/>
          <w:szCs w:val="28"/>
        </w:rPr>
      </w:pPr>
      <w:r>
        <w:rPr>
          <w:color w:val="000000"/>
          <w:sz w:val="28"/>
          <w:szCs w:val="28"/>
        </w:rPr>
        <w:tab/>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дел 1. Основы административно-процессуальной деятельности.</w:t>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1 </w:t>
        <w:tab/>
        <w:t>Общие положения административного процесса</w:t>
      </w:r>
    </w:p>
    <w:p>
      <w:pPr>
        <w:pStyle w:val="Normal"/>
        <w:spacing w:lineRule="auto" w:line="240" w:before="0" w:after="0"/>
        <w:ind w:firstLine="709"/>
        <w:jc w:val="both"/>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ind w:firstLine="709"/>
        <w:jc w:val="center"/>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Лекция</w:t>
      </w:r>
    </w:p>
    <w:p>
      <w:pPr>
        <w:pStyle w:val="Normal"/>
        <w:spacing w:lineRule="auto" w:line="240" w:before="0" w:after="0"/>
        <w:ind w:firstLine="709"/>
        <w:jc w:val="both"/>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Style15"/>
        <w:numPr>
          <w:ilvl w:val="0"/>
          <w:numId w:val="11"/>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нятие, виды и принципы административного процесса</w:t>
      </w:r>
    </w:p>
    <w:p>
      <w:pPr>
        <w:pStyle w:val="Style15"/>
        <w:numPr>
          <w:ilvl w:val="0"/>
          <w:numId w:val="11"/>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нятие предмета и метода административного процесса</w:t>
      </w:r>
    </w:p>
    <w:p>
      <w:pPr>
        <w:pStyle w:val="Style15"/>
        <w:numPr>
          <w:ilvl w:val="0"/>
          <w:numId w:val="11"/>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труктура административного процесса</w:t>
      </w:r>
    </w:p>
    <w:p>
      <w:pPr>
        <w:pStyle w:val="Style15"/>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ы административного процесса</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8"/>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нятие, особенности и принципы административного процесса</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Административный процесс — это урегулированная административно-процессуальными нормами деятельность исполнительных органов (должностных лиц) по рассмотрению и разрешению различного рода индивидуальных административных дел, возникающих в сфере государственного управления, в порядке реализации задач и функций исполнительной власти.</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sz w:val="28"/>
          <w:szCs w:val="28"/>
          <w:lang w:val="en-US" w:eastAsia="en-US"/>
        </w:rPr>
        <w:drawing>
          <wp:inline distT="0" distB="0" distL="0" distR="0">
            <wp:extent cx="5905500" cy="35052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0" r="-6" b="-10"/>
                    <a:stretch>
                      <a:fillRect/>
                    </a:stretch>
                  </pic:blipFill>
                  <pic:spPr bwMode="auto">
                    <a:xfrm>
                      <a:off x="0" y="0"/>
                      <a:ext cx="5905500" cy="3505200"/>
                    </a:xfrm>
                    <a:prstGeom prst="rect">
                      <a:avLst/>
                    </a:prstGeom>
                  </pic:spPr>
                </pic:pic>
              </a:graphicData>
            </a:graphic>
          </wp:inline>
        </w:drawing>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изнаки:</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1) Это последовательно совершаемые действия по осуществлению управленческой деятельности. Административный процесс является формой реализации норм материального административного и некоторых иных отраслей права, специфической юридической формой управленческой деятельности. Содержанием административного процесса являются управленческие процессуальные отношения, возникающие между субъектами процесса, совершаемые в определенной последовательности действия и операции субъектов административного права, осуществляющих свои правомочия и обязанности в сфере управления.</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 охватывает более широкий (чем уголовный, гражданский) круг общественных отношений, имеет более сложную структуру производств, регламентируемую многочисленными административно-процессуальными нормами.</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 Сфера его применения не исчерпывается реализацией норм административного материального права и защитой административно-правовых отношений. Правоприменительная деятельность органов государственного управления, органов исполнительной власти, должностных лиц и других субъектов управления нередко встречается с жизненными фактами, разрешение которых может быть осуществлено не только посредством применения норм административного права, но норм финансового, земельного и других отраслей права. Нормы указанных отраслей применяются в соответствии с правилами, установленными административно-процессуальными нормами.</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инципы административного процесса– основополагающие идеи, общие начала, лежащие в основе административного процесса и раскрывающие его сущность.</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1.</w:t>
        <w:tab/>
        <w:t>Принцип законности- реализация материальных административно-процессуальных норм должна строиться в точном соответствии с административно-процессуальными нормами.</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w:t>
        <w:tab/>
        <w:t>Принцип процессуального равенстваозначает: во-первых, равенство сторон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других обстоятельств перед законом; во-вторых, наделение каждой стороны определенным объемом взаимообусловленных прав, обязанностей и ответственности.</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w:t>
        <w:tab/>
        <w:t>Принцип материальной истины- решение, принятое в рамках административного процесса, которое должно основываться на тщательном изучении всех условий и обстоятельств управленческого дела, а также состязательности в ходе его рассмотрения.</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4.</w:t>
        <w:tab/>
        <w:t xml:space="preserve">     Принцип доступности выражается в беспрепятственной возможности каждой из сторон участвовать на всех стадиях процесса в соответствии с имеющимся процессуальным статусом.</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5.</w:t>
        <w:tab/>
        <w:t>Принцип гласности- административный процесс строится на публичных началах, дающих возможность гражданам получить информацию о его ходе и принятых решениях, исключение составляет информация, отнесенная к государственной тайне, а также сведения об интимных сторонах жизни участников процесса.</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6.</w:t>
        <w:tab/>
        <w:t>Принцип национального языка- процесс ведется на государственном языке Российской Федерации или языке республики – субъекта РФ, автономной области, автономного округа или большинства населения данной местности. Участники процесса, не владеющие языком, на котором он отправляется, обеспечиваются услугами переводчика.</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7.</w:t>
        <w:tab/>
        <w:t>Принцип быстроты (оперативности)- административный процесс должен отправляться в возможно короткие сроки в рамках, определенных законом.</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8.</w:t>
        <w:tab/>
        <w:t>Принцип экономичности (малозатратности)- административный процесс должен быть организован таким образом, чтобы свести к минимуму затраты по его отправлению.</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9.</w:t>
        <w:tab/>
        <w:t>Принцип ответственности органов государственного управления и их должностных лиц за ненадлежащее ведение процесса- органы государственного управления и должностные лица несут установленную законом ответственность за нарушения административно-процессуальных норм, проявленные при этом бюрократизм и волокиту.</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нятие предмета и метода административного процесса</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редметом административного процессуального права являются административно-процессуальные отношения, возникающие при осуществлении уполномоченными субъектами права (исполнительными органами государственной и муниципальной власти, должностными лицами, государственными и муниципальными служащими) компетенции и полномочий властного характера, а также в процессе обеспечения прав и свобод человека и гражданина и установления гарантий судебной правовой защиты от неправомерных действий (бездействия) и решений органов публичной власти и их должностных лиц. Как можно предположить, в условиях отсутствия единого правового источника административного процесса предмет административного процессуального права, его содержание и структура напрямую зависят от содержания и структуры административного процесса. Таким образом, в структурном плане в предмет административного процессуального права можно включить виды управленческих отношений, возникающие в процессе осуществления управленческой деятельности в целях:</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1. организации и функционирования публичного управления (государственного и муниципального управления, государственной и муниципальной службы), обеспечения действия органов исполнительной власти (организация и система управления, формы и методы осуществления управленческих действий, система и структура органов исполнительной власти, исполнение административных регламентов); определения порядка совершения управленческих действий и соответствующих управленческих процедур (например, принятие административно- правовых актов, заключение административных договоров);</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 создания гарантий судебной правовой защиты физических или юридических лиц от незаконных решений (нормативных либо индивидуальных правовых актов) и действий (бездействия) органов государственной и муниципальной власти, должностных лиц, государственных или муниципальных служащих посредством административного судопроизводства, осуществляемого судами общей юрисдикции, арбитражными и военными судами;</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 установления различных административно-правовых режимов, обеспечивающих установленный порядок осуществления управленческих действий и реализации административных процедур во всех сферах публичного управления, в особенности в области общественного порядка и общественной безопасности, а также законность и обоснованность применения мер административного принуждения, в том числе мер административной ответственности за совершенные субъектами административные правонарушения;</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4. определения видов административного принуждения за «отрицательные» результаты публичного управления (за противоправное управление), неисполнение или ненадлежащее исполнение должностных обязанностей (например, дисциплинарная ответственность государственных гражданских служащих).</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 административном процессуальном праве используется, главным образом, императивный метод правового регулирования. Императивность проявляется в необходимости строгого соблюдения субъектами административного процессуального права установленных для них процессуальных обязанностей, ограничений, соответствующих правовых режимов. Диспозитивный метод правового регулирования используется в случаях, когда субъекты административного процессуального права обладают равными правовыми (в том числе процессуальными) возможностями, действуют независимо друг от друга, не находятся в соподчиненном административном правоотношении, имеют право выбора действия по своему усмотрению, могут воспользоваться своими правами или отказаться от предоставленных возможностей активного действия, используют государственные гарантии защиты собственных прав, свобод и законных интересов.</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 зависимости от особенностей предмета правового регулирования можно говорить о применении следующих методов правового регулирования процессуальных отношений в сфере публичного управления:</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1. предписание как способ обеспечения правового регулирования порядка публичного управления, как метод деятельности исполнительных органов государственного управления и муниципального управления, реализации полномочий должностными лицами, исполнения управленческих функций государственными и муниципальными служащими. Так называемый позитивный управленческий процесс, обеспечивающий нормальное функционирование исполнительной власти, основан на использовании данного метода;</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 запрет как способ правового регулирования, распространенный в системе административного правового регулирования не только при применении административного принуждения к физическим или юридическим лицам, но и при установлении особого правового режима запретов и правоограничений для государственных и муниципальных служащих, а также для граждан, иных индивидуальных либо коллективных субъектов административного права;</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 дозволение как метод правового регулирования, проявляющийся в установлении правовой возможности соответствующего поведения и прав лица, а также процедуры обеспечения и защиты (в административном или судебном порядке) прав, свобод, законных интересов субъектов административного права.</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Структура административного процесса</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 структурой административного процесса понимается совокупность составляющих его элементов. Это процессуальные действия и группы действий, объединённые по каким-либо общим основаниям и признакам. В административном праве нет единства мнений относительно структуры административного процесса. Критериев построения структуры несколько:</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1. в зависимости от объема и степени реализации процессуальной формы, полноты законодательного регулирования процессуальных действий;</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2. в зависимости от содержания процессуальных действий и юридических дел;</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3. в зависимости от последовательности совершения действий, цельности и завершенности отдельных групп процессуальной деятельности.</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 административном процессе нет единой процессуальной формы, в которой бы могли осуществляться все составляющие его виды деятельности. Существенные отличия правотворческой, правонаделительной и юридической деятельности находят выражение в различном порядке ведения юридических дел, особенностях процедур и совокупности требований, предъявляемых к действиям участников процесса. И это вполне обоснованно, поскольку речь идет о разных способах осуществления публичной власти. Поэтому, административные дела, разрешаемые в рамках единого административного процесса отличаются и по содержанию, целям, результатам, и по процессуальным правилам ведения дела. Сходные по своим характеристикам дела относятся к конкретному виду производства. Административное производство – нормативно урегулированная система процессуальных действий, используемая уполномоченными субъектами разрешении административных дел, имеющих единый предмет и содержание. Следует отметить, что термин «производство» в административном праве применяется не только для обозначения определенного порядка разрешения административного дела, но и для обозначения стадий производства и процесса, например, исполнительное производство.</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Административные производства отличаются по степени нормативного регулирования порядка разрешения дел, то есть степени процессуализации. В одних случаях производство имеет достаточно развитую и единообразную процессуальную форму разрешения дел, например, дисциплинарные производства, производства по жалобам граждан, или высокую степень процессуальной организации, например, производство по делам об административных правонарушениях. В других случаях разрешения административных дел обеспечено процессуальными нормами неудовлетворительно. Отдельные производства находятся в стадии становления нормативно-процессуальной основы, имеют недостаточно развитое строение, что дает основание для обозначения их термином «процедуры». Сторонники юрисдикционного понимания административного процесса порядок рассмотрения не юрисдикционных дел называют, процедурами или процедурными производствами, тем самым ограничивают их от юрисдикционных производст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дминистративные процесс состоит из тех групп (видов, типов) производств, которые называются также видами административного процесса. Каждая группа производств имеет сходство процессуальной формы и юридического результата, некоторые общие правила разрешения административных дел, но основной объединяющий признак – вид процессуальной деятельности: правотворческая, правонаделительная, юрисдикционна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дминистративно-правотворческие производства – деятельность субъектов публичного управления по принятию нормативных административных актов. В порядке, установленном административно-процессуальным нормам. Правотворческий результат – принятие правоустановленного подзаконного нормативного акта достигается за счет соблюдения и применения процессуальных правил. Это производст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инятию постановлений и распоряжений Правительства Российской Федерац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инятию приказов, постановлений, инструкций и иных нормативных актов министров и других центральных федеральных органов исполнительной вла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инятию нормативных актов главами исполнительной власти и правительствами субъектов федерац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изданию локальных нормативных актов руководителями государственных учреждений и организац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изданию нормативных актов органами и должностными лицами местного самоуправл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дминистративно-правонаделительные (административно-распорядительные) производства – деятельность субъектов публичного управления по принятию и исполнению распорядительных, правонаделительных и иных правоприменительных актов и иных актов, осуществляемая в процессуальной форме. К ним относятс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ационные производства (граждан по месту жительства и пребывания, мигрантов, транспортных средств, оружия и т.п.);</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ензионно-разрешительные (решения на занятие отдельными видами деятельности, допусков к деятельности, на использование объектов, квотирование и т.д.);</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а по стандартизации, сертификации, аттестации товаров и услуг, аккредитация учреждений, производства по присуждению ученых званий и ученых степеней, нострификационные производства производства по установлению инвалидности и иные экспериментально-удостоверительные производст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а по распределению ресурсов, государственных услуг, помощи (денежных средств, квартир и т.п.),и приватизационные производства и иные правопредставительственные производст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курсные производства (по размещению государственных заказов, часть приватизационных производств и ины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дровые производства (приём и увольнение со службы, призывные, аттестационные, иные служебны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о по заявлениям граждан и обращениям организаций по реализации принадлежащих им прав в сфере публичного управл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а по применению мер поощрения (внеслужебных отношений) и другие производства (процедуры), возникающие в связи с необходимостью реализации законных субъектных прав и обязанностей участников материальных правоотношений в специальной административно-процессуальной форм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дминистративно-юрисдикционные производства – деятельность субъектов публичного управления и судов по разрешению споров, возникающих в сфере управления, а также по применению мер административного и дисциплинарного принуждения, осуществляемая в административно-процессуальной форме. К ним относятся производст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делам об административных правонарушениях;</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сциплинарное производств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административным жалобам граждан;</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о по административно-правовым спорам, (процедуры разрешения служебных споров, производство по оспаривании действий и без действий органов и должностных лиц органов публичной власти);</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ьное производство;</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о по реализации института материальной ответственности;</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но-надзорные производства;</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тивно-розыскное производство;</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изводство по применению мер административного принуждения, не связанных с наказанием (помещение несовершеннолетнего в центр временного содержания, применение мер принудительного лечения, помещения в учебно-воспитательные учреждения закрытого типа и т.д.) </w:t>
      </w:r>
    </w:p>
    <w:p>
      <w:pPr>
        <w:pStyle w:val="Style15"/>
        <w:numPr>
          <w:ilvl w:val="0"/>
          <w:numId w:val="0"/>
        </w:numPr>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spacing w:lineRule="auto" w:line="240" w:before="0" w:after="0"/>
        <w:ind w:left="360" w:hanging="0"/>
        <w:contextualSpacing/>
        <w:jc w:val="both"/>
        <w:outlineLvl w:val="1"/>
        <w:rPr/>
      </w:pPr>
      <w:r>
        <w:rPr>
          <w:rFonts w:cs="Times New Roman" w:ascii="Times New Roman" w:hAnsi="Times New Roman"/>
          <w:sz w:val="28"/>
          <w:szCs w:val="28"/>
        </w:rPr>
        <w:t>4.Субъекты административ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административного процесса- лица, участвующие в управленческом процессе, обладающие административно-процессуальной правосубъект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оцессуальная правосубъектность- основанная на административно-процессуальных нормах способность лица быть субъектом административ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оцессуальная правосубъектность включает в себя административно-процессуальную правоспособность и административно-процессуальную дееспособ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оцессуальная правоспособность- способность лица иметь в силу административно-процессуальных норм субъективные права и юридические обяза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процессуальная дееспособность- способность лица, установленная административно-процессуальными нормами, своими действиями реализовать субъективные права и юридические обязанности в административном процесс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убъектов административ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зические лица (граждане, почетные граждане, лица с двойным гражданством, граждане СНГ (кроме РФ), иностранные граждане, лица без гражда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органы, предприятия и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служа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ые объединения, негосударственные предприятия и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ужащие общественных объединений и иных негосударственных формир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административного процесса могут выступать в процессе в следующих качест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а, возбудившего управленческое де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бъекта, полномочного рассматривать (разрешать) управленческое дело и принимать другие юридически властные решения, определяющие движение администрат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ороны административ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етьего лица, т. е. лица, заявившего самостоятельное требование на предмет сп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олномоченного 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привлекаемого к административной, дисциплинарной ответ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защищающего права и интересы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ца, содействующего отправлению административ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2. Административные процед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2.1</w:t>
        <w:tab/>
      </w:r>
      <w:r>
        <w:rPr>
          <w:rFonts w:cs="Times New Roman" w:ascii="Times New Roman" w:hAnsi="Times New Roman"/>
          <w:b/>
          <w:sz w:val="28"/>
          <w:szCs w:val="28"/>
        </w:rPr>
        <w:t>Производство по принятию нормативных правовых актов государственного управ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общая характеристика и значение нормативно правовых актов органов исполнительной власти. </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личие правовых актов органов исполнительной власти от других актов государственных органов и общественных объединений.</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правовых актов органов исполнительной власти.</w:t>
      </w:r>
    </w:p>
    <w:p>
      <w:pPr>
        <w:pStyle w:val="Normal"/>
        <w:numPr>
          <w:ilvl w:val="0"/>
          <w:numId w:val="1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дура подготовки, принятия и регистрации нормативно правовых актов органов исполнительной в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Понятие, общая характеристика и значение нормативно правовых актов органов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государственного управления являются наиболее емким выражением процесса реализации исполнительной власти. Они должны издаваться на основании и во исполнение законов и эта их подзаконность является свидетельством вторичности такого нормотворчества, имеющего тем не менее весьма существенное значение, поскольку именно актами подзако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беспечивается механизм реализации конституционного статуса граждан (в частности, о свободе совести и вероисповедания, об образовании, об управлении делами государства посредством обращения в органы государственной власти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конкретизируются нормы высшей юридической силы, содержащиеся в законах различного уровня (так, например, Регламент Правительства РФ конкретизирует и детализирует общие нормы, содержащиеся в Федеральном конституционном законе «О Правительств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пределяются типовые правила поведения различных субъектов (как индивидуальных, так и коллективных) в сфере государственного управления (например, таможенные или налоговые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оводятся в жизнь различного рода социально-экономические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определяется организационно-правовой статус исполнительного аппарата как центрального, так и территориального уровня посредством принятия положений о соответствующих органах исполнительной власти (министерствах, федеральных службах и федеральных агентствах) либо об их структурных подразделениях (управлениях, отделах и пр.);</w:t>
      </w:r>
    </w:p>
    <w:p>
      <w:pPr>
        <w:pStyle w:val="Normal"/>
        <w:spacing w:lineRule="auto" w:line="240" w:before="0" w:after="0"/>
        <w:ind w:firstLine="709"/>
        <w:jc w:val="both"/>
        <w:rPr/>
      </w:pPr>
      <w:r>
        <w:rPr>
          <w:rFonts w:cs="Times New Roman" w:ascii="Times New Roman" w:hAnsi="Times New Roman"/>
          <w:sz w:val="28"/>
          <w:szCs w:val="28"/>
        </w:rPr>
        <w:t>в-шестых, устанавливаются необходимые ограничения и запреты, возлагаются специальные обязанности и предоставляются специальные права, реализуемые в сфере, государственного управления (например, в целях предупреждения и ликвидации чрезвычайных ситуаций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дьмых, определяется порядок совершения определенных действий (процедур) исполнительно-распорядительного характера (в частности, лицензионных, регистрационных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осьмых, формируются основные линии взаимодействия различных участников однородных управленческих отношений как федерального, так и регионального уровня.</w:t>
      </w:r>
    </w:p>
    <w:p>
      <w:pPr>
        <w:pStyle w:val="Normal"/>
        <w:spacing w:lineRule="auto" w:line="240" w:before="0" w:after="0"/>
        <w:ind w:firstLine="709"/>
        <w:jc w:val="both"/>
        <w:rPr/>
      </w:pPr>
      <w:r>
        <w:rPr>
          <w:rFonts w:cs="Times New Roman" w:ascii="Times New Roman" w:hAnsi="Times New Roman"/>
          <w:sz w:val="28"/>
          <w:szCs w:val="28"/>
        </w:rPr>
        <w:t xml:space="preserve">Производству по принятию нормативных актов государственного управления присущи все особенности административного процесса вообще и в то же время можно выделить и ряд его характерных черт, к каковым, в частности, относятся: цель производства </w:t>
      </w:r>
      <w:r>
        <w:rPr>
          <w:rFonts w:eastAsia="MS Gothic;ＭＳ ゴシック" w:cs="MS Gothic;ＭＳ ゴシック" w:ascii="MS Gothic;ＭＳ ゴシック" w:hAnsi="MS Gothic;ＭＳ ゴシック"/>
          <w:sz w:val="28"/>
          <w:szCs w:val="28"/>
        </w:rPr>
        <w:noBreakHyphen/>
      </w:r>
      <w:r>
        <w:rPr>
          <w:rFonts w:cs="Times New Roman" w:ascii="Times New Roman" w:hAnsi="Times New Roman"/>
          <w:sz w:val="28"/>
          <w:szCs w:val="28"/>
        </w:rPr>
        <w:t xml:space="preserve"> создание (приостановление, изменение или отмена) подзаконных норм (актов, исполнительных органов публичной власти), призванных обновить нормативно-правовой материал и восполнить в нем пробелы; итог производства </w:t>
      </w:r>
      <w:r>
        <w:rPr>
          <w:rFonts w:eastAsia="MS Gothic;ＭＳ ゴシック" w:cs="MS Gothic;ＭＳ ゴシック" w:ascii="MS Gothic;ＭＳ ゴシック" w:hAnsi="MS Gothic;ＭＳ ゴシック"/>
          <w:sz w:val="28"/>
          <w:szCs w:val="28"/>
        </w:rPr>
        <w:noBreakHyphen/>
      </w:r>
      <w:r>
        <w:rPr>
          <w:rFonts w:cs="Times New Roman" w:ascii="Times New Roman" w:hAnsi="Times New Roman"/>
          <w:sz w:val="28"/>
          <w:szCs w:val="28"/>
        </w:rPr>
        <w:t xml:space="preserve"> принятие соответствующего нормативного правового (подзаконного) акта. Принятие нормативных правовых актов государственного управления как административное производство состоит из нескольких, последовательно осуществляемых стадий, каждая из которых представляет собой совокупность строго определенных процессуальных действий участников данного вида административно-процессуальной деятельности. К таковым стадиям, в частности,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я подготовки проекта нормативного правового акта государствен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я рассмотрения проекта и принятия нормативного правового акта государствен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я государственной регистрации нормативного правового акта государствен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я опубликования (обнародования) и вступления в силу нормативного правового акта государствен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я оспаривания нормативного правового акта государствен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каждая из указанных стадий имеет свою строго определенную специфику в зависимости от вида административно-нормотворческого производства (правительственные акты, акты федеральных органов исполнительной власти, акты исполнительных органов власти субъектов Российской Федерации или локальны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а общая характеристика и юридическое значение правовых актов органов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 Отличие правовых актов органов исполнительной власти от других актов государственных органов и общественных объ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акты органов исполнительной власти отличаются от закона тем, что, как уже выше отмечалось, они носят подзаконный характер, т.е. издаются на основе и во исполнение закона. Закон имеет высшую юридическую силу в системе правовых актов. Никакой правовой акт государственного управления не может отменить или изменить закон. Если акт управления противоречит закону, то действует закон. Кроме того, закон может отменить или приостановить действие акта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ньшей степенью юридической силы обладают акты управления органов исполнительной власти субъектов Российской Федерации по сравнению с актами представительных (законодательных) органов субъектов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судебных актов (приговора, решения, постановления, определения) акты управления отличаются по юридическим свойствам, основаниям и порядку принятия. Судебный акт — это правовая форма выражения правосудия, он является актом применения нормы права к физическим и юридическим лицам. Поэтому судебный акт — индивидуальный акт, применяемый в связи с рассмотрением и разрешением судом дела о правонарушении или спора о праве. Большинство же актов управления издается в связи с совершением субъектами управления правомерных действий в целях осуществления руководства сферами и отраслям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акты выносятся судами, которые независимы и подчиняются только закону. Следовательно, никто не может дать суду указание, как разрешить то или иное конкретное дело, в то время как правовые акты управления могут применяться субъектами управления на основе и во исполнение не только законов, но и указаний (распоряжений, предписаний) вышестоящих субъектов управления, которые в пределах своей компетенции в процессе руководства обладают правом давать предписания, обязательные для исполнения подчиненными им органами и должнос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актов прокурорского надзора (протеста, представления, постановления) правовой акт управления отличается по юридическим свойствам и основаниям принятия. Акты прокурорского надзора являются формой реагирования прокурора на нарушения законности, они не содержат в себе новых норм права, а также предписаний управленческого, исполнительно-распорядительного характера, что присуще актам государствен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гражданско-правовых актов (сделок) правовые акты управления отличаются по своей юридической природе и основаниям принятия. Для гражданско-правовых актов характерно взаимное волеизъявление сторон. Гражданско-правовой акт — это соглашение, результат взаимного волеизъявления сторон (участников договора), тогда как акт управления может быть принят без согласия заинтересованной стор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управления отличаются от документов, имеющих юридическое значение, и от служебных документов. Документы, имеющие юридическое значение (служебные удостоверение, диплом и т.д.), сами по себе не устанавливают, не изменяют и не прекращают конкретных правоотношений. Составленные по установленной форме, они лишь удостоверяют определенные факты. Служебные документы (справки, докладные записки, стенограммы совещаний и т.п.) не имеют юридического значения, но они являются источником информации. На основе служебных документов, так же как и на основе документов, имеющих юридическое значение, могут быть приняты правовые акты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акты управления отличаются также от актов негосударственных, общественных объединений и иных организаций. Последние акты издаются от имени негосударственной организации или объединения. Государственно-властным юридическим характером акты негосударственных органов и организаций не обладают. В месте с тем в случаях, когда выполнению отдельных функций органов исполнительной власти, государственного управления законом или иным нормативным актом поручается общественным организациям, то некоторые акты этих организаций могут носить государственно-властны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основные отличия правовых актов органов исполнительной власти от актов других государственных органов и общественных объеди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лассификация правовых актов органов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классификации правовых актов органов исполнительной власти состоит в том, что обстоятельств, влияющих на их содержание и характеристику, очень много. Правовые акты органов исполнительной власти весьма многообразны. Их можно классифицировать по различным основаниям. В частности, по юридическим свойствам, по сроку действия, территории действия, характеру компетенции исполнительных органов, издающим правовые акты управления, форме выраже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юридическим свойствам акты управления подразделяются на нормативные, индивидуальные и акты смеша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ми являются те акты, которые содержат в себе нормы права. Они применяются с целью регулирования однотипных общественных отношений, рассчитаны на длительный срок действия и не имеют конкретного, персонифицированного адресата. Нормативными актами управления определяется правовой статус органов исполнительной власти, непосредственно подчиненных Президенту или Правительству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е акты издаются и действуют на территории субъектов Российской Федерации. Правовые акты управления органов исполнительной власти субъектов Российской Федерации обладают меньшей юридической силы по сравнению с актами представительных (законодательных) органов субъектов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одним из наиболее ёмких источников административного права, нормативные управленческие акты регулируют общественные отношения, складывающиеся во всех сферах и отраслях государственн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акты управления не содержат в себе норм права. Они разрешают конкретный, индивидуальный вопрос управления (дело) на основе законов и иных нормативных актов, т.е. является актами применения норм права к конкретным случаям (фактам) имеющим юридическое зна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акты — это наиболее распространенный вид актов государственного управления. Посредствам индивидуальных актов оперативно решается большое число вопросов и дел, возникающих в процессе управления. В связи с этим представляется необходимым более подробнее остановиться на правовой характеристике индивидуальн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индивидуальные правовые акты» наиболее полно отражает все важнейшие характеристики обозначаемого им правового явления и позволяет судить о его сущ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свойства индивидуальных актов управления определяются, прежде всего, их связью с нормой права. Поэтому индивидуальным актам управления присущ государственно-волевой, властный характер. Все индивидуальные акты управления издаются или совершаются на основе и в целях реализации правовых норм, причем таких, которые не могут быть реализованы без соответствующих государственно-властных предписаний. Поэтому индивидуальные административные акты выступают в качестве формы реализации правовых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ые черты индивидуальных правовых актов управления обусловлены их связью с исполнительной и распорядительной деятельностью и выражаются в том, что названны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ются на основе законов и других правовых актов органов государственных органов, в целях их реализации применительно к конкретным делам, возникающим в процессе функционирования органов управления, могут быть выражены в письменной, устной или конклюдент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сятся к исполнительной деятельности и к числу Правовых средств ее организации и практического осуществления, чем обусловлено исключительно большое число и многообразие по содержанию и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основных критериев классификации индивидуальных актов управления следует отнести: органы, принимающие индивидуальные административные акты; содержание актов; непосредственные цели и характер актов; юридическую силу актов; сферу действия актов; форму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акты управления в зависимости от органов, их принимающих, с учетом территориальных масштабов деятельности этих органов делятся таким образом: а) акты федеральных органов исполнительной власти; б) акты органов исполнительной власти субъектов федерации; в) акты администрации предприятий, учреждений,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ъема и характера компетенции органов, принимающих индивидуальные акты, последние подразделяются на акты органов общей, отраслевой и специальной компетенции. Специфика актов органов общей компетенции состоит в широком круге разнообразных по характеру вопросов, решаемых посредством их, и обусловлена тем, что эти органы ведают в пределах подведомственной им территории одновременно всеми или многими отраслями. Акты органов отраслевой или специальной компетенции отражают участие этих органов в руководстве определенной, порученной им отраслью или сферой управления. Важная особенность актов данной группы состоит в подотчетности и подконтрольности издающих их органов органам управления общей компет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ндивидуальных административных актов по субъектам, их издающим, должна учитываться при классификации указанных актов по юридическим свойст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ндивидуальных административных актов по юридическим свойствам позволяет исследовать связь актов с правовыми нормами, место их в механизме правового регулирования, проследить взаимосвязь всех свойств акта между собой, а также с его признаками.</w:t>
      </w:r>
    </w:p>
    <w:p>
      <w:pPr>
        <w:pStyle w:val="Normal"/>
        <w:spacing w:lineRule="auto" w:line="240" w:before="0" w:after="0"/>
        <w:ind w:firstLine="709"/>
        <w:jc w:val="both"/>
        <w:rPr/>
      </w:pPr>
      <w:r>
        <w:rPr>
          <w:rFonts w:cs="Times New Roman" w:ascii="Times New Roman" w:hAnsi="Times New Roman"/>
          <w:sz w:val="28"/>
          <w:szCs w:val="28"/>
        </w:rPr>
        <w:t>По характеру предписаний можно выделить: лицензионные, разрешительные, регистрационные, договорные, императивные, поручительные, рекомендательные и други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императивные акты управления наиболее стабильны: контроль за их законностью осуществляют чаще всего специализированные контрольно-надзорные органы или с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акты-поручения отличаются тем, что обязывают адресата к совершению определенных действий или решению определенного вопроса. Такие акты наиболее распространены во взаимоотношениях вышестоящих и нижестоящих органов управления. Таким образом, индивидуальные акты-поручения одновременно предписывают исполнение поручения, и предоставляют право исполнять их предписания наиболее рациональным способ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индивидуальные акты-рекомендации. Большинство из них составляют акты, принимаемые по результатам контрольной и надзор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держания индивидуальных административных актов предопределяет возможность их деления в зависимости от особенностей индивидуально-правового управленческого воздействия (или по методу воздействия) на обязывающие, запрещающие, управомочивающие и поощрите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ывающие акты предписывают субъектам-адресатам совершать определенные действия посредством исполнения установленных актом предписаний. Управомочивающие акты предоставляют возможность, дозволяют, управомачиваютадресата на совершение определенных, предусмотренных в них действий или поведения, или на получение материальных или нематериальных благ. Исполняются эти акты преимущественно теми, кому они адресованы, путем совершения определенных действий и т.д. Запрещающие акты исполняются путем воздержания от совершения указанных в них действий. Поощрительные предписания имеют всегда точно определенного адрес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правовой литературе завоевала признание и достаточно распространена классификация индивидуальных административных актов на оперативно-исполнительные и правоохранительные. Основанием для такого деления избираются непосредственные цели и характер актов. Классификация актов по данному основанию помогает в большей мере уяснить характер отражения содержания нормы права в содержании индивидуальн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акты управления можно различать по тому, нормы какой отрасли права применяются в каждом конкретном случа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значению можно различать индивидуальные основные административные акты, содержащие окончательное, итоговое решение по делу, и акты вспомогательные, обеспечивающие либо подготовку этого главного акта, либо его исполнение. Исполнение основных актов также сопровождается или при необходимости может сопровождаться вынесением индивидуально-конкретных в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интерес представляет классификация индивидуальных актов по юридической силе. Ее значение рассматривается в свете требований законности, когда многие факторы и условия влияют на вступление актов в юридическую силу, а также определяют соотношение индивидуальных актов с други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читывать такой важный для признания индивидуальных актов правовыми актами момент, как вступление в юридическую силу, то можно различать, акты, для которых момент принятия компетентным органом, вступления в юридическую силу и начала действия по времени совпадают. К их числу относятся все устные, многие оперативно-исполнительные и некоторые юрисдикционны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лассификации индивидуальных актов с учетом их сферы действия основаниями выступают действие актов по кругу лиц и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о рассматривать действие исследуемых актов в пространстве, равно как выделять на этом основании их группы, представляется нецелесообраз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ет классификация, за основу которой избран круг лиц, для которых индивидуальные акты управления являются обязательными. По этому основанию можно выделить внутренние и индивидуальные внешни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 акты, характеризующиеся следующими чертами: субъект управления, принимающий индивидуальные акты, именуемые внутренними, решает посредством их вопросы, не вступая при этом ни в какие правоотношения с лицами или организациями, находящимися вне аппарата да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акты в зависимости от категорий работников могут быть адресованы либо государственным служащим (руководящему, основному или вспомогательному составу), либо, например, на предприятии индивидуальные акты администрации могут непосредственно адресоваться остальным членам трудового коллектива, принятым непосредственно созданием материальных ценностей (начальник цеха, мастер дает поручение рабочему). Своевременное и точное исполнение внутренних индивидуальных актов относится к числу основных обязанностей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дивидуальные внутренние акты всегда тесно связаны с организацией органа управления, его деятельностью (акты внутриорганизационной деятельности аппарата органа) или обеспечением нормального функционирования органа, хода производственной или иной хозяйствен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бращает на себя внимание своей спецификой довольно значительная группа индивидуальных актов управления, которые условно можно назвать «внешни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руппе внешних актов следует выделить две большие и относительно самостоятельные подгруппы: индивидуальные внешние акты, адресованные подчиненным органам, предприятиям, учреждениям, организациям; индивидуальные внешние акты, адресованные не подчиненным данному органу объек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должить классификацию по адресату, то можно выделить группы индивидуальных актов, адресованные только граждан нам либо государственным органам, организациям, негосударственным формированиям, служащим данного орган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ндивидуальных актов управления возможна по такому основанию, как действие актов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йствию во времени индивидуальные административные акты подразделяются на определенно-длительные и неопределенно длительные, акты однократного и длящегося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спользовать критерий формы, то в зависимости от аспектов проблемы можно выделить следующие группы индивидуальных актов: по способу внешнего выражения — словесные (устные письменные) и конклюдент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исьменные акты также далеко не однородны. Самостоятельную группу составляют: простые письменные акты резолюции, фиксируемые на документах; индивидуальные акты - документы, имеющие более или менее сложную структуру. Среди письменных актов можно выделить и такие, для которых непосредственно действующим законодательством прямо предусмотрена обязательная развернутая письменная форма с указанием реквизитов, субъекта, который вправе их принимать, порядка принятия и ис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й и разнообразный по своему назначению и уровню круг органов государственного управления облекает свои индивидуально-правовые акты в форму постановлений. Акты с таким наименованием принимает Правительство Российской Федерации, некоторые федеральные органы исполнительной власти. Постановления этими органами принимаются по наиболее важным вопросам хозяйства, науки, техники, стандартизации, сертификации, статистик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в форме постановлений принимаются по делам об административных правонарушениях. Органами уполномоченными рассматривать дела об указанных правонарушениях согласно Кодексу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я имеют письменную форму, подписываются лицом, его выносящим, а в коллегиальных органах председателем и секретарем (управляющ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 и разнообразны по своему содержанию индивидуальные акты, имеющие форму приказов. Анализ действующего законодательства и практики органов исполнительной власти свидетельствует о том, что Приказы наиболее распространенная и часто встречающаяся форма правовых актов, особенно, индивидуальных. Надо подчеркнуть, что для многих органов управления, должностных лиц (директор предприятия, научно-исследовательского института и т.д.) приказ — единственная, закрепленная за ними действующим законодательством, форма, в которую они должны облекать свои акты. Важно отметить, что законодатель или иной орган, устанавливая форму акта как приказ, как правило, указывает конкретное должностное лицо, управомоченное принимать акт в такой форме. Однако в ряде случаев нормы о компетенции отдельных органов управления закрепляют право издания приказов по этому органу (приказы директора производственного предприятия по предприятию, генеральный директор (директор) производственного объединения комбината издает приказы по объединению, директора научно-исследовательского института — по институту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ы могут быть и нормативными, и индивидуальными, но всегда являются актами единоличного распорядительства. Подписываются лицом, уполномоченным их принимать. Приказы могут быть выражены как в письменной, так и в устной форме, если последняя не противоречит законодатель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ах о компетенции большого числа органов управления установлено, что руководители этих органов в пределах своей компетенции помимо приказов издают инструкции и дают указания. Если говорить об инструкциях, то сложившаяся практика свидетельствует, что акты с таким наименованием всегда норматив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я — это, как правило, устные индивидуальные акты. К тому же обязательны указания обычно для подчиненных организаций- и лиц, структурных подразделений, например, для организаций и должностных лиц, входящих в систему данного министерства. К сожалению, ни законодательство, ни практика не ответили на вопрос, могут ли иметь наименование «указание» только индивидуальные акты либо все правовые акты данного органа. Указаниями следовало бы именовать преимущественно индивидуальные акты управления как устные, так и письме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 форме наряду с перечисленными выделяется следующая группа индивидуальных актов управления — распоряжения. Практика показывает, что распоряжения, как правило, — индивидуальные акты, принимаемые в порядке единоличного распорядительства. Они предназначены для разрешения текущих вопросов государственного управления. Распоряжения принимаются на различных уровнях управления (например, такая форма актов закреплена в Конституции Российской Федерации за Прави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и значимая группа индивидуальных актов именуется распоряжениями. Последние могут быть индивидуальными, так и нормативными, при этом удельный вес нормативных распоряжений невел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акты управления смешенного характера содержат в себе как нормы права, так и решения по индивидуальным управленческим делам. Они применяются по целому комплексу взаимосвязанных вопросов управления общего и индивидуального, частного значения. В указанных актах наряду с общими правилами (нормами права) содержатся предписания, адресованные конкретным органам исполнительной власти и физическим, должностным и юридическим лиц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оку действия правовые акты управления подразделяются на акты с неопределенным сроком действия (бессрочные), срочные и временные. Если в акте управления не определен срок действия, то он действует до тех пор пока не будет отменен, то есть бессроч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в акте управления указан срок действия, по истечении которого акт утрачивает силу, то это срочный акт, временны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действуют в течение неопределенного, но непродолжитель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а. В наименовании таких актов указывается, ч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и врем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рритории действия правовые акты управления подразделяются на акты, действующие в масштабе Российской Федерации, республики в составе России, и акты, действующие в масштабе края, области, округа, города федерального значения, а также административно-территориальные единицы (района, города, поселка, сельского населенного пун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компетенции исполнительных органов, издающих акты, последние делятся на акты общего, межотраслевого и отраслев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общего управления издаются органами общей компетенции (Правительством Российской Федерации, правительствами республик в составе Российской Федерации, администрацией края, области города федерального значения, автономной области, автономного округа и другими органами общей компетенции) и обладают большей юридической силой, чем акты межотраслевого и отраслевого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межотраслевого (надведомственного) управления принимаются исполнительными органами межотраслевой компетенции (Государственным комитетом Российской Федерации по статистике, Государственным комитетом Российской Федерации по стандартизации и метрологии и др.), которые решают вопросы, имеющие межотраслевой характер. Эти акты обязательны для исполнения всеми министерствами, ведомствами, органами и организациями, должностными лицами независимо от ведомственной подчиненности, а также гражда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отраслевого управления регулируют общественные отношения и разрешают управленческие дела в определенной отрасли управления. Такие акты издаются министрами, председателями государственных комитетов, руководителями служб, управлений, отделов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рганам, издающим правовые акты управления, тоже возможна классификация. Органы исполнительной власти изда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тельство России — постановления и распоря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стерства — постановления, приказы, распоряжения, инструкци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и федеральных служб, агентств — приказы, распоряжения, инстр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субъектов Российской Федерации (правительства, министерства и др.) издают, соответственно, акты, сходные с правовыми актами управления вышеуказанных органов исполнительной власти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акты управления издаются также государственными органами, которые не являются органами исполнительной власти. Например, приказы, инструкции и другие акты принимаются руководителями представительных органов, председателями судов, прокурорами. Эти акты издаются для разрешения внутриорганизационных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постановлений и решений, принимаемых коллегиальными органами исполнительной власти, от распоряжений, принимаемых этими же органами, заключается в степени важности и сложности вопросов, по которым они издаются, а также в порядке издания. Постановления принимаются в коллегиальном порядке по наиболее важным вопросам. Распоряжение принимается по менее сложным вопросам текущего управления без коллегиального обсу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ы и распоряжения издают, как правило, руководители единоначальных органов исполнительной власти (министры, председатели государственных комитетов, руководители федеральных служб, управлений, отделов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 это обязательное для исполнения подзаконное предписание руководителя органа управления, обращенное к подчиненным органам, предприятиям, учреждениям, организациям и работникам. Он может быть как нормативным, так и индивидуаль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так же как и приказ, принимается, как правило, руководителем органа исполнительной власти. Особенность инструкции заключается в установлении порядка исполнения закона, указа или акта вышестоящего органа исполнительной власти. Поэтому в отличие от приказа инструкция является нормативным актом, (приказ может и не быть нормативным). Она содержит правовые нормы, которые детализируют законы или другие нормативные акты вышестоящих органов, определяет порядок выполнения определенных работ или совершения определен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в большинстве своем статутные акты. В них в систематизированном виде определяются порядок образования органов исполнительной власти и их структурных подразделений, а также полномочия и организация их работы. Положения устанавливают порядок реализации отдельных функций, возложенных на органы государственного управления, статус различных документов, государственных наград и почетных званий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авлениях содержатся нормы о порядке (способе) действия конкретных служб, органов и подразделений по выполнению возложенных на н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устанавливают порядок осуществления отдельных видов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ы являются кодифицированным нормативным актом (сводом правил). Они содержат систематизированное изложение норм, регламентирующих определенный вид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оссийской Федерации №1009 от 13 августа 1997 г. «Об утверждении Правил подготовки нормативных правовых актов федеральных органов исполнительной власти и их государственной регистрации» издание нормативных правовых актов в виде писем и телеграмм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ражения правовые акты управления подразделяются на словесные и конклюдентные. Словесные в свою очередь, делятся на письменные и устные. Письменный акт управления рассматривается как надлежащим образом оформленный письменный документ. Во многих случаях акт управления имеет силу лишь тогда, когда он соответствующим образом письменно оформл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исьменными существуют устные акты (приказы, распоряжения, указания, команды и т.п.). Чаще всего они принимаются в процессе оперативного решения вопросов управления. Так же как и письменные, они влекут юридические последствия. Их исполнение гарантируется принудительной силой государства. Отказ от выполнения, невыполнения или ненадлежащие выполнение устного акта управления может повлечь юридическ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ля субъекта управления может выражаться посредством определенных жестов, сигналов, знаков и других конклюдентных действий. Таковы, например, жесты сотрудника полиции, регулирующего движение транспорта и пешеходов, сигналы и специальные знаки, подаваемые работниками железнодорожного, водного, воздушного транспорта в целях регулирования и обеспечения безопасности движения. Конклюдентные акты также влекут за собой определенные юридические последствия: возникновение, изменение или прекращение административно-правовых и иных право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основные критерии классификации и виды правовых актов органов исполнительной власт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 Процедура подготовки, принятия и регистрации нормативно правовых актов органов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авительство РФ реализует возложенные на него полномочия посредством своих актов </w:t>
      </w:r>
      <w:r>
        <w:rPr>
          <w:rFonts w:eastAsia="MS Gothic;ＭＳ ゴシック" w:cs="MS Gothic;ＭＳ ゴシック" w:ascii="MS Gothic;ＭＳ ゴシック" w:hAnsi="MS Gothic;ＭＳ ゴシック"/>
          <w:sz w:val="28"/>
          <w:szCs w:val="28"/>
        </w:rPr>
        <w:noBreakHyphen/>
      </w:r>
      <w:r>
        <w:rPr>
          <w:rFonts w:cs="Times New Roman" w:ascii="Times New Roman" w:hAnsi="Times New Roman"/>
          <w:sz w:val="28"/>
          <w:szCs w:val="28"/>
        </w:rPr>
        <w:t xml:space="preserve"> постановлений и распоряжений, издаваемых им на основании и во исполнение Конституции РФ, федеральных законов и указов Президента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23 Федерального конституционного закона от 17 декабря 1997 г. № 2-ФКЗ «О Правительстве Российской Федерации», акты Правительства РФ, имеющие нормативный характер, издаются в форме постановлений, а акты по оперативным и иным текущим вопросам, не имеющие нормативного характера, издаются Правительством РФ в форме распоряжений. Постановления и распоряжения Правительства РФ обязательны для исполнения на всей территории Российской Федерации. Исполнение этих актов обеспечивает само Правительство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федеральных органов исполнительной власти издаются на основе и во исполнение федеральных законов, указов и распоряжений Президента Российской Федерации, постановлений и распоряжений Правительства Российской Федерации, а также по инициативе федеральных органов исполнительной власти в пределах их компетенции. Нормативные правовые акты издаются федеральными органами исполнительной власти в виде постановлений, приказов, распоряжений, правил, инструкций и положений. Как мы уже говорили, издание нормативных правовых актов в виде писем и телеграмм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и территориальные органы федеральных органов исполнительной власти не вправе издавать нормативные правовы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может быть издан совместно несколькими федеральными органами исполнительной власти или одним из них по согласованию с друг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нормативного правового акта подлежит согласованию с заинтересованными министерствами и ведомствами, если такое согласование является обязательным в соответствии с законодательством Российской Федерации, а так же если в нормативном правовом акте содержатся положения, нормы и поручения, касающиеся других министерств и ведомств. Согласование нормативного правового акта оформляется виз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за включает в себя наименование должности руководителя министерства (ведомства) или его заместителя и личную подпись визирующего, расшифровку подписи и дату. Визы проставляются в нижней части оборотной стороны последнего листа подлинника нормативного правов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оекта нормативного правового акта возлагается на одно или несколько структурных подразделений федерального органа исполнительной власти с учетом их функций и компетенции. При этом определяются круг должностных лиц, ответственных за подготовку указанного проекта, срок его подготовки, а при необходимости — организации, привлекаемые к этой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ке проекта нормативного правового акта участвует юридическая служба федерального органа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дготовки проекта и издания нормативного правового акта во исполнение федеральных законов, указов и распоряжений Президента Российской Федерации, постановлений и распоряжений Правительства Российской Федерации, как правило, не должен превышать одного месяца, если не установлен другой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проектов наиболее важных и сложных нормативных правовых актов, а также актов, издаваемых совместно несколькими федеральными органами исполнительной власти, могут создаваться рабочие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сьбе федеральных органов исполнительной власти и в соответствии с заключенными с ними договорами Министерство юстиции Российской Федерации может осуществлять юридическую экспертизу проектов подготовленных ими нормативных правов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д проектом нормативного правового акта должны быть изучены относящиеся к теме проекта законодательство Российской Федерации, договоры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практика применения соответствующих нормативных правовых актов, научная литература и материалы периодической печати по рассматриваемому вопросу, а также данные социологических и иных исследований, если таковые провод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нормативного правового акта должна обеспечивать логическое развитие темы правового регул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ребуется разъяснение целей и мотивов принятия нормативного правового акта, то в проекте дается вступительная часть — преамбула. Положения нормативного характера в преамбулу не включ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едписания оформляются в виде пунктов, которые нумеруются арабскими цифрами с точкой и заголовков не имеют. Пункты могут подразделяться на подпункты, которые могут иметь буквенную или цифровую нуме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по объему нормативные правовые акты могут делиться на главы, которые нумеруются римскими цифрами и имеют заголов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для полноты изложения вопроса в нормативных правовых актах могут воспроизводиться отдельные положения законодательных актов Российской Федерации, которые должны иметь ссылки на эти акты и на официальный источник их опублик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нормативном правовом акте приводятся таблицы, графики, карты, схемы, то они, как правило, должны оформляться в виде приложений, а соответствующие пункты акта должны иметь ссылки на эти при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разработкой проекта нормативного правового акта должны быть подготовлены предложения об изменении и дополнении или признании утратившими силу соответствующих ранее изданных актов или их ча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изданные совместно или по согласованию с другими федеральными органами исполнительной власти, изменяются, дополняются или признаются утратившими силу по согласованию с этими федеральными органами исполнительной власти. Положения об изменении, дополнении или признании утратившими силу ранее изданных актов или их частей включаются в текст нормативного правов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подготовке нормативного правового акта выявились необходимость внесения существенных изменений и дополнений в ранее изданные нормативные правовые акты или наличие по одному и тому же вопросу нескольких актов, то в целях их упорядочения разрабатывается единый, новый акт. В проект такого акта включаются новые, а также содержащиеся в ранее изданных актах нормативные предписания, которые сохраняют сво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ленный проект нормативного правового акта до его подписания (утверждения) должен быть проверен на соответствие законодательству Российской Федерации, а также правилам русского языка и завизирован руководителем юридической службы федерального органа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одписываются (утверждаются) руководителем федерального органа исполнительной власти или лицом, исполняющим его обяза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ный (утвержденный) нормативный правовой акт должен иметь следующие реквиз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органов), издавшего а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вида акта и его наз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подписания (утверждения) акта и его но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олжности и фамилия лица, подписавшего а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изданный совместно с другими федеральными органами исполнительной власти, должен иметь соответствующие номера и единую дату. Государственной регистрации подлежат нормативные правовые акты, затрагивающие права, свободы и обязанности человека и гражданина, устанавливающие правовой статус организаций, имеющие межведомственный характер, независимо от срока их действия, в том числе акты, содержащие сведения, составляющие государственную тайну, или сведения конфиденциаль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нормативных правовых актов осуществляется Министерством юстиции Российской Федерации, которое ведет Государственный реестр нормативных правовых актов федеральных органов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государственную регистрацию нормативные правовые акты направля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федеральные органы исполнительной власти (министерства Российской Федерации, государственные комитеты Российской Федерации, федеральные службы, федеральные комиссии, российские  агентства, органы федерального надз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ные органы и организации, нормативные правовые акты которых  в соответствии с законодательством Российской Федерации подлежат государственной регистрации в Министерстве юстиции Российской Федерации (например, Центральный бан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и от 20 марта 2001 г. № 318 введена государственная регистрация имеющих нормативный характер актов, издаваемых Пенсионным фондом РФ, Федеральным фондом обязательного медицинского страхования, Фондом социального страхования РФ и Государственной хлебной инспекцией при Правительстве Российской Федерации, затрагивающих права и обязанности граждан, устанавливающих правовой статус организаций или носящих межведомственный характ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подлежат нормативные правовы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одержащие правовые нормы, затрагиваю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е, политические, социально-экономические и иные права, свободы и обязанности граждан Российской Федерации, иностранных граждан и лиц без гражданства;</w:t>
      </w:r>
    </w:p>
    <w:p>
      <w:pPr>
        <w:pStyle w:val="Normal"/>
        <w:spacing w:lineRule="auto" w:line="240" w:before="0" w:after="0"/>
        <w:ind w:firstLine="709"/>
        <w:jc w:val="both"/>
        <w:rPr/>
      </w:pPr>
      <w:r>
        <w:rPr>
          <w:rFonts w:cs="Times New Roman" w:ascii="Times New Roman" w:hAnsi="Times New Roman"/>
          <w:sz w:val="28"/>
          <w:szCs w:val="28"/>
        </w:rPr>
        <w:t>* гарантии их осуществления, закрепленные в Конституции Российской Федерации и иных законодательных актах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зм реализации прав, свобод и обяза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станавливающие правовой статус организаций — типовые, примерные положения (уставы) об органах (например, территориальных), организациях, подведомственных соответствующим Федеральным  органам исполнительной власти, а также устанавливающие правовой статус организаций, выполняющих в соответствии с законодательством Российской Федерации отдельные наиболее важные государственные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меющие межведомственный характер, то есть содержащие правовые нормы, обязательные для других федеральных органов исполнительной власти и (или) организаций, не входящих в систему федерального органа исполнительной власти, утвердившего (двух или более федеральных органов исполнительной власти, совместно  утвердивших) нормативный правовой а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 государственную регистрацию направляются нормативные правовые акты, обладающие как одним из вышеуказанных признаков, так и нескольк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подлежат нормативные правовые акты независимо от срока их действия (постоянно действующие, временные (принятые на определенный срок)), в том числе акты, содержащие сведения, составляющие государственную тайну, или сведения конфиденциаль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лежат представлению на государственную рег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ндивидуальные правовы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онального характера (о назначении или освобождении от должности, о поощрении или наложении взыскания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ие, которых исчерпывается однократным примен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действия, которых ист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распорядительного характера (разовые пор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акты, которыми решения вышестоящих государственных органов доводятся до сведения органов и организаций системы федерального органа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кты, направленные на организацию исполнения решений вышестоящих органов или собственных решений федеральных органов исполнительной власти и не содержащие новых правовых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технические акты (ГОСТы, СНиПы, СанПиНы, тарифно-квалификационные справочники, формы статистического наблюдения и т.п.), если они не содержат правовых нор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акты рекомендатель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нормативного правового акта включ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ескую экспертизу соответствия этого акта законодательству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необходимости государственной регистрации данн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воение регистрационного ном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несение в Государственный реестр нормативных правовых актов федеральных органов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ежащие государственной регистрации нормативные правовые акты не позднее 10 дней со дня их подписания (утверждения) представляются в Министерство юстиции Российской Федерации в шести экземплярах (подлинник и пять копий, одна из которых может быть представлена на магнитном носителе). Нормативные правовые акты, содержащие сведения, составляющие государственную тайну, или сведения конфиденциального характера, представляются в двух экземплярах (подлинник и коп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на государственную регистрацию нормативного правового акта, изданного совместно несколькими федеральными органами исполнительной власти, возлагается на орган, который указан первым в числе подписавших (утвердивших) а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нормативному правовому акту прилагается справка, содержащ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я издания нормативного правов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о всех действующих нормативных правовых актах по данному вопросу и информацию о сроках их приведения в соответствие с принятым а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согласовании акта с заинтересованными федеральными органами исполнительной власти и другими государственными органами, если такое согласование является обязатель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й на государственную регистрацию нормативный правовой акт должен быть завизирован, а прилагаемая справка подписана руководителем юридической службы федерального органа исполнительной власти, представляющего акт на рег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ороте каждого листа оригинала нормативного правового акта проставляется виза руководителя юридической службы федерального органа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нормативных правовых актов производится Министерством юстиции Российской Федерации в срок до 15 дней с даты получения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срок регистрации может быть продлен Министерством юстиции Российской Федерации, но не более чем на 10 дней, а в исключительных случаях — до одного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истрации нормативного правового акта может быть отказано, если при проведении юридической экспертизы будет установлено несоответствие этого акта законодательству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в государственной регистрации которых отказано, возвращаются Министерством юстиции Российской Федерации издавшему их органу с указанием причин отказа. В течение 10 дней со дня получения отказа в государственной регистрации руководитель федерального органа исполнительной власти или лицо, исполняющее его обязанности, издает соответствующий документ об отмене нормативного правового акта, в регистрации которого отказано, и направляет его копию в Министерство юстиции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может быть возвращен Министерством юстиции Российской Федерации федеральному органу исполнительной власти без регистрации по просьбе федерального органа исполнительной власти, представившего этот акт на государственную регистрацию, а также, если нарушены установленный порядок представления акта на государственную регистрацию или Правила подготовки нормативных 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озвращения нормативного правового акта без государственной регистрации при нарушении установленного порядка представления на государственную регистрацию или Правил нарушения должны быть устранены, а акт — повторно представлен на государственную регистрацию в течение месяца либо в Министерство юстиции Российской Федерации должна быть направлена копия документа об отмене нормативного правов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суток после государственной регистрации подлинник нормативного правового акта с присвоенным ему регистрационным номером направляется Министерством юстиции Российской Федерации в федеральный орган исполнительной власти, представивший акт на государственную рег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затрагивающие права, свободы и обязанности человека и гражданина, устанавливающие правовой статус организаций или имеющие межведомственный характер, подлежат официальному опубликованию в установленном порядке, кроме актов или отдельных их положений, содержащих сведения, составляющие государственную тайну, или сведения конфиденциаль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актов, подлежащих официальному опубликованию, в течение дня после государственной регистрации направляются Министерством юстиции Российской Федерации в «Российскую газету», в Бюллетень нормативных актов федеральных органов исполнительной власти издательства «Юридическая литература» Администрации Президента Российской Федерации, в научно-технический центр правовой информации «Система» и в Институт законодательства и сравнительного правоведения при Правительств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убликовании и рассылке нормативного правового акта указание на номер и дату государственной регистрации является обязатель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ризнанный Министерством юстиции Российской Федерации не нуждающимся в государственной регистрации, подлежит опубликованию в порядке, определяемом федеральным органом исполнительной власти, утвердившим акт. При этом порядок вступления данного акта в силу также определяется федеральным органом исполнительной власти, издавшим а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осимые в нормативные правовые акты, прошедшие государственную регистрацию, подлежат регистрации в порядке, установленном Постановлением Правительства Российской Федерации от 13 августа 1997 г. «Об утверждении Правил Подготовки нормативных правовых актов федеральных органов исполнительной власти и их государственной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Лекция 3: Регистрационные, лицензионные и разрешительные процедуры, их разновидности и правовая регламентация.</w:t>
      </w:r>
    </w:p>
    <w:p>
      <w:pPr>
        <w:pStyle w:val="Normal"/>
        <w:shd w:fill="FFFFFF" w:val="clear"/>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ая характеристика регистрационного производства. Стадии регистрационного производ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обенности осуществления отдельных видов регистрационных производ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Лицензирование, разрешение и сертификац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1.​ Общая характеристика регистрационного производства. Стадии регистрационного производств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онная деятельность призвана служить официальным легальным признанием правоспособности юридических и физических лиц, законности их действий, а также способствовать учету, полной и достоверной информации об участниках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регистрационного производства является обеспечение государственного учета субъектов и объектов государственной регистрации, создание необходимых условий для реализации и обеспечения защиты гражданами и юридическими лицами своих прав, свобод и законных интересов, а также исполнения ими обязанностей перед другими гражданами, государством и обществом, обеспечение их безопасности, охрана имущественных и личных неимущественных прав.</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Задачами регистрационного производства</w:t>
      </w:r>
      <w:r>
        <w:rPr>
          <w:rFonts w:eastAsia="Times New Roman" w:cs="Times New Roman" w:ascii="Times New Roman" w:hAnsi="Times New Roman"/>
          <w:sz w:val="28"/>
          <w:szCs w:val="28"/>
          <w:lang w:eastAsia="ru-RU"/>
        </w:rPr>
        <w:t xml:space="preserve">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ение прав, свобод и законных интересов физических и юридически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унифицированного учета субъектов и объектов государственной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и охрана имущественных и личных неимущественных прав граждан и юридических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гализация предпринимательской деятельности субъектов хозяйствов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е законности или незаконности действий физического или юридического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мер по борьбе с преступностью;</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ринципами регистрационного производства</w:t>
      </w:r>
      <w:r>
        <w:rPr>
          <w:rFonts w:eastAsia="Times New Roman" w:cs="Times New Roman" w:ascii="Times New Roman" w:hAnsi="Times New Roman"/>
          <w:sz w:val="28"/>
          <w:szCs w:val="28"/>
          <w:lang w:eastAsia="ru-RU"/>
        </w:rPr>
        <w:t xml:space="preserve">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цип зако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цип единства государственной регист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принцип добровольности и (или) обязательности государственной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цип открытости и доступности сведений, содержащихся в государственных реестр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цип публичной достоверности и документальной обоснованности государственной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цип непрерывности учета сведений о субъектах и объектах государственной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онное производство аккумулирует в себе широкую группу отношений регистрационного характера, которым присущи некоторые общие свойства, отражающие принципиальную сущность данного вида процессуальной деятельност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Во – перв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регистрационное производство есть во всех случаях процедура принятия юридического ак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ая природа актов государственной регистрации проявляется в том, что иногда только с момента государственной регистрации, например, юридических лиц, индивидуальных предпринимателей и общественный объединений, возникает их правоспособность.</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осударственная регистрация является единственным доказательством зарегистрированного прав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оведения государственной регистрации распространяются на всю территорию Российской Федерации.</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Во - вторы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осударственная регистрация осуществляется исключительно органами исполнительной власти и их структурными подразделениями, хотя в отдельных случаях, например, в случае с актами гражданского состояния, эти полномочия могут быть переданы органам мест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ую работу в этой области проводят Федеральная регистрационная служба, Федеральная налоговая служба, Федеральная миграционная служба, Министерство внутренних дел РФ и его территориальные органы.</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 третьих, порядок осуществления государственной регистрации регулируется нормами административно – процессуального права, которое одновременно выполняет и функцию реализации соответствующих материальных правовых норм различной отраслевой принадлежности.</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 четвертых, решение о государственной регистрации вносится в соответствующий государственный реест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внесения соответствующей записи в государственный реестр является решение об их государственной регистрации, внесении изменений, содержащихся в государственном реестре, принятое регистрирующим органом по представленным документам.</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 пятых, выдача регистрирующим органом документа, подтверждающего зарегистрированное право либо решение об отказе в государственной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им документом, как правило, является свидетельство о государственной регистрации. Свидетельство о государственной регистрации, к примеру, выдается всем юридическим лицам и индивидуальным предпринимателям, однако их формы могут быть различными (например, удостоверение адвоката, которое является единственным документом, подтверждающим статус адвоката).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ким образом, государственная регистрация осуществляется определенными процессуальными действиями, которые составляют содержание регистрационного производства.</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гистрационное производство – это система административно-процессуальных действий, обеспечивающих разрешение индивидуального регистрационного дела, осуществляемых органами исполнительной власти (регистрирующими органами), состоящих в принятии решения о государственной регистрации, внесении данных в реестр и выдаче свидетельства о государственной регистрации или другого документа либо соответствующей документальной записи (надпи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вид административного производства охватывает широкий круг общественных отношений, участниками которых, с одной стороны, являются органы исполнительной власти, специально на то уполномоченные должностные лица, а с другой стороны – граждане Российской Федерации, иностранные граждане, лица без гражданства, общественные объединения, предприятия, учреждения и иные юридические лица, а также индивидуальные предпринимател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енно этому многообразию отношений строится и система нормативных правовых актов, регулирующих “регистрационные процессуальные правоотношения”, а следовательно, и соответствующее административное производ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числу таких актов, например, относя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титуция Российской Феде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ский кодекс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0" w:name="_GoBack"/>
      <w:bookmarkEnd w:id="0"/>
      <w:r>
        <w:rPr>
          <w:rFonts w:eastAsia="Times New Roman" w:cs="Times New Roman" w:ascii="Times New Roman" w:hAnsi="Times New Roman"/>
          <w:sz w:val="28"/>
          <w:szCs w:val="28"/>
          <w:lang w:eastAsia="ru-RU"/>
        </w:rPr>
        <w:t xml:space="preserve">Закон РФ от 25 июня 1993 года № 5242-1 «О праве граждан Российской Федерации на свободу передвижения, выбора места пребывания и жительства в пределах Российской Феде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от 18 июля 2006 года № 109-ФЗ «О миграционном учете иностранных граждан и лиц без гражданства в Российской Феде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от 13.07.2015 N 218-ФЗ"О государственной регистрации недвижим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3.12.1996 N 150-ФЗ (ред. от 29.12.2017) "Об оружии" (с изм. и доп., вступ. в силу с 01.01.201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м законом от 15 ноября 1997 года (ред. От 29.12. 2017 г.)№ 143-ФЗ «Об актах гражданского состоя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8.08.2001 N 129-ФЗ (ред. от 31.12.2017) "О государственной регистрации юридических лиц и индивидуальных предпринимателей" (с изм. и доп., вступ. в силу с 27.01.2018)</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 w:name="_GoBack"/>
      <w:bookmarkEnd w:id="1"/>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ение Правительства РФ от 12 августа 1994 года № 938 «О государственной регистрации автомототранспортных средств и других видов самоходной техники на территори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декс внутреннего водного транспорта РФ, другие Н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объектов регистрации можно выделить такие виды регистрационного производства, ка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производство по государственной регистрации юридических лиц и индивидуальных предпринимате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роизводство по государственной регистрации общественных объедин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оизводство по государственной регистрации прав на недвижимое имущество и сделок с ни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производство по регистрации и снятию граждан Российской Федерации с регистрационного учета по месту пребывания и по месту жительства в пределах Российской Феде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производство по регистрации иностранных граждан в Российской Феде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роизводство по государственной регистрации транспортных сред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производство по государственной регистрации актов гражданского состоя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нализ действующего регистрационного законодательства свидетельствует о том, что органы исполнительной власти, в том числе и органы внутренних дел, реализуя свои задачи и функции, осуществляют различные виды регистрации, одни из которых носят </w:t>
      </w:r>
      <w:r>
        <w:rPr>
          <w:rFonts w:eastAsia="Times New Roman" w:cs="Times New Roman" w:ascii="Times New Roman" w:hAnsi="Times New Roman"/>
          <w:b/>
          <w:sz w:val="28"/>
          <w:szCs w:val="28"/>
          <w:lang w:eastAsia="ru-RU"/>
        </w:rPr>
        <w:t>процессуальный,</w:t>
      </w:r>
      <w:r>
        <w:rPr>
          <w:rFonts w:eastAsia="Times New Roman" w:cs="Times New Roman" w:ascii="Times New Roman" w:hAnsi="Times New Roman"/>
          <w:sz w:val="28"/>
          <w:szCs w:val="28"/>
          <w:lang w:eastAsia="ru-RU"/>
        </w:rPr>
        <w:t xml:space="preserve"> а другие внепроцессуальный характер. При этом процессуальные производства в деятельности указанных органов направлены на реализацию материальных норм права и достижение юридического результата посредством принятия управленческого акта. Это означает, что с момента государственной регистрации субъект приобретает какие – либо права или на него возлагаются определенные обязанности. В то же время </w:t>
      </w:r>
      <w:r>
        <w:rPr>
          <w:rFonts w:eastAsia="Times New Roman" w:cs="Times New Roman" w:ascii="Times New Roman" w:hAnsi="Times New Roman"/>
          <w:b/>
          <w:sz w:val="28"/>
          <w:szCs w:val="28"/>
          <w:lang w:eastAsia="ru-RU"/>
        </w:rPr>
        <w:t>внепроцессуальные</w:t>
      </w:r>
      <w:r>
        <w:rPr>
          <w:rFonts w:eastAsia="Times New Roman" w:cs="Times New Roman" w:ascii="Times New Roman" w:hAnsi="Times New Roman"/>
          <w:sz w:val="28"/>
          <w:szCs w:val="28"/>
          <w:lang w:eastAsia="ru-RU"/>
        </w:rPr>
        <w:t xml:space="preserve"> регистрационные процедуры направлены на обеспечение достижения целей управленческой деятельности. Примером таких процедур являются: процедуры по государственной регистрации оружия и патронов к нему; по государственной дактилоскопической регистрации в Российской Федерации; по ведению реестра дисквалифицированных лиц.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но поэтому в рамках данной лекции мы и рассмотрим отдельные виды регистрационного производства, носящие процессуальный характе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снову общей процедуры регистрационного производства составляют следующие ее </w:t>
      </w:r>
      <w:r>
        <w:rPr>
          <w:rFonts w:eastAsia="Times New Roman" w:cs="Times New Roman" w:ascii="Times New Roman" w:hAnsi="Times New Roman"/>
          <w:b/>
          <w:sz w:val="28"/>
          <w:szCs w:val="28"/>
          <w:lang w:eastAsia="ru-RU"/>
        </w:rPr>
        <w:t>стадии</w:t>
      </w:r>
      <w:r>
        <w:rPr>
          <w:rFonts w:eastAsia="Times New Roman" w:cs="Times New Roman" w:ascii="Times New Roman" w:hAnsi="Times New Roman"/>
          <w:sz w:val="28"/>
          <w:szCs w:val="28"/>
          <w:lang w:eastAsia="ru-RU"/>
        </w:rPr>
        <w:t xml:space="preserve">: </w:t>
      </w:r>
    </w:p>
    <w:p>
      <w:pPr>
        <w:pStyle w:val="Normal"/>
        <w:numPr>
          <w:ilvl w:val="0"/>
          <w:numId w:val="17"/>
        </w:numPr>
        <w:spacing w:lineRule="auto" w:line="240" w:before="0" w:after="0"/>
        <w:ind w:left="0" w:firstLine="177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ие регистрационного производства – первая стадия регистрационного производства. Она включает действия участников по приему документов, требуемых для государственной регистрации, однако основным действием является подача и прием заявления о государственной регистрации. Заявление правообладателя – это основной юридический факт, со сложным фактическим составом, ведущий к возникновению регистрационного производ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истрационные действия начинаются с момента приема заявления и документов на государственную регистрацию, когда должностное лицо регистрационной службы вносит соответствующую запись в книгу учета документов, а лицу, обратившемуся с заявлением о регистрации, выдается расписка в получении документов. Расписка подтверждает принятие документов на государственную регистрацию. Все эти действия ведут к возбуждению регистрационного производства и являются его первой стадией. </w:t>
      </w:r>
    </w:p>
    <w:p>
      <w:pPr>
        <w:pStyle w:val="Normal"/>
        <w:numPr>
          <w:ilvl w:val="0"/>
          <w:numId w:val="17"/>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ей стадией является рассмотрение регистрационного дела. На данной стадии субъекты регистрационного производства осуществляют действия, направленные на проверку подлинности документов, представленных для осуществления государственной регистрации, проведение в случае необходимости их правовой экспертизы, уяснение существа вопроса, наличие основания для государственной регистрации, определение компетенции органа по его рассмотрению, проверку самих заявителей, регистрируемых ими граждан и объектов по различного рода информационным учётам (к примеру, центрального адресно-справочного бюро, главного информационного центра МВД РФ, справочно-информационной базы данных ГИБДД и т.д.) на наличие компрометирующих материалов и других огранич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снованиями совершения регистрационных действий в отношении объектов регистрационного учета являю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Федеральные закон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ступившие в законную силу судебные ак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каз о назначении на долж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е призывной комиссии о призыве на военную служб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физического или юридического лиц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ругие юридические факты и собы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тьей стадией регистрационного производства является принятие решения. На данной стадии государственный регистратор принимает следующие ре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государственной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 отказе в государственной регист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приостановлении государственной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государственного регистратора оформляется штампом или соответствующей записью (надписью) на заявлении о государственной регистрации по установлен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действующее регистрационное законодательство предусматривает в некоторых случаях возможность приостановления государственной регистрации. Она возникает, когда у государственного регистратора появляется сомнение в наличии оснований, к примеру, для государственной регистрации прав и в подлинности представленных документов, либо достоверности указанных в них сведений. В этой связи, государственный регистратор в соответствии с п.1 ст.19 Закона «О государственной регистрации прав на недвижимое имущество и сделок с ним» обязан в день принятия такого решения в письменной форме уведомить заявителя (заявителей) о приостановлении государственной регистрации прав и об основаниях принятия такого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зависимости от различных оснований, указанных в законе, срок приостановления государственной регистрации не может превышать в одних случаях более одного месяца, а в других – не более 3-х месяцев. Однако, если в течение указанного срока не будут устранены причины, препятствующие государственной регистрации прав, государственный регистратор обязан отказать заявителю в государственной регистрации прав. </w:t>
      </w:r>
    </w:p>
    <w:p>
      <w:pPr>
        <w:pStyle w:val="Normal"/>
        <w:numPr>
          <w:ilvl w:val="0"/>
          <w:numId w:val="17"/>
        </w:numPr>
        <w:spacing w:lineRule="auto" w:line="240" w:before="0" w:after="0"/>
        <w:ind w:left="0" w:firstLine="177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тая стадия регистрационного производства – исполнение вынесенного по делу решения. На этой стадии осуществляется административная процедура внесения записей о принятом решении в государственный реестр объектов государственной регистрации (к примеру, единый государственный реестр прав, государственный реестр юридических лиц, реестр туристских организаций, реестр дисквалифицированных лиц), а также в другие учеты (например, в компьютерную сеть центрального адресного бюро, справочно-информационный центр ГИБДД), оформления свидетельства о государственной регистрации и их выдача, то есть происходит исполнение вынесенного по регистрационному делу ре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детельство оформляется на бланке установленной формы в одном экземпляре, кроме случаев государственной регистрации права общей долевой собств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йствующим законодательством предусмотрена возможность обжалования действий (бездействия) и решений, принятых в ходе исполнения государственной функции по государственной регистрации объектов. Указанное право возникает у заинтересованного лица тогда, когда процедура государственной регистрации может окончиться для него отказом регистрационного органа в регистрации по основаниям, предусмотренным в законе.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Особенности осуществления отдельных видов регистрационных производств</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 основании закона РФ от 25.06.1993 N 5242-1 (ред. от 03.04.2017) "О праве граждан Российской Федерации на свободу передвижения, выбор места пребывания и жительства в пределах».При регистрации по месту пребывания и по месту жительства в пределах Российской Федерации граждане Российской Федерации представляют зая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гражданина Российской Федерации по месту пребывания производится в срок, не превышающий 90 дней со дня прибытия гражданина в жилое помещение. Регистрация по месту пребывания производится без снятия гражданина с регистрационного учета по месту житель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Гражданин Российской Федерации, изменивший место жительства, обязан не позднее семи дней со дня прибытия на новое место жительства обратиться к лицу, ответственному за прием и передачу в органы регистрационного учета документов для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предъ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порт или иной заменяющий его документ, удостоверяющий личность граждани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являющийся в соответствии с жилищным законодательством Российской Федерации основанием для вселения в жилое помещение, или его надлежаще заверенная копия. Гражданин Российской Федерации вправе не предъявлять документ, являющийся основанием для вселения гражданина в жилое помещение (договор социального найма, договор найма жилого помещения государственного или муниципального жилищного фонда, прошедшие государственную регистрацию договор или иной документ, выражающие содержание сделки с недвижимым имуществом, свидетельство о государственной регистрации права либо иной документ), если сведения, содержащиеся в соответствующем документе, находятся в распоряжении государственных органов или органов местного самоуправления. В данном случае орган регистрационного учета самостоятельно запрашивает соответствующий документ (сведения, содержащиеся в нем), выписку из соответствующего реестра, иную информацию в соответствии с законодательством Российской Федерации в государственных органах, органах местного самоуправления и производит регистрацию гражданина по месту жительства не позднее восьми рабочих дней со дня подачи им заявления о регистрации по месту жительства и документа, удостоверяющего лич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а также иные документы, указанные в настоящей статье, могут быть представлены в форме электронных документов, порядок оформления которых определяется Правительством Российской Федерации, и направлены в орган регистрационного уче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 регистрационного учета обязан зарегистрировать гражданина по месту жительства не позднее трех дней со дня предъявления им документов (подачи им заявления и документов в форме электронных документов) на регистр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ие гражданина Российской Федерации с регистрационного учета по месту жительства производится органом регистрационного учета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места жительства - на основании заявления гражданина в письменной форме или в форме электронного документа о регистрации по новому месту жительст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ние безвестно отсутствующим - на основании вступившего в законную силу решения с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ерть или объявление решением суда умершим - на основании свидетельства о смерти, оформленного в установленном законодательством поряд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еление из занимаемого жилого помещения или признание утратившим право пользования жилым помещением - на основании вступившего в законную силу решения с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наружение не соответствующих действительности сведений или документов, послуживших основанием для регистрации, или неправомерные действия должностных лиц при решении вопроса о регистрации - на основании вступившего в законную силу решения с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гражданином, указанным в статье 6.1 настоящего Закона, маршрутов кочевий, в результате которого такие маршруты стали проходить за границами муниципального района, по адресу местной администрации поселения которого он зарегистрирован по месту жительства, - на основании заявления гражданина в письменной форме с приложением документа, указанного в абзаце четвертом части второй статьи 6.1 настоящего Зак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кращение гражданином, указанным в статье 6.1 настоящего Закона, кочевого и (или) полукочевого образа жизни - на основании заявления гражданина в письменной фор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факта фиктивной регистрации гражданина Российской Федерации по месту жительства - на основании решения органа регистрационного учета, принятого в порядке, установленном федеральным органом исполнительной власти, уполномоченным на осуществление функций по контролю и надзору в сфере миг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орожденные регистрируются по месту жительства родителей или одного из родите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 основании федерального закона от 21 июля 1997 года (ред. от 03.07.2016) № 122-ФЗ «О государственной регистрации прав на недвижимое имущество и сделок с ним» (с изм. и доп., вступ. в силу с 01.01.2017).Документ утрачивает силу с 1 января 2020 года в связи с изданием Федерального закона от 03.07.2016 N 361-ФЗ. С 1 января 2017 года государственная регистрация недвижимости осуществляется в порядке, установленном Федеральным законом от 13.07.2015 N 218-Ф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органа регистрации прав при осуществлении им государственного кадастрового учета и государственной регистрации прав относ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заявления о государственном кадастровом учете и (или) государственной регистрации прав и прилагаемых к нему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рка действительности поданных заявителем документов и наличия соответствующих прав у подготовившего документ лица или органа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ка наличия ранее зарегистрированных и ранее заявленных пра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й кадастровый учет и государственная регистрация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ыдача документов, подтверждающих осуществление государственного кадастрового учета и (или) государственной регистрации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едение Единого государственного реестра недвижимости и предоставление сведений, содержащихся в н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нятие на учет в порядке, установленном органом нормативно-правового регулирования, бесхозяйных недвижимых вещ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бъект недвижимости, сведения о котором внесены в Единый государственный реестр недвижимости, имеет неизменяемый, не повторяющийся во времени и на территории Российской Федерации кадастровый номер, присваиваемый органом регистрации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запись о праве на объект недвижимости, сведения о котором внесены в Единый государственный реестр недвижимости, об ограничении права или обременении объекта недвижимости идентифицируется неизменяемым, не повторяющимся во времени и на территории Российской Федерации номером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государственный реестр недвижимости представляет собой свод достоверных систематизированных сведений в текстовой форме (семантические сведения) и графической форме (графические сведения) и состоит из:</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естра объектов недвижимости (далее также - кадастр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естра прав, ограничений прав и обременений недвижимого имущества (далее также - реестр прав на недвижим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естра сведений о границах зон с особыми условиями использования территорий, территориальных зон, территорий объектов культурного наследия, особо охраняемых природных территорий, особых экономических зон, охотничьих угодий, территорий опережающего социально-экономического развития, зон территориального развития в Российской Федерации, игорных зон, лесничеств, лесопарков, о Государственной границе Российской Федерации, границах между субъектами Российской Федерации, границах муниципальных образований, границах населенных пунктов, о береговых линиях (границах водных объектов), а также сведений о проектах межевания территорий (далее также - реестр гра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еестровых 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адастровых ка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ниг учета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дастр недвижимости вносятся следующие основные сведения об объекте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ид объекта недвижимости (земельный участок, здание, сооружение, помещение, машино-место, объект незавершенного строительства, единый недвижимый комплекс, предприятие как имущественный комплекс или иной ви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дастровый номер объекта недвижимости и дата его присво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исание местоположения объекта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нее присвоенный государственный учетный номер (кадастровый, инвентарный, условный номер или номер учетной записи в государственном лесном реестре), если такой номер был присвоен до присвоения в соответствии с Федеральным законом от 24 июля 2007 года N 221-ФЗ "О государственном кадастре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адастровый номер объекта недвижимости, из которого в результате раздела, выдела или иного соответствующего законодательству Российской Федерации действия с объектом недвижимости (далее - исходный объект недвижимости) образован новый объект недвижимости (далее - образованный объект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адастровые номера помещений, машино-мест, расположенных в здании или сооружении, если объектом недвижимости является здание или соору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ведения о прекращении существования объекта недвижимости и дата снятия с государственного кадастрового учета, если объект недвижимости прекратил существ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адастровые номера иных объектов недвижимости, в пределах которых расположен объект недвижимости (кадастровый номер земельного участка, в пределах которого расположены здание, сооружение или объект незавершенного строительства, если объектом недвижимости является здание, сооружение или объект незавершенного строительства, либо кадастровый номер здания или сооружения, в которых расположено помещение, машино-место, если объектом недвижимости является помещение, машино-место, либо кадастровый номер квартиры, в которой расположена комната, если объектом недвижимости является комната), а также кадастровый номер единого недвижимого комплекса или предприятия как имущественного комплекса, если объект недвижимости входит в состав единого недвижимого комплекса или предприятия как имущественного комплек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лощадь, если объектом недвижимости является земельный участок, здание, помещение или машино-мес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основная характеристика объекта недвижимости (протяженность, глубина, глубина залегания, площадь, объем, высота, площадь застройки) и ее значение, если объектом недвижимости является сооруж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тепень готовности объекта незавершенного строительства в проц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основная характеристика объекта недвижимости (протяженность, глубина, глубина залегания, площадь, объем, высота, площадь застройки) и ее проектируемое значение, если объектом недвижимости является объект незавершен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ектируемое назначение здания, сооружения, строительство которых не завершено, если объектом недвижимости является объект незавершен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количество этаж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номер этажа здания или сооружения, на котором расположено помещение или машино-мес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сведения о местоположении в здании и площадях помещений, относящихся к общему имуществу собственников помещений в здании, если объектом недвижимости является помещение в здании, общее имущество в котором в соответствии с федеральным законом находится в общей долевой собственности собственников помещений в таком зд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материал наружных стен, если объектом недвижимости является зд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год ввода в эксплуатацию здания или сооружения по завершении его строительства, если объектом недвижимости является здание или сооружение, либо год завершения строительства таких объектов недвижимости, если в соответствии с федеральным законом выдача разрешения на ввод объекта в эксплуатацию не предусматри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сведения о том, что помещение в соответствии с предусмотренными законодательством о градостроительной деятельности документами, в том числе с проектной документацией, предназначено для обслуживания всех остальных помещений и (или) машино-мест в здании, сооружении (далее - помещение вспомогательного использования) или такое помещение относится к имуществу общего пользования в многоквартирном доме, если объектом недвижимости является поме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номера регистрации в государственном реестре лиц, осуществляющих кадастровую деятельность, кадастровых инженеров, которые выполняли кадастровые работы в отношении объекта недвижимости, номера и даты заключения договоров на выполнение кадастров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кадастровые номера объектов недвижимости, входящих в состав единого недвижимого комплекса, если объектом недвижимости является единый недвижимый комплек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кадастровые номера объектов недвижимости, входящих в состав предприятия как имущественного комплекса, если объектом недвижимости является предприятие как имущественный комплекс и в его состав входят объекты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вид жилого помещения в соответствии с жилищ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ведения о части объекта недвижимости, за исключением случая, если объектом недвижимости является объект незавершен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кадастровый номер образованного объекта недвижимости - в отношении исходного объекта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адастровые номера расположенных в пределах земельного участка объектов недвижимости, если объектом недвижимости является земельный учас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номер кадастрового квартала, в котором находится объект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прав и кадастровый учет объекта недвижимости становятся единой процедурой. Она осуществляется на основании заявления и определенного комплекта документов, подаваемых в Росреес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заявления основаниями для регистрации прав могут бы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акты, изданные органами государственной власти или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договоры и иные сделки в отношении объекта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акты о приватизации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свидетельства о праве на насле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вступившие в силу судебные а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акты о правах на недвижимое имущ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межевой, технический план, акт обследования, подготовленные в результате проведения кадастров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схема размещения земельного участка на публичной кадастровой карте при осуществлении государственного кадастрового учета земельного участка, образуемого в целях его предоставления в безвозмездное пользование и расположенного на территории Дальневосточного федер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На основании Федерального закона от 08.08.2001 N 129-ФЗ (ред. от 31.12.2017) "О государственной регистрации юридических лиц и индивидуальных предпринимателей" (с изм. и доп., вступ. в силу с 27.01.2018)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для оформления И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на регистрацию индивидуального предпринимателя, оформленное по форме Р2100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аспорт и ксерокопия па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ригинал и копия ИНН (индивидуального налогового ном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латежный документ об оплате государственной пош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аявление для перехода на упрощенную систему налогообложения (при выборе данной формы) – форма № 26.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государственной регистрации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решение о создании юридического лица в виде протокола, договора или ин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учредительные документы юридическ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подлинник платежного поручения об уплате государственной пошлины за регистрацию юридического лица в размере 4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два оформленных оригинала у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заявление о переходе на упрощенную систему налогообложения (при необход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сударственную регистрацию юридического лица, за исключением государственной регистрации ликвидации юридических лиц, государственной регистрации политических партий и региональных отделений политических партий, государственной регистрации общероссийских общественных организаций инвалидов и отделений, являющихся их структурными подразделениями, - 4 0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гос. регистрацию физического лица в качестве индивидуального предпринимателя - 800 руб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Лицензирование, разрешение и сертификация</w:t>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йской Федерации отдельные виды деятельности, которые могу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осуществляется только на основании лицензии.</w:t>
      </w:r>
    </w:p>
    <w:p>
      <w:pPr>
        <w:pStyle w:val="Style15"/>
        <w:spacing w:lineRule="auto" w:line="240" w:before="0" w:after="0"/>
        <w:ind w:left="0" w:firstLine="1"/>
        <w:contextualSpacing/>
        <w:jc w:val="both"/>
        <w:rPr>
          <w:rFonts w:ascii="Times New Roman" w:hAnsi="Times New Roman" w:cs="Times New Roman"/>
          <w:sz w:val="28"/>
          <w:szCs w:val="28"/>
        </w:rPr>
      </w:pPr>
      <w:r>
        <w:rPr>
          <w:rFonts w:cs="Times New Roman" w:ascii="Times New Roman" w:hAnsi="Times New Roman"/>
          <w:sz w:val="28"/>
          <w:szCs w:val="28"/>
        </w:rPr>
        <w:t>Правовую основу лицензировании составляет Федеральный закон от 04 мая 2011 года № 99-ФЗ «О лицензировании отдельных видов деятельности». В соответствии с ним лицензирование -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я – это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онные требования устанавливаются положениями о лицензировании конкретных видов деятельности, утверждаемыми Правительством Российской Федерац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ечень лицензионных требований с учетом особенностей осуществления лицензируемого вида деятельности (выполнения работ, оказания услуг, составляющих лицензируемый вид деятельности) могут быть включены следующие требова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наличие у соискателя лицензии и лицензиата помещений, зданий, сооружений и иных объектов по месту осуществления лицензируемого вида деятельности, технических средств, оборудования и технической документации, принадлежащих им на праве собственности или ином законном основании, соответствующих установленным требованиям и необходимых для выполнения работ, оказания услуг, составляющих лицензируемый вид деятельност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наличие у соискателя лицензии и лицензиата работников, заключивших с ними трудовые договоры, имеющих профессиональное образование, обладающих соответствующей квалификацией и (или) имеющих стаж работы, необходимый для осуществления лицензируемого вида деятельност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наличие у соискателя лицензии и лицензиата необходимой для осуществления лицензируемого вида деятельности системы производственного контрол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соответствие соискателя лицензии и лицензиата требованиям, установленным федеральными законами и касающимся организационно-правовой формы юридического лица, размера уставного капитала, отсутствия задолженности по обязательствам перед третьими лицам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я предоставляется на каждый вид деятельности всего их 50.</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получения лицензии соискатель лицензии представляет заявление о предоставлении лицензии в котором указываютс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полное и (в случае,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адреса мест осуществления лицензируемого вида деятельности, который намерен осуществлять соискатель лицензии,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фамилия, имя отчество индивидуального предпринимателя, адрес его места жительства, адреса мест осуществления лицензируемого вида деятельности, который намерен осуществлять соискатель лицензии,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индивидуального предпринимател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ИНН</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лицензируемый вид деятельности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реквизиты документа, подтверждающего факт уплаты государственной пошлины за предоставление лицензии, либо иные сведения, подтверждающие факт уплаты указанной государственной пошлины;</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 заявлению о предоставлении лицензии прилагаютс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копии документов, перечень которых определяется положением о лицензировании конкретного вида деятельности и которые свидетельствуют о соответствии соискателя лицензии лицензионным требованиям, в том числе документов, наличие которых при осуществлении лицензируемого вида деятельности предусмотрено федеральными законами, за исключением документов, на которые распространяется требование пункта 2 части 1 статьи 7 Федерального закона от 27 июля 2010 года N 210-ФЗ "Об организации предоставления государственных и муниципальных услуг";</w:t>
      </w:r>
    </w:p>
    <w:p>
      <w:pPr>
        <w:pStyle w:val="Style15"/>
        <w:spacing w:lineRule="auto" w:line="240" w:before="0" w:after="0"/>
        <w:ind w:left="0" w:firstLine="709"/>
        <w:contextualSpacing/>
        <w:jc w:val="both"/>
        <w:rPr/>
      </w:pPr>
      <w:r>
        <w:rPr>
          <w:rFonts w:cs="Times New Roman" w:ascii="Times New Roman" w:hAnsi="Times New Roman"/>
          <w:sz w:val="28"/>
          <w:szCs w:val="28"/>
        </w:rPr>
        <w:t>2) опись прилагаемых документов.</w:t>
      </w:r>
    </w:p>
    <w:p>
      <w:pPr>
        <w:pStyle w:val="Style15"/>
        <w:spacing w:lineRule="auto" w:line="240" w:before="0" w:after="0"/>
        <w:ind w:left="0" w:firstLine="709"/>
        <w:contextualSpacing/>
        <w:jc w:val="both"/>
        <w:rPr/>
      </w:pPr>
      <w:r>
        <w:rPr>
          <w:rFonts w:cs="Times New Roman" w:ascii="Times New Roman" w:hAnsi="Times New Roman"/>
          <w:sz w:val="28"/>
          <w:szCs w:val="28"/>
        </w:rPr>
        <w:t>В срок, не превышающий сорока пяти рабочих дней со дня приема заявления о предоставлении лицензии и прилагаемых к нему документов, лицензирующий орган осуществляет проверку полноты и достоверности содержащихся в указанных заявлении и документах сведений, в том числе проверку соответствия соискателя лицензии лицензионным требованиям, и принимает решение о предоставлении лицензии или об отказе в ее предоставлен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лицензии или об отказе в ее предоставлении оформляется приказом (распоряжением) лицензирующего органа.</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ензирующим органом формируется и ведется лицензионное дело соискателя лицензии и (или) лицензиата, в которое включаются следующие документы:</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заявление соискателя лицензии о предоставлении лицензии, заявление лицензиата и прилагаемые к соответствующему заявлению документы;</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иказы (распоряжения) лицензирующего органа о предоставлении лицензии, об отказе в предоставлении лицензии, о переоформлении лицензии, о продлении срока действия лицензии (в случае, если ограничение срока действия лицензии предусмотрено федеральными законами), о приостановлении, возобновлении и прекращении действия лиценз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опия подписанной и зарегистрированной лиценз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приказы (распоряжения) лицензирующего органа о назначении проверок соискателя лицензии, лицензиата, копии актов проверок, предписаний об устранении выявленных нарушений лицензионных требований, протоколов об административных правонарушениях, постановлений о назначении административных наказаний и других связанных с осуществлением лицензионного контроля документов</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выписки из решений суда об административном приостановлении деятельности лицензиата или аннулировании лиценз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копии уведомлений и других связанных с осуществлением лицензирования документов</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ензионную деятельность характеризует множество субъектов, ее осуществляющих. </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ем с Постановление Правительства РФ от 21.11.2011 N 957 (ред. от 18.01.2018) "Об организации лицензирования отдельных видов деятельност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СБ Росс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СБ России, ФСТЭК Росс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СТЭК Росс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НС Росс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инпромторг Росс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инпромторг России, Росгвард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инпромторг Росс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технадзор</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ЧС Росс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инпромторг России, Россельхознадзор</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здравнадзор</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потребнадзор</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транснадзор</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авиац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природнадзор</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ВД Росс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МС Росс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комнадзор</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обрнадзор</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космос</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реестр</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гидромет</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здравнадзор, Россельхознадзор</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инкультуры Росс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осгвард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Разрешение,</w:t>
      </w:r>
      <w:r>
        <w:rPr>
          <w:rFonts w:cs="Times New Roman" w:ascii="Times New Roman" w:hAnsi="Times New Roman"/>
          <w:sz w:val="28"/>
          <w:szCs w:val="28"/>
        </w:rPr>
        <w:t xml:space="preserve"> представляет собой срочный документ, выданный органом исполнительной власти в целях предоставления его владельцу соответствующего права.Систематизировать разрешительную деятельность государства не представляется возможным в силу ее многообразия. В связи с этим часть этой деятельности регулируется отраслевыми федеральными законами, другая подзаконными нормативными актам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проведение лотереи возможно исключительно на основании разрешения, выданного федеральным органом исполнительной власти или уполномоченным органом МСУ. Право на добычу охотничьих ресурсов возникает на основе разрешения, выдаваемого физическим и юридическим лицам. Ведение работ в области использования атомной энергии возможно исключительно на основании соответствующего разрешени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административной реформы государство также сокращает количество выдаваемых разрешений. Если ранее, например, для проведения публичного мероприятия было необходимо специальное разрешение, то в настоящее время законодателем установлен уведомительный характер проведения собраний, митингов, демонстраций, шествий и пикетирований.</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Сертификация</w:t>
      </w:r>
      <w:r>
        <w:rPr>
          <w:rFonts w:cs="Times New Roman" w:ascii="Times New Roman" w:hAnsi="Times New Roman"/>
          <w:sz w:val="28"/>
          <w:szCs w:val="28"/>
        </w:rPr>
        <w:t xml:space="preserve"> – форма осуществляемого государством (органом по сертификации) контроля соответствия объектов требованиям технических регламентов, положениям стандартов, сводов правил или условиям договоров. Это процедура, необходимая для подтверждения соответствия товаров, услуг и других объектов требованиям качества и безопасности. По сути, это комплекс проверок или тестов, с помощью которых определяется степень соответствия объекта государственному стандарту.Сертификация не может проводиться органом, не обладающим соответственными полномочиями. Государство установило требование, в соответствии с которым проводить проверку имеет право только организация, независимая от производителя и потребителя товаров и услуг. По данным независимой экспертизы выдается документ, подтверждающий полное соответствие исследуемого объекта необходимым требованиям, такой документ называется сертификатом соответствия или сертификатом качества.</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сертификатов качества является подтверждением полного соответствия тестируемых продуктов всем необходимым требованиям. Прохождение обязательной сертификации – это не только соблюдение формальных процедур. Сертификат соответствия свидетельствует не только о надлежащем качестве товара, но и об уважительном отношении производителя к потребителям данного товара. Отсутствие сертификата соответствия говорит о том, что данный товар может угрожать здоровью потребителя, и производитель не получит права на реализацию несертифицированной продукц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 Объектом обязательного подтверждения соответствия может быть только продукция, выпускаемая в обращение на территории Российской Федерац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и схемы обязательного подтверждения соответствия могут устанавливаться только техническим регламентом с учетом степени риска недостижения целей технических регламентов. Декларация о соответствии и сертификат соответствия имеют равную юридическую силу и действуют на всей территории Российской Федерации в отношении каждой единицы продукции, выпускаемой в обращение на территории Российской Федерации во время действия декларации о соответствии или сертификата соответствия, в течение срока годности или срока службы продукции, установленных в соответствии с законодательством Российской Федерации.</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Технический регламент</w:t>
      </w:r>
      <w:r>
        <w:rPr>
          <w:rFonts w:cs="Times New Roman" w:ascii="Times New Roman" w:hAnsi="Times New Roman"/>
          <w:sz w:val="28"/>
          <w:szCs w:val="28"/>
        </w:rPr>
        <w:t xml:space="preserve"> – документ, который устанавливает обязательные для применения и исполнения требования к объектам технического регулирования. Технические регламенты принимаются:</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 целях защиты жизни или здоровья граждан, имущества физических или юридических лиц, государственного или муниципального имущества;</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храны окружающей среды, жизни или здоровья животных и растений;</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едупреждения действий, вводящих в заблуждение приобретателей;</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я энергетической эффектив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регламент принимается федеральным законом или постановлением Правительства Российской Федерации. Так, федеральными законами установлены технические регламенты на табачную продукцию, соковую продукцию из фруктов и овощей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2.3 Производство по предложениям, заявлениям и жалобам граждан, организации в сфере государственного управлен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0"/>
        </w:numPr>
        <w:spacing w:lineRule="auto" w:line="240" w:before="0" w:after="0"/>
        <w:ind w:firstLine="709"/>
        <w:jc w:val="both"/>
        <w:outlineLvl w:val="1"/>
        <w:rPr/>
      </w:pPr>
      <w:r>
        <w:rPr>
          <w:rFonts w:cs="Times New Roman" w:ascii="Times New Roman" w:hAnsi="Times New Roman"/>
          <w:b/>
          <w:sz w:val="28"/>
          <w:szCs w:val="28"/>
        </w:rPr>
        <w:t>1.</w:t>
      </w:r>
      <w:r>
        <w:rPr>
          <w:rFonts w:cs="Times New Roman" w:ascii="Times New Roman" w:hAnsi="Times New Roman"/>
          <w:sz w:val="28"/>
          <w:szCs w:val="28"/>
        </w:rPr>
        <w:tab/>
        <w:t xml:space="preserve">Понятие процедуры, обусловленной поступлением в органы государственной власти предложений и заявлений, и ее правовая основ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w:t>
        <w:tab/>
        <w:t xml:space="preserve">Стадии процедуры, обусловленной поступлением в органы государственной власти предложений и заявлений.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w:t>
        <w:tab/>
        <w:t>Порядок приема, регистрации и разрешения заявлений и иной информации о преступлениях, об административных правонарушениях, о происшествиях.</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4.  Понятие жалобы и принципы производства по жалобам в административном производств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Правовой механизм производства по жалоба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 Понятие процедуры, обусловленной поступлением в органы государственной власти предложений и заявлений, и ее правовая основа</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тивная процедура, обусловленная поступлением в органы государственной власти предложений и заявлений, регламентируется, прежде всег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нституцией Российской Федерации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Федеральным законом от 2 мая 2006 г. № 59-ФЗ «О порядке рассмотрения обращений граждан Российской Федерации»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роме того, в целях обеспечения рассмотрения обращений и приема заявителей в строгом соответствии с требованиями вышеуказанного федерального закона федеральные органы государственной власти принимают ведомственные акты. К ним, например, относится: Приказ МВД России от 29 августа 2014 г. N 736  "Об утверждении Инструкции о порядке приема, регистрации и разрешения в территориальных органах Министерства внутренних дел Российской Федерации заявлений и сообщений о преступлениях, об административных правонарушениях, о происшествиях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Так, статья 33 Конституции Российской Федерации устанавливает право: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вою очередь, в Федеральном законе № 59-ФЗ «О порядке рассмотрения обращений граждан Российской Федерации» закреплены основные термины и положения, касающиеся изучаемого вида деятельно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ращение гражданина - направленные в государственный орган, орган местного самоуправления или должностному лицу в письменной форм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 (при этом заявление может преследовать одну из двух целей: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озитивную - просьбу оказать содействие заявителю или иным лицам в реализации каких-либо конституционных прав или свобод, например, заявление о бракосочетании в органы записи актов гражданского состоя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гативную - сообщение о нарушении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 например, заявление о преступлен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изводство по предложениям и заявлениям граждан – это основанная на законе и облеченная в форму правовых отношений деятельность государственных органов, органов местного самоуправления и должностных лиц по регистрации, рассмотрению предложений и заявлений по существу, организации личного приема граждан, а также осуществлению, в пределах установленной компетенции, контроля за соблюдением порядка рассмотрения предложений и заявлений, и производимая в целях совершенствования законодательства, оптимизации деятельности государственной власти и местного самоуправления, различного рода преобразований в обществе, содействия в реализации конституционных прав и свобод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изводство  по жалобам будет рассмотрено в рамках самостоятельного производства, обусловленного правовыми конфликтами, в отдельной лекц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Что же касается изучения процедуры, обусловленной поступлением в органы государственной власти предложений и заявлений, то, во-первых, следует напомнить, что административная процедура – это урегулированный административно-процессуальными нормами специальный порядок осуществления органом государственного управления деятельности (производства) по разрешению подведомственной ему категории однородных индивидуально-конкретных дел либо совершения этим органом иных юридически значимых (административно-правовых) действий вне рамок каких-либо административных производст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о-вторых, необходимо обратить внимание, что в качестве взаимодействующих сторон в рамках производства по рассмотрению предложений и заявлений, согласно нормФедерального закона «О порядке рассмотрения обращений граждан Российской Федерации», выступают:</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граждане  (при этом установленный указанным федеральным законом порядок рассмотрения обращений распространяется и на  правоотношения, связанные с рассмотрением обращений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а часть 1 статьи 2 Закона дает право не только на индивидуальное, но и на коллективное обращени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государственные органы, органы местного самоуправления и их должностные лиц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 субъектам, уполномоченным рассматривать и разрешать обращения граждан, относятся государственные органы, органы местного самоуправления и должностных лиц. Под должностным лицом в данном случае понимается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третьих, административные процедуры подразделяются на стадии рассмотрения административного дела – то есть части процесса, в пределах которой участники конкретного административного производства выполняют обязательные или возможные действия, предусмотренные для этой стадии, оформляемые соответствующими юридическими документами.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2.</w:t>
        <w:tab/>
        <w:t>Стадии процедуры, обусловленной поступлением в органы государственной власти предложений и заявлений</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нализ норм Федерального закона «О порядке рассмотрения обращений граждан Российской Федерации»  позволяет вести речь о следующих стадиях производства по предложениям и заявлениям граждан и обращениям организаций в сфере государственного управл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w:t>
        <w:tab/>
        <w:t xml:space="preserve">Возбуждение производства по заявлению или предложению: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 Первым этапом выступает направление предложения или заявления, которое будет являться поводом к возбуждению дел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едеральный закон «О порядке рассмотрения обращений граждан Российской Федерации» в статье 7 содержит обязательные требования, предъявляемые к письменному обращен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гражданин в своем письменном обращении в обязательном порядке указывает либ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именование государственного органа или органа местного самоуправления, в которые направляет письменное обращение, либ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фамилию, имя, отчество соответствующего должностного лица, либ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должность соответствующего лица, а также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свои фамилию, имя, отчество (при наличии),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почтовый адрес, по которому должны быть направлены ответ, уведомление о переадресации обраще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излагает суть предложения, заявления или жалобы,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ставит личную подпись и дату.</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Б. Вторым этапом рассматриваемой стадии будет являться регистрация предложения или заявл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Третий этап – принятие к рассмотрению либо перенаправление обращения по подведомственности полномочному субъекту - государственному органу, органу местного самоуправления или должностному лицу, в компетенцию которого входит решение поставленных в предложении или заявлении вопрос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Зарегистрированные и учтенные обращения для принятия решения докладываются подразделением делопроизводства руководителю.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пределяется, входит ли разрешение содержащихся в обращении вопросов к компетенции данного государственного органа, органа местного самоуправления или должностного лиц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рассматриваемого Федерального закона, а именн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и оно не подлежит направлению на рассмотрение субъектам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убъектов,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Если в соответствии с таким запретом невозможно направление жалобы на рассмотрение субъектам,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обращению, относящемуся к компетенции полномочного субъекта, принимается одно из следующих решен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Принять к рассмотрен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аправить для рассмотрения в подчиненное подразделение по подведомственности или территориальности, о чем уведомляется автор обращ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Приобщить аналогичное обращение к материалам проверки по первому обращен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Не проводить проверку по обращению, если оно признан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анонимным (если в письменном обращении не указаны фамилия гражданина, направившего обращение, и почтовый адрес, по которому должен быть направлен ответ), однако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корректным по содержанию или изложен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многократным – в случае, если в письменном обращении содержится вопрос, на который гражданин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предложения и принятие по нему решения является второй стадией производства.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Указанная стадия производства представляет собой совокупность процессуальных действий уполномоченных на то должностных лиц, направленных на проверку фактов, установлении обоснованности содержащихся в них просьб, требований и соображений, принятии мер по устранению и предупреждению установленных проверкой недостатков и нарушений законности, извещении автор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днако, в соответствии с требованиями, указанными в части 2 статьи 10 рассматриваемого федерального закона, 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предусмотренного частью 2 статьи 10 федерального закона «О порядке рассмотрения обращений граждан Российской Федерации»,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гражданина, направившего обращение.</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осударственный орган, орган местного самоуправления или должностное лиц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принимает меры, направленные на восстановление или защиту нарушенных прав, свобод и законных интересов гражданин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дает письменный ответ по существу поставленных в обращении вопросов, за исключением случаев, указанных в статье 11  федерального закона «О порядке рассмотрения обращений граждан Российской Федерац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вет на обращение подписывается руководителем государственного органа или органа местного самоуправления, должностным лицом либо уполномоченным на то лицо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государственный орган,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Исполнение решения по заявлению — заключительная стадия производст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ущность этой стадии заключается в том, что орган (должностное лицо), который принял решение, обязан обеспечить своевременное и правильное исполнение решения по делу.</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и рассмотрении обращения за гражданином, согласно п. 4 ст. 5 Федерального закона «О порядке рассмотрения обращений граждан Российской Федерации», закреплено право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нарушения порядка рассмотрения обращений граждан должностные лица государственных органов и органов местного самоуправления, за исключением случаев, предусмотренных статьями 5.39 (отказ в предоставлении информации), 5.63 (нарушение законодательства об организации предоставления государственных и муниципальных услуг) Кодекса РФ об административных правонарушениях, несут административную ответственность. Статья 5.59 КоАП РФ  устанавливает административное наказание в виде административного штрафа в размере от пяти тысяч до десяти тысяч рублей.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ледует обратить особое внимание - определяя сферу применения Федерального закона «О порядке рассмотрения обращений граждан Российской Федерации», статья 1 данного закона указывает, что установленный в нём 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 (порядок их рассмотрения регулируется специальными федеральными конституционными законами и федеральными законам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Так, в силу специфики процессуальных отношений, обращения граждан, связанные с реализацией своих процессуальных прав (право на иск, право на ходатайство о проведении определенных процессуальных действий и некоторые другие), регулируются: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ражданским процессуальным кодексом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рбитражным процессуальным кодексом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дексом РФ об административных правонарушениях,</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Уголовно-процессуальным кодексом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Федеральным конституционным законом от 21 июля 1994 г. № 1-ФКЗ «О Конституционном Суде Российской Федерации»  и др.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Так, например, порядок обращения с заявлением о преступлении урегулирован нормами уголовно-процессуального законодательства. В отношении заявлений о преступлении установлен короткий срок рассмотрения; согласно ст. 144 УПК  РФ дознаватель, орган дознания, следователь и прокурор обязаны в пределах своей компетенции принять по нему решение в срок не позднее 3 суток со дня поступления указанного сообщения. При этом прокурор, начальник следственного отдела, начальник органа дознания вправе по ходатайству соответственно следователя, дознавателя продлить срок принятия решения по заявлению до 10 суток, а при необходимости документальных проверок или ревизий - до 30 суток.</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3.</w:t>
        <w:tab/>
        <w:t>Порядок приема, регистрации и разрешения заявлений и иной информации о преступлениях, об административных правонарушениях, о происшествиях</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обый порядок производства в МВД России предусматривается для обращений граждан и юридических лиц, которые несут информацию о преступлениях или иных происшествиях. Нормативно этот порядок урегулирован Приказ МВД России от 29 августа 2014 г. N 736  «Об утверждении Инструкции о порядке приема, регистрации и разрешения в территориальных органах Министерства внутренних дел Российской Федерации заявлений и сообщений о преступлениях, об административных правонарушениях, о происшествиях».</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оисшествие  -  это событие, угрожающее личной или общественной безопасности, в том числе о несчастные случаи, дорожно-транспортные происшествиях, аварии, катастрофы, чрезвычайные происшествия, массовые отравления людей, стихийные бедствия, в отношении которых требуется проведение проверочных действий с целью обнаружения возможных признаков преступления или административного правонару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заявителям бесплатно и включает в себя такие стадии производства как:</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 Прием заявлений и сообщений о преступлениях, об административных правонарушениях, о происшествиях -  это получение заявлений и сообщений сотрудником органов внутренних дел, на которого организационно-распорядительными документами руководителя (начальника) территориального органа МВД России либо лица, исполняющего его обязанности, возложены соответствующие полномоч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Б. Регистрация заявлений и сообщений о преступлениях, об административных правонарушениях, о происшествиях -  это присвоение каждому принятому (полученному) заявлению (сообщению) очередного порядкового номера Книги учета заявлений и сообщений о преступлениях, об административных правонарушениях, о происшествиях и фиксация в ней кратких сведений по существу заявления (сообщ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Разрешение заявлений и сообщений о преступлении, об административном правонарушении, о происшествии - проверка фактов, изложенных в зарегистрированном заявлении (сообщении), уполномоченным должностным лицом территориального органа МВД России и принятие в пределах его компетенции решения в порядке, установленном законодательными и иными нормативными правовыми актами Российской Федерац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w:t>
        <w:tab/>
        <w:t>Первая стадия – прием,  заявлений и сообщений о преступлениях, об административных правонарушених, о происшествиях.</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Заявления и сообщения о преступлениях, об административных правонарушениях, о происшествиях вне зависимости от места и времени совершения подлежат обязательному приему круглосуточно во всех территориальных органах МВД России. Прием осуществляется оперативным дежурным дежурной части территориального органа МВД России (отдела, отделения, пункта полиции, линейного отдела, линейного отделения, линейного пункта полиции).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лектронные заявления распечатываются на бумажном носителе, дальнейшая работа ведется с ними как с письменными заявлениями о преступлениях  и  об административных правонарушениях, а так же  происшествиях.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зданиях территориальных органов МВД России, в которых дежурные части не предусмотрены, заявления и сообщения о преступлениях, об административных правонарушениях, о происшествиях принимаются уполномоченными сотрудниками органов внутренних дел, после чего сотрудник обязан незамедлительно передать в дежурную часть (по телефону, электронной почте, а также посредством иных доступных видов связи) информацию по существу принятого заявления (сообщения) для регистрации в КУСП. При этом оперативному дежурному дежурной части передается следующая информац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Дата и время поступления заявления (сообщ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Фамилия, имя и отчество заявител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Адрес места жительства (пребывания), номер телефона заявител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иеме от заявителя письменного заявления о преступлении заявитель предупреждается об уголовной ответственности за заведомо ложный донос в соответствии со статьей 306 Уголовного кодекса Российской Федерации, о чем делается отметка, удостоверяемая подписью заявител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ообщения о преступлении, об административном правонарушении, поступившие по "телефону доверия", входящему в систему "горячей линии МВД России" по приему и учету сообщений граждан о преступлениях и иных правонарушениях, совершенных сотрудниками органов внутренних дел,  регистрируются в журнале учета сообщений, поступивших по "телефону доверия", оформляются рапортом, который регистрируется в КУСП.</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Вторая стадия - регистрация заявления (сообщения) о преступлении, об административном правонарушении и происшествии –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уществляется независимо от территории оперативного обслуживания незамедлительно и круглосуточно в дежурных частях в КУСП, с отражением следующих сведен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орядковый номер, присвоенный зарегистрированному заявлению (сообщению) о преступлении, об административном правонарушении, о происшеств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дата, время и форма поступления заявления (сообщения) о преступлении, об административном правонарушении, о происшеств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данные о сотруднике органов внутренних дел, принявшем заявление (сообщение) о преступлении, об административном правонарушении, о происшеств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данные о заявител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егистрационный номер талона-уведомления, выданного заявителю (в случае выдач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краткое содержание заявления (сообщения) о преступлении, об административном правонарушении, о происшеств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данные о руководителе, которому доложено о заявлении (сообщении) о преступлении, об административном правонарушении, о происшеств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езультаты работы следственно-оперативной группы, дежурного наряда (сотрудника) на месте совершения преступления, административного правонарушения, месте происшеств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данные о руководителе, поручившем проверку заявления (сообщения) о преступлении, об административном правонарушении, о происшеств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данные о сотруднике органов внутренних дел, которому поручена проверка заявления (сообщения) о преступлении, об административном правонарушении, о происшествии, его подпись, дата и время получ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срок проверки, установленный руководителем, и срок, в который рассмотрено заявление (сообщение) о преступлении, об административном правонарушении, о происшествии, данные о должностных лицах, продливших срок проверк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езультаты рассмотрения заявления (сообщения) о преступлении, об административном правонарушении, о происшеств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СП является документом строгой отчетности, который оформляется, регистрируется и брошюруется в установленном порядке, регистрация в ней заявлений и сообщений о преступлениях, об административных правонарушениях, о происшествиях возлагаются на оперативного дежурного дежурной ча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егистрации заявлений о преступлениях, об административных правонарушениях, о происшествиях, поступивших в дежурную часть, на свободном от текста месте лицевой или оборотной сторон документа, зарегистрированного в КУСП, в обязательном порядке проставляется штамп. В оттиск штампа оперативный дежурный дежурной части вносит регистрационный номер записи в КУСП, дату регистрации, наименование территориального органа МВД России, свои инициалы, фамилию и заверяет указанные сведения своей подпись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еративный дежурный дежурной части, принявший заявление одновременно с регистрацией заявления в КУСП обязан оформить талон, который состоит из двух частей: талона-корешка и талона-уведомления, имеющих одинаковый регистрационный номер.</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талоне-корешке указываются: сведения о заявителе, краткое содержание заявления о преступлении, об административном правонарушении, о происшествии, регистрационный номер по КУСП, подпись оперативного дежурного, его принявшего, дата и время приема. Заявитель расписывается за получение талона-уведомления на талоне-корешке, проставляет дату и время получения талона-уведомл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Третья стадия - разрешение заявлен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Эта стадия на которой, после регистрации заявлений и сообщений о преступлениях, об административных правонарушениях, о происшествиях в КУСП оперативный дежурный дежурной части принимает меры неотложного реагирования о результатах которого в течении дежурной смены докладывает руководителю (начальнику) территориального органа МВД Росс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о каждому зарегистрированному заявлению руководитель территориального органа обязан дать письменное поручение в форме резолюции, с указанием исполнителя, срока проверки и порядка разрешения заявлении.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установления при проверке заявления обстоятельств, указывающих на признаки преступления, исполнитель обязан незамедлительно подготовить рапорт об обнаружении признаков преступления для доклада руководителю территориального органа и регистрации в КУСП.</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сли по одному и тому же преступлению, административному правонарушению, происшествию поступили два и более заявления (сообщения), то в случае подтверждения в результате проверки этого факта, все заявления и сообщения после регистрации в КУСП по решению руководителя территориального органа приобщаются к первому зарегистрированному заявлению (сообщению). О принятом решении делается отметка в КУСП и уведомляется заявитель.</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ления и сообщения о преступлениях подлежат проверке в порядке, предусмотренном статьями 144, 145 УПК и органом дознания, дознавателем, следователем, руководителем следственного органа в пределах своей компетенции принимается одно из следующих решен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О возбуждении уголовного дел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Об отказе в возбуждении уголовного дел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О передаче по подследственности в соответствии со статьей 151 УПК, а по уголовным делам частного обвинения - в суд в соответствии с частью второй статьи 20 УПК.</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пия постановления об отказе в возбуждении уголовного дела в течение 24 часов с момента его вынесения направляется заявителю и прокурору. При этом заявителю разъясняются его право обжаловать данное постановление и порядок обжал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й и сообщений об административных правонарушениях должностным лицом, уполномоченным составлять протоколы об административных правонарушениях, в пределах своей компетенции принимается одно из следующих решен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О возбуждении дела об административном правонарушен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Об отказе в возбуждении дела об административном правонарушен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О передаче заявления (сообщения) об административном правонарушении и материалов его проверки на рассмотрение государственного органа, органа местного самоуправления, организации или должностного лица, к компетенции которых относится решение соответствующих вопросов, по подведомственно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О передаче заявления (сообщения) об административном правонарушении и материалов его проверки в иной территориальный орган МВД России по территориально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о результатам рассмотрения заявления о происшествии, связанном с безвестным исчезновением гражданина, данный гражданин не обнаружен и не получены данные, указывающие на совершение в отношении его преступления, принимается решение о заведении розыскного дела. При этом заявление о происшествии и материалы его проверки приобщаются к розыскному делу, сведения о номере и дате заведения которого вносятся в КУСП.</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инятые в дежурной части по телефону сообщения, не содержащие информацию о преступлении, об административном правонарушении, о происшествии, рассмотрению в порядке, предусмотренном настоящей Инструкцией, не подлежат, они приобщаются к номенклатурному делу, прилагаемому к КУСП, на основании рапорта оперативного дежурного дежурной части по решению руководителя (начальника) территориального органа МВД России.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Информация о решениях по заявлениям и сообщениям о преступлениях, об административных правонарушениях, о происшествиях, в течение 24 часов с момента их принятия направляется заявителю в письменной форме или в форме электронного документа, о чем в КУСП делается соответствующая отметка с указанием даты и исходящего номера письма, При этом заявителю разъясняется его право обжаловать данное решение и порядок его обжалован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w:t>
        <w:tab/>
        <w:t>Четвертая стадия (факультативная) - обжалования решений и действий (бездействия) органов, их должностных лиц</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осудебное (внесудебное) обжалование процессуальных решений и действий (бездействия) должностных лиц органов внутренних дел по заявлениям (сообщениям) о преступлении и об административном правонарушении осуществляется в соответствии с уголовно-процессуальным законодательством Российской Федерации и законодательством Российской Федерации об административных правонарушениях.</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явитель может обратиться с жалобой на действия (бездействие) и решения должностного лица, осуществляемые (принимаемые) в ходе предоставления государственной услуги, устно или письменно (по почте, по факсимильной связи либо в форме электронного документ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твет на жалобу не дается, есл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В жалобе не указана фамилия заявителя, почтовый адрес, по которому должен быть направлен ответ.</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Текст жалобы не поддается прочтен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В жалобе содержатся нецензурные либо оскорбительные выражения, угрозы жизни, здоровью и имуществу должностного лица, а также членов его семьи, в связи с чем заявитель уведомляется о недопустимости злоупотребления своим право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при этом заявителю сообщается о невозможности дать ответ по существу поставленного в жалобе вопроса в связи с недопустимостью разглашения указанных сведен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В жалобе содержится вопрос, на который заявителю многократно давались письменные ответы по существу ранее направленных жалоб, и при этом в жалобе не приводятся новые доводы или обстоятельства. В этом случае начальник территориального органа МВД России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или одному и тому же должностному лицу. О данном решении уведомляется заявитель, направивший жалобу.</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ействия (бездействия) и решения должностных лиц органов внутренних дел могут быть обжалованы вышестоящим должностным лица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в котором обжалуются решения и действия (бездействия) должностных лиц территориальных органов МВД России, принятые в ходе предоставления государственной услуги, вышестоящее должностное лицо органа внутренних дел может вынести следующие 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О признании обжалуемого принятого решения, совершенных действий (бездействия) незаконным и отмене принятого 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Об отказе в удовлетворении требований заявител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нтроль за соблюдением порядка приема, регистрации и разрешения заявлений и сообщений о преступлениях, об административных правонарушениях, о происшествиях осуществляет руководитель  (начальник) территориального органа МВД России, когда  оперативный дежурный докладывает письменным рапортом ему при приеме и сдаче дежурст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Количество поступивших в течение суток заявлений и сообщений о преступлениях, об административных правонарушениях, о происшествиях.</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Количество заявлений и сообщений, зарегистрированных в КУСП и не полученных соответствующими сотрудниками органов внутренних дел на момент сдачи дежурст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Данные о сотрудниках органов внутренних дел (фамилия, имя, отчество, должность), проводящих проверку заявлений, срок разрешения которых истек в течение дежурных суток, и не проинформировавших дежурную часть о ее результатах.</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pPr>
      <w:r>
        <w:rPr>
          <w:rFonts w:cs="Times New Roman" w:ascii="Times New Roman" w:hAnsi="Times New Roman"/>
          <w:b/>
          <w:sz w:val="28"/>
          <w:szCs w:val="28"/>
        </w:rPr>
        <w:t>4. Понятие жалобы и принципы производства по жалобам в административном производств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Жалоба - это вид обращения к компетентному лицу (должностному лицу) в связи с нарушенным правом. Ю.М. Козлов отмечает, что "...институт права жалобы включает в себя неразрывно связанные друг с другом право гражданина обжаловать незаконные действия органов государственного управления и указанную обязанность соответствующего государственного органа"1.</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М.В. Карасева отмечает, что в науке административного права под жалобой понимается обращение гражданина, группы граждан или коллектива в органы управления о действительно или мнимо нарушенных субъективных правах и интересах2.</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Ю. Хаманева пишет, что жалоба - это обращение гражданина по поводу нарушенного действиями (бездействием), решениями юридических или физических лиц (должностными лицами, государственными или муниципальными служащими и т.д.) права или законного интереса. Жалоба является важным средством защиты прав, свобод и законных интересов граждан3.</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Ю.В. Сидоров, раскрыв институт обжалования в сфере применения сотрудниками милиции мер административного принуждения, отмечает, что "административная жалоба на меры административного принуждения, - применяемые сотрудниками милиции, - это обращение гражданина в вышестоящий орган или к вышестоящему должностному лицу в порядке подчиненности с требованием о восстановлении нарушенного права или об изменении правового статуса субъектов правоотношений в связи с нарушением прав и законных интересов в результате применения сотрудниками милиции мер административного принуждения или нецелесообразным применением таких мер"1.</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Н. Бахрах и А.В. Семенов пишут о том, что "...административная жалоба - это обращение одного или нескольких граждан, юридических лиц и иных организаций, государственных и негосударственных органов к компетентному субъекту по поводу действительного или мнимого нарушения их прав, свобод или законных интересов, вызванного фактически или (и) юридически необоснованными действиями (бездействием) или решением государственных или негосударственных органов, организаций, должностных лиц, других граждан с требованием восстановления нарушенных прав или пресечения нарушения"2.</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Н. Бутылин отмечает, что жалоба представляет собой форму реагирования на факты нарушения прав и охраняемых законных интересов граждан, средство устранения и предотвращения таких нарушений, восстановление нарушенного субъективного права3.</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А. Шевчук отмечает, что жалоба появляется в случае нарушения прав и законных интересов граждан, т.е. в случае, если между гражданином и властью складываются "негативные" отношения. Подача жалобы преследует цель защитить и восстановить нарушенные права и законные интересы, но сама жалоба не устраняет эти нарушения4.</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ледует сказать, что административная жалоба не имеет строго определенной формы, однако она должна содержать требование о восстановлении нарушенного права и быть адресованной должностному лицу.</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 мнению Б.В. Маслова, жалоба - это требование гражданина о восстановлении его нарушенных прав, свобод или законных интересов либо прав, свобод или законных интересов других лиц1.</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общив различные точки зрения относительно исследуемого феномена, В.А. Бударина отмечает, что административная жалоба являетс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одной из форм реализации конституционного неотчуждаемого права граждан;</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отъемлемым элементом правового демократического государст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способом устранения нарушений, допущенных в процессе осуществления публичного управл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средством защиты прав, свобод и законных интересов граждан;</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гарантией эффективной реализации прав свобод и интересов граждан, закрепленных законодательством РФ;</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опосредованным способом обеспечения режима законности, установленного в РФ, выявления правонарушителей и привлечения их к соответствующим видам юридической ответственности2.</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Итак, жалоба - это форма обращения, в которой содержится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нципы производства по жалобам в административном праве образуют систему, в которой они так или иначе связаны и взаимообусловлены. Необходимо отметить, что производство по жалобам в административной деятельности является административно-юрисдикционным производством. В связи с этим производство по жалобам в административной деятельности  базируется на общих принципах административно-юрисдикционного процесса. К общим принципам административно-юрисдикционного процесса в научной литературе относятся следующие принцип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законности, сочетающийся с безусловным соблюдением естественных и неотъемлемых прав лично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исключительного действия законов в процессуальной сфер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существования особых механизмов формирования процессуального законодательства для отражения в нем интересов всех социальных групп населения с целью достижения социального компромисс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действия конституционного судебного контроля в процессуальной сфер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взаимной ответственности государства и личности за нарушение норм процессуального пра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процессуального равенст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гласности процесс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Б. Карпов, исследовав часть административно-юрисдикционного процесса, а именно специфику производства по делам об административных правонарушениях в таможенной сфере, отмечает, что к таким принципам относятся следующи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законно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оперативности (быстроты) административного расследова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всесторонности, полноты и объективности исследования обстоятельств совершенного административного правонару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равенства сторон;</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ведения производства на государственном язык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самостоятельности принятия реш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обеспечивающий право на защиту;</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презумпции невиновности лица, привлекаемого к ответственности за нарушение таможенных правил;</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ответственности должностных лиц за неправомерные решения, действия или бездействие при осуществлении административного расследования1.</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нципы производства по жалобам в административной деятельности находятся в диалектической взаимосвязи с принципами производства по обращениям граждан и юридических лиц. Этот тезис обусловлен тем, что жалоба является одним из видов обращений граждан и юридических лиц.</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 Румянцев отмечает, что правовой механизм реализации прав граждан на обращения в органы государственной власти, органы местного самоуправления и к должностным лицам должен быть основан на принципах:</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сеобщности права на обращ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свободы и добровольности обращ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сеобщно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авноправ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гласно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авной ответственности гражданина и органов государственной власти, местного самоуправления и должностных лиц;</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одведомственно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законности, объективности, всесторонности и своевременности и др.2</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И. Третьяков к числу специальных принципов, обеспечивающих механизм производства по предложениям, заявлениям и жалобам граждан, относит:</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равной ответственности государства и гражданин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всеобщего права на подачу обращ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свободы содержания обращен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подведомственности рассмотрения и разрешения обращен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комплексного подхода при осуществлении производства по предложениям, заявлениям и жалобам граждан;</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полного восстановления в прежнем положен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нцип возможности ухудшения положения обратившегос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Л.А. Нудненко и Н.Ю. Хаманева, критические оценивая Закон "О порядке рассмотрения обращений граждан Российской Федерации", отмечают, что к числу принципов, пронизывающих смысл, содержание, порядок рассмотрения обращений граждан, целесообразно отнест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защиту прав, свобод и законных интересов человека и гражданин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обязательность, своевременность и объективность рассмотрения обращений граждан;</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гласность;</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устранение причин, порождающих жалоб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контроль за своевременностью и качеством рассмотрения и разрешения обращений граждан1.</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Анализ представленных принципов позволяет сказать, что они по большей части носят общий характер и касаются в целом производства по обращениям, которое может быть как позитивным, так и юрисдикционным производством. Следует сказать, что производство по жалобам является составной частью административно-юрисдикционного процесса. Как отмечают А.С. Васильев и М.Ф. Орзих, юрисдикционные производства опосредуют правоохранительную деятельность органов государственного управления. Их основная задача - процессуальное обеспечение определенных мер государственного принужд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этой связи в системе принципов производства по жалобам в деятельности органов власти можно выделить следующую систему принципов и дифференцировать их на социально-правовые и специальные принцип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 социально-правовым принципам относятся те принципы, которые имеют общесоциальный характер и реализуются в административно-юрисдикционной деятельности независимо от уровня и места того или иного органа, должности лица, рассматривающего то или иное административно-юрисдикционное дел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Так, к социально-правовым принципам относятся: гуманизм, социальная справедливость, демократизм, сочетание гласности и профессиональной тайны и др. Эти идеи-принципы не все закреплены в законодательстве, однако, по нашему мнению, они должны пронизывать все производство по жалобам в деятельности органов власти. Работа с обращениями граждан в подразделениях системы власти основывается на принципах гласности и открытости. Информация о фактическом адресе подразделения системы МВД России, справочном телефоне, порядке и сроках рассмотрения обращений, времени личного приема граждан руководством подразделения системы МВД России вывешивается в местах, доступных для посетителе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 общим принципам производства по жалобам в деятельности органов власти относятся следующие: принцип законности - прямо вытекает из Конституции России (ст. 15). Принцип объективной (материальной) истины неразрывно связан с предыдущим принципом. Так, задачами производства по жалобам в административной деятельности органов власти являются всестороннее, полное, объективное и своевременное выяснение всех обстоятельств каждого дела, разрешение его в соответствии с законом, обеспечение исполнения вынесенного решения. В соответствии с Приказом МВД России от 12.09.2013 N 707 "Об утверждении Инструкции об организации рассмотрения обращений граждан в системе Министерства внутренних дел Российской Федерации” запрещается преследование гражданина в связи с его обращением в подразделение системы МВД России или к должностному лицу с критикой деятельности указанного подразделения или должностного лица либо в целях восстановления или защиты своих прав, свобод и законных интересов либо прав, свобод и законных интересов других лиц. Запрещается направлять обращение на рассмотрение в подразделение системы МВД России, иной государственный орган, орган местного самоуправления или должностному лицу, решение или действие (бездействие) которых обжалуетс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0"/>
        </w:numPr>
        <w:spacing w:lineRule="auto" w:line="240" w:before="0" w:after="0"/>
        <w:ind w:left="720" w:hanging="0"/>
        <w:contextualSpacing/>
        <w:jc w:val="both"/>
        <w:outlineLvl w:val="1"/>
        <w:rPr/>
      </w:pPr>
      <w:r>
        <w:rPr>
          <w:rFonts w:cs="Times New Roman" w:ascii="Times New Roman" w:hAnsi="Times New Roman"/>
          <w:b/>
          <w:sz w:val="28"/>
          <w:szCs w:val="28"/>
        </w:rPr>
        <w:t>4.Правовой механизм производства по жалобам</w:t>
      </w:r>
    </w:p>
    <w:p>
      <w:pPr>
        <w:pStyle w:val="Normal"/>
        <w:numPr>
          <w:ilvl w:val="0"/>
          <w:numId w:val="0"/>
        </w:numPr>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Работа с обращениями является прямой служебной обязанностью государственных служащих. Поступившие обращения подлежат обязательному рассмотрению. При рассмотрении обращения не допускается разглашение сведений, содержащихся в нем,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1.</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сли невозможно направление жалобы на рассмотрение в соответствующий орган государственной власти или должностному лицу, в компетенцию которых входит решение поставленных в обращении вопросов, жалоба возвращается автору с разъяснением его права обжаловать соответствующие решение или действие (бездействие) в установленном порядке в суд.</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ращение, содержащее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Гражданину, направившему обращение, сообщается о недопустимости злоупотребления право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если текст письменного обращения не поддается прочтению. Однако, если возможно прочитать почтовый адрес и фамилию заявителя, ему сообщается о причинах оставления обращения без ответа. Не подлежат рассмотрению и обращения, лишенные смыслового содержа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сли в письменном обращении гражданина содержится вопрос, на который ему уже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то должностное лицо вправе принять решение о безосновательности очередного обращения и прекращении переписки с гражданином по данному вопросу и уведомить об этом гражданина, направившего обращени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ача гражданином жалобы является юридическим фактом, на основе которого возникает конкретное административно-правовое отношение между подателем жалобы и органом (должностным лицом), полномочным на ее рассмотрение и разрешени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авом жалобы обладают все граждане. Жалобы могут быть индивидуальными и коллективными. Не подлежат рассмотрению анонимные жалобы, за исключением случаев, когда в них содержатся сведения о готовящихся или совершенных преступлениях. За сообщение в жалобе заведомо ложных, клеветнических измышлений ее автор несет ответственность, как правило, в судебном порядке1.</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Жалобы подаются либо в административном порядке, т.е. органу (должностном лицу), вышестоящему по отношению к тому, чьи действия обжалуются, либо в судебном порядке. Практика судебного рассмотрения жалоб граждан постоянно расширяетс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осударственный орган, орган местного самоуправления или должностное лиц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принимает меры, направленные на восстановление или защиту нарушенных прав, свобод и законных интересов гражданин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дает письменный ответ по существу поставленных в обращении вопросов;</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вет на обращение подписывается руководителем государственного органа или органа местного самоуправления, должностным лицом либо уполномоченным на то лицом. Ответ на обращение, поступившее в государственный орган,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раждане России весьма активно используют институт европейской демократии с целью восстановления нарушенных прав и свобод. За период с мая 1998 по май 2008 года в Европейский суд от них поступило 46685 жалоб. За рассматриваемый период в стадии производства находилось около 20300 жалоб от граждан России, или 26% от общего количества поступающих в этот суд жалоб. По этому показателю Россия впереди Украины, Польши и Румынии. В отношении России было принято 397 постановлений. Для сравнения отметим, что в отношении Италии было принято 1714 постановлений, против Франции - 588 и против Польши - 489 постановлен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иболее часто встречающимися претензиями в адрес России остаются нарушения прав на свободу и личное пространство граждан (незаконные арест и содержание под стражей, нарушение разумных сроков рассмотрения дел и разумных сроков исполнения решений суда), невыплата пенсий и социальных пособий.</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раждане России могут обратиться с жалобой в Европейский суд, если внутри страны исчерпаны все возможности для исправления нарушений. При обращении в Европейский суд по правам человека исключаются анонимные жалобы или жалобы, которые уже рассматривались и не содержат новых обстоятельств дела, либо если лицо злоупотребляет правом подачи петици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4"/>
        <w:shd w:fill="FFFFFF" w:val="clear"/>
        <w:spacing w:before="0" w:after="0"/>
        <w:ind w:left="1069" w:hanging="0"/>
        <w:contextualSpacing/>
        <w:jc w:val="both"/>
        <w:textAlignment w:val="baseline"/>
        <w:rPr>
          <w:rFonts w:ascii="Times New Roman" w:hAnsi="Times New Roman" w:cs="Times New Roman"/>
          <w:b/>
          <w:b/>
          <w:sz w:val="28"/>
          <w:szCs w:val="28"/>
        </w:rPr>
      </w:pPr>
      <w:r>
        <w:rPr>
          <w:rFonts w:cs="Times New Roman"/>
          <w:b/>
          <w:sz w:val="28"/>
          <w:szCs w:val="28"/>
        </w:rPr>
      </w:r>
    </w:p>
    <w:p>
      <w:pPr>
        <w:pStyle w:val="Style14"/>
        <w:shd w:fill="FFFFFF" w:val="clear"/>
        <w:spacing w:before="0" w:after="0"/>
        <w:ind w:left="1069" w:hanging="0"/>
        <w:contextualSpacing/>
        <w:jc w:val="both"/>
        <w:textAlignment w:val="baseline"/>
        <w:rPr>
          <w:b/>
          <w:b/>
          <w:sz w:val="28"/>
          <w:szCs w:val="28"/>
        </w:rPr>
      </w:pPr>
      <w:r>
        <w:rPr>
          <w:b/>
          <w:sz w:val="28"/>
          <w:szCs w:val="28"/>
        </w:rPr>
        <w:t>3.Административное судопроизводств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Рассмотрение административного дела в суде первой инста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и элементы административного иска. Ви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х 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готовка иска к судебному разбирательству</w:t>
      </w:r>
    </w:p>
    <w:p>
      <w:pPr>
        <w:pStyle w:val="Normal"/>
        <w:spacing w:lineRule="auto" w:line="240" w:before="0" w:after="0"/>
        <w:ind w:firstLine="709"/>
        <w:jc w:val="both"/>
        <w:rPr/>
      </w:pPr>
      <w:r>
        <w:rPr>
          <w:rFonts w:cs="Times New Roman" w:ascii="Times New Roman" w:hAnsi="Times New Roman"/>
          <w:sz w:val="28"/>
          <w:szCs w:val="28"/>
        </w:rPr>
        <w:t>3. Примирительные процедуры. Соглашение о примирен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Судебное разбирательство как основная стад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дминистративного суд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ощенное производство по административным дел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принятием КАС впервые в легальный оборот было введено понятие "административный иск". Административный иск - обращенное в суд первой инстанции требование о защите публичных материальных прав, свобод и зако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административным иском могут обрати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частные субъекты (граждане, юридические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убличные субъе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административного иска - это его составные части, которые характеризуют существо конкретного административного иска, его правовую природу.</w:t>
      </w:r>
    </w:p>
    <w:p>
      <w:pPr>
        <w:pStyle w:val="Normal"/>
        <w:spacing w:lineRule="auto" w:line="240" w:before="0" w:after="0"/>
        <w:ind w:firstLine="709"/>
        <w:jc w:val="both"/>
        <w:rPr/>
      </w:pPr>
      <w:r>
        <w:rPr>
          <w:rFonts w:cs="Times New Roman" w:ascii="Times New Roman" w:hAnsi="Times New Roman"/>
          <w:sz w:val="28"/>
          <w:szCs w:val="28"/>
        </w:rPr>
        <w:t xml:space="preserve">Итак, к </w:t>
      </w:r>
      <w:r>
        <w:rPr>
          <w:rFonts w:cs="Times New Roman" w:ascii="Times New Roman" w:hAnsi="Times New Roman"/>
          <w:b/>
          <w:sz w:val="28"/>
          <w:szCs w:val="28"/>
        </w:rPr>
        <w:t>элементам</w:t>
      </w:r>
      <w:r>
        <w:rPr>
          <w:rFonts w:cs="Times New Roman" w:ascii="Times New Roman" w:hAnsi="Times New Roman"/>
          <w:sz w:val="28"/>
          <w:szCs w:val="28"/>
        </w:rPr>
        <w:t xml:space="preserve"> административного иска следует относить:</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предмет административного иска</w:t>
      </w:r>
      <w:r>
        <w:rPr>
          <w:rFonts w:cs="Times New Roman" w:ascii="Times New Roman" w:hAnsi="Times New Roman"/>
          <w:sz w:val="28"/>
          <w:szCs w:val="28"/>
        </w:rPr>
        <w:t xml:space="preserve"> - материально-правовое требование административного истца к административному ответч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административного иска включает в себ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мет спора - то, по поводу чего возник конкретный правовой сп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пособ защиты публичных прав, свобод и зако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124 КАС к таким способам относятся треб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знании не действующим полностью или в части нормативного правового акта, принятого административным ответч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знании незаконным полностью или в части решения, принятого административным ответчиком, либо совершенного им действия (без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 обязаннее административного ответчика принять решение по конкретному вопросу или совершить определенные действия в целях устранения допущенных нарушений прав, свобод и законных интересов административного истца;</w:t>
      </w:r>
    </w:p>
    <w:p>
      <w:pPr>
        <w:pStyle w:val="Normal"/>
        <w:spacing w:lineRule="auto" w:line="240" w:before="0" w:after="0"/>
        <w:ind w:firstLine="709"/>
        <w:jc w:val="both"/>
        <w:rPr/>
      </w:pPr>
      <w:r>
        <w:rPr>
          <w:rFonts w:cs="Times New Roman" w:ascii="Times New Roman" w:hAnsi="Times New Roman"/>
          <w:sz w:val="28"/>
          <w:szCs w:val="28"/>
        </w:rPr>
        <w:t>- об обязаннее административного ответчика воздержаться от совершения определен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 установлении наличия или отсутствия полномочий на решение конкретного вопроса органом государственной власти, органом местного самоуправления, иным органом, организацией, наделенными отдельными государственными или иными публичными полномочиями, должност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гражданского законодательства, предусматривающего, что способы защиты гражданских прав устанавливаются законом (ст. 12 ГК), в административном судопроизводстве законодатель допускает возможность использования также и способов, прямо законом не предусмотренных (ч. 2 ст. 124 КАС);</w:t>
      </w:r>
    </w:p>
    <w:p>
      <w:pPr>
        <w:pStyle w:val="Normal"/>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основание административного иска</w:t>
      </w:r>
      <w:r>
        <w:rPr>
          <w:rFonts w:cs="Times New Roman" w:ascii="Times New Roman" w:hAnsi="Times New Roman"/>
          <w:sz w:val="28"/>
          <w:szCs w:val="28"/>
        </w:rPr>
        <w:t xml:space="preserve"> - юридические факты, которыми административный истец обосновываетправовое требование.</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субъектный состав участников</w:t>
      </w:r>
      <w:r>
        <w:rPr>
          <w:rFonts w:cs="Times New Roman" w:ascii="Times New Roman" w:hAnsi="Times New Roman"/>
          <w:sz w:val="28"/>
          <w:szCs w:val="28"/>
        </w:rPr>
        <w:t xml:space="preserve"> материально-правового спора (административный истец и административный ответчик).</w:t>
      </w:r>
    </w:p>
    <w:p>
      <w:pPr>
        <w:pStyle w:val="Normal"/>
        <w:spacing w:lineRule="auto" w:line="240" w:before="0" w:after="0"/>
        <w:ind w:firstLine="709"/>
        <w:jc w:val="both"/>
        <w:rPr/>
      </w:pPr>
      <w:r>
        <w:rPr>
          <w:rFonts w:cs="Times New Roman" w:ascii="Times New Roman" w:hAnsi="Times New Roman"/>
          <w:sz w:val="28"/>
          <w:szCs w:val="28"/>
        </w:rPr>
        <w:t xml:space="preserve">Административные иски можно </w:t>
      </w:r>
      <w:r>
        <w:rPr>
          <w:rFonts w:cs="Times New Roman" w:ascii="Times New Roman" w:hAnsi="Times New Roman"/>
          <w:b/>
          <w:sz w:val="28"/>
          <w:szCs w:val="28"/>
        </w:rPr>
        <w:t xml:space="preserve">классифицировать </w:t>
      </w:r>
      <w:r>
        <w:rPr>
          <w:rFonts w:cs="Times New Roman" w:ascii="Times New Roman" w:hAnsi="Times New Roman"/>
          <w:sz w:val="28"/>
          <w:szCs w:val="28"/>
        </w:rPr>
        <w:t>по различным осн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в КАС исходя из характера материально-правового требования выделяются, в частности, административные ис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знании нормативного правового акта недействующ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спаривании решений, действий (бездействия) органа государственной власти, органа местного самоуправления, иного органа, организации, наделенных отдельными государственными или иными публичными полномоч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досрочном прекращении полномочий судьи за совершение им дисциплинарного проступ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спаривании результатов определения кадастровой сто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риостановлении деятельности или ликвидации политической партии, другого общественного объединения, религиозной и иной некоммерческ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запрете деятельности общественного объединения или религиозной организации, не являющихся юридическимипрекращении деятельности средств массов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помещении иностранного гражданина, подлежащего депортации или реадмиссии, в специальное учреждение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устанавливает следующие требования к административному исковому заявлению. Допускается как письменная, так и электронная - посредством заполнения формы, размещенной на официальном сайте соответствующего суда в сети Интернет (ч. 8 ст. 125 КАС, ч. 1 ст. 125 АП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одержания закон (ч. 2 ст. 125 КАС) определяет исчерпывающий перечень сведений, которые должны быть отражены в тексте административного исково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суда, в который подается административное исковое заявление;</w:t>
      </w:r>
    </w:p>
    <w:p>
      <w:pPr>
        <w:pStyle w:val="Normal"/>
        <w:spacing w:lineRule="auto" w:line="240" w:before="0" w:after="0"/>
        <w:ind w:firstLine="709"/>
        <w:jc w:val="both"/>
        <w:rPr/>
      </w:pPr>
      <w:r>
        <w:rPr>
          <w:rFonts w:cs="Times New Roman" w:ascii="Times New Roman" w:hAnsi="Times New Roman"/>
          <w:sz w:val="28"/>
          <w:szCs w:val="28"/>
        </w:rPr>
        <w:t>- наименование административного истца;</w:t>
      </w:r>
    </w:p>
    <w:p>
      <w:pPr>
        <w:pStyle w:val="Normal"/>
        <w:spacing w:lineRule="auto" w:line="240" w:before="0" w:after="0"/>
        <w:ind w:firstLine="709"/>
        <w:jc w:val="both"/>
        <w:rPr/>
      </w:pPr>
      <w:r>
        <w:rPr>
          <w:rFonts w:cs="Times New Roman" w:ascii="Times New Roman" w:hAnsi="Times New Roman"/>
          <w:sz w:val="28"/>
          <w:szCs w:val="28"/>
        </w:rPr>
        <w:t>- наименование административного ответ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том, какие права, свободы и законные интересы лица, обратившегося в суд, или иных лиц, в интересах которых подано административное исковое заявление, нарушены, или о причинах, которые могут повлечь за собой их нару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требований к административному ответчику и изложение оснований и доводов, посредством которых административный истец обосновывает свои треб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соблюдении досудебного порядка урегулирования спора, если данный порядок установлен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одаче жалобы в порядке подчиненности и результатах ее рассмотрения при условии, что такаясведения в случаях, если их указание предусмотрено положениями КАС, определяющими особенности производства по отдельным категориям административных 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прилагаемых к административному исковому заявлению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аналогичные требования к содержанию искового заявления содержатся и в арбитражном процессе (см. ч. 2 ст. 125 АП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126 КАС к административному исковому заявлению прилаг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ения о вручении или иные документы, подтверждающие вручение другим лицам, участвующим в деле, копий административного искового заявления и приложенных к нему документов, которые у них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 подтверждающий уплату государственной пошли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обстоятельства, на которых административный истец основывает свои треб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еренность или иные документы, удостоверяющие полномочия представителя административного истца, документ, подтверждающий наличие у представителя высшего юридического образования, если административное исковое заявление подано предста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соблюдение административным истцом досудебного порядка урегулирования административных споров, если данный порядок установлен федеральным законом, или документы, содержащие сведения о жалобе, поданной в порядке подчиненности, и результатах ее рассмотрения, при условии что такая жалоба подавала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вшее в суд административное исковое заявление рассматривается судьей единолично в течение трех днейпроцессе - пяти дней). На стадии возбуждения производства по делу суд может вынести одно из следующих опред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ение о принятии административного искового заявления к производст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об оставлении административного искового заявления без движения. Основаниями для оставления административного искового заявления без движения являются (ч. 1 ст. 130 КАС, ч. 1 ст. 128 АП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соблюдение требований о форме и содержании административного исково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соблюдение требований о прилагаемых к административному исковому заявлению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определения об оставлении административного искового заявления без движения направляется только административному истц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о возвращении административного искового заявления. В соответствии с ч. 1 ст. 129 КАСадминистративное исковое заявление, е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административным истцом не соблюден установленный федеральным законом обязательный досудебный порядок урегулирования данной категории административных сп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ело неподсудно данному суду. Под неподсудностью следует понимать нарушение правил территориальной и родовой подсу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тивное исковое заявление подано лицом, не обладающим административной процессуальной дееспособ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административное исковое заявление не подписано или подписано и подано в суд лицом, не имеющим полномочий на его подписание и (или) подачу в с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 производстве этого или другого суда либо арбитражного суда имеется возбужденное ранее дело по спору между теми же сторонами, о том же предмете и по тем же осн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до вынесения определения о принятии административного искового заявления к производству суда от лица, обратившегося в суд, поступило заявление о возвращении административного исково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не исправлены недостатки данного административного искового заявления и документов, приложенных к нему, в срок, установленный в определении об оставлении административного искового заявления без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определения о возвращении административного искового заявления направляется только административному истц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б отказе в принятии административного искового заявления. Институт отказа в принятии заявления предусмотрен КАС, но отсутствует в АПК. В соответствии с ч. 1 ст. 128 КАС судья отказывает в принятии административного искового заявления в случае, е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дминистративное исковое заявление не подлежит рассмотрению и разрешению судом в порядке административного судопроизвод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подведомственность спора (т.е. спор подведомствен иному юрисдикционному органу - арбитражному суду, уставному суду, КС РФ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спор подлежит разрешению судом общей юрисдикции в порядке иного вида судопроизводства (имеется в виду гражданское и уголовное суд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ое исковое заявление подано в защиту прав, свобод и законных интересов другого лица органом государственной власти, иным государственным органом, органом местного самоуправления, организацией, должностным лицом либо гражданином, которым КАС или другими федеральными законами не предоставлено такое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из административного искового заявления об оспаривании нормативного правового акта, решения или действия (бездействия) не следует, что этими актом, решением или действием (бездействием) нарушаются либо иным образом затрагиваются права, свободы и законные интересы административного ист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меется вступившее в законную силу решение суда по административному спору между теми же сторонами, о том же предмете и по тем же основаниям, определение суда о прекращении производства по данному административному делу в связи с принятием отказа административного истца от административного иска, утверждением соглашения о примирении сторон или имеется определение суда об отказе в принятии административного исково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 подаче административного искового заявления об оспаривании нормативных правовых актов, решений, действий (бездействия), нарушающих права, свободы и законные интересы неопределенного круга лиц, будет установлено, что имеется вступившее в законную силу решение суда, принятое по административному иску о том же предм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Подготовка административного дела к судебному разбирательств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 судебному разбирательству является обязательной стадией по каждому административному делу. Поэтому целью подготовки дела является правильное и своевременное рассмотрение административного дела (ст. 132 К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дия подготовки дела начинается с момента принятия административного иска к производству и возбуждения производства по административному делу, о чем </w:t>
      </w:r>
      <w:r>
        <w:rPr>
          <w:rFonts w:cs="Times New Roman" w:ascii="Times New Roman" w:hAnsi="Times New Roman"/>
          <w:b/>
          <w:sz w:val="28"/>
          <w:szCs w:val="28"/>
        </w:rPr>
        <w:t>судья выносит определение</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е устанавливает временной отрезок, отведенный для подготовки дела. При этом должен приниматься во внимание установленный срок для рассмотрения административного дела - до истечения двух месяцев со дня поступления административного искового заявления в суд, включая срок на подготовку административного дела к судебному разбирательству, если иные срокии разрешения административных дел не установлены КАС. Другой срок установлен, например, для административных дел, рассматриваемых ВС РФ, - до трех меся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процессуальных действий, совершаемых на стадии подготовки административного дела к судебному разбирательству, складывается как из действий судьи, так и из действий лиц, участвующих в д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при подготовке административного дела к судебному разбирательству действует единолично, совершая ряд действий, которые могут быть разделены на несколько взаимосвязан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бота с лицами, участвующими в деле. Данная группа действий охватывает разные аспе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бирание доказательств по административному дел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ссмотрение ходатайств лиц, участвующих в де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действие примирению сторон (если по данной категории административных дел возможно прими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привычного "мирового соглашения" КАС говорит о "соглашении о примирении сторон". Последнее должно содержать условия, на которых стороны пришли к примирению, порядок распределения судебных расходов, в том числе расходов на оплату услуг представителей. Соглашение заключается в письменной форме и подписывается сторонами или их представителями при наличии у них соответствующи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административного дела к судебному разбирательству административный истец или его представ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дает административному ответчику копии документов, в которых содержатся доказательства, обосновывающие фактические основания административного искового заявления и не приобщенные к административному исковому заявлению, если административный истец не освобожден от обязанности их доказы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заявляет перед судом ходатайства об истребовании доказательств, которые он не может получить самостоятельно без помощи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ответчик или его представ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очняет требования административного истца и фактические основания этих требований;</w:t>
      </w:r>
    </w:p>
    <w:p>
      <w:pPr>
        <w:pStyle w:val="Normal"/>
        <w:spacing w:lineRule="auto" w:line="240" w:before="0" w:after="0"/>
        <w:ind w:firstLine="709"/>
        <w:jc w:val="both"/>
        <w:rPr/>
      </w:pPr>
      <w:r>
        <w:rPr>
          <w:rFonts w:cs="Times New Roman" w:ascii="Times New Roman" w:hAnsi="Times New Roman"/>
          <w:sz w:val="28"/>
          <w:szCs w:val="28"/>
        </w:rPr>
        <w:t>2) представляет административному истцу или его представителю и суду возражения в письменной форме относительно заявлен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ередает суду доказательства, обосновывающие возражения относительно административного искового заявления, а административному истцу или его представителю копии документов, в которых содержатся эти доказ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являет перед судом ходатайства об истребовании доказательств, которые он не может получить самостоятельно без помощи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еречень процессуальных действий сторон не является исчерпывающи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подготовки административного дела к судебному разбирательству суд разрешает вопрос об объединении административных дел и о выделении административных исковых требований. КАС и АПК практически едины в подходе к основаниям объединения дел и выделения требований в отдельное 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административных дел в одно производство для совместного рассмотрения возможно при наличии предусмотренных законом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есколько дел находятся на рассмотрении одного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эти административные дела являются однородны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относительно субъектного состава дел: в этих делах участвуют одни и те же стороны - либо несколько находящихся в производстве суда административных дел по искам одного административного истца к различным административным ответчикам, либо несколько административных дел по искам нескольких различных административных истцов к одному административному ответчику. В приведенном выше примере имеет место ситуация, когда несколько административных истцов обращались к одному административному ответчи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уд признает такое объединение способствующим правильному и своевременному рассмотрению заявленных административных исковых требований. </w:t>
      </w:r>
    </w:p>
    <w:p>
      <w:pPr>
        <w:pStyle w:val="Normal"/>
        <w:spacing w:lineRule="auto" w:line="240" w:before="0" w:after="0"/>
        <w:ind w:firstLine="709"/>
        <w:jc w:val="both"/>
        <w:rPr/>
      </w:pPr>
      <w:r>
        <w:rPr>
          <w:rFonts w:cs="Times New Roman" w:ascii="Times New Roman" w:hAnsi="Times New Roman"/>
          <w:sz w:val="28"/>
          <w:szCs w:val="28"/>
        </w:rPr>
        <w:t xml:space="preserve">Согласно п. 11 ч. 3 ст. 135 КАС суд разрешает вопрос о необходимости проведения предварительного судебного заседания, из чего можно сделать вывод, что проведение </w:t>
      </w:r>
      <w:r>
        <w:rPr>
          <w:rFonts w:cs="Times New Roman" w:ascii="Times New Roman" w:hAnsi="Times New Roman"/>
          <w:b/>
          <w:sz w:val="28"/>
          <w:szCs w:val="28"/>
        </w:rPr>
        <w:t>предварительного судебного заседания не является обязательным по всем административным делам.</w:t>
      </w:r>
      <w:r>
        <w:rPr>
          <w:rFonts w:cs="Times New Roman" w:ascii="Times New Roman" w:hAnsi="Times New Roman"/>
          <w:sz w:val="28"/>
          <w:szCs w:val="28"/>
        </w:rPr>
        <w:t xml:space="preserve"> Согласно ст. 138 КАС предварительное судебное заседание проводится в целях:</w:t>
      </w:r>
    </w:p>
    <w:p>
      <w:pPr>
        <w:pStyle w:val="Normal"/>
        <w:spacing w:lineRule="auto" w:line="240" w:before="0" w:after="0"/>
        <w:ind w:firstLine="708"/>
        <w:jc w:val="both"/>
        <w:rPr/>
      </w:pPr>
      <w:r>
        <w:rPr>
          <w:rFonts w:cs="Times New Roman" w:ascii="Times New Roman" w:hAnsi="Times New Roman"/>
          <w:sz w:val="28"/>
          <w:szCs w:val="28"/>
        </w:rPr>
        <w:t>Во время предварительного судебного заседания проверяется готовность дела к рассмотрению, а также устраняются имеющие место воп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варительном судебном заседании суд вправе совершать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становить производство по административному делу, если есть на то основания, предусмотренные ст. 190 и 191 К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кратить производство по административному делу полностью или в части, если имеются на то основания, предусмотренные ст. 194 К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вить административное исковое заявление без рассмотрения (ст. 197 КАС), за исключением административных дел, подлежащих рассмотрению судом коллегиа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3.3. Примирительные процедуры . Соглашение о примир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егулирование административного спора путем примирения сторон должно быть выражено в соглашении о примирении. Данное соглашение обязательно должно быть изготовлено в письменной форме и подписано сторонами или представителями, при условии что у представителей в доверенности оговорено соответствующее полномочие. КАС предусматривает минимальные требования к содержанию соглашения о примирении, относя к обязательным реквизитам указание условий, на которых стороны пришли к примирению, а также порядок распределения государственной пошлины и издержек, связанных с рассмотрением дела, включая расходы по оплате помощи представителей. Условия, на которых стороны пришли к примирению, должны включать выводы о правах и об обязанностях сторон, уступках, которые стороны сделали друг другу. Содержание соглашения о примирении не должно противоречить действующему законодательству, а содержащиеся условия о примирении должны отвечать требованиям точности, определенности, исполнимости. Соглашение о примирении может касаться как всех вопросов, являющихся предметом административного дела, так и их ч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в соглашение о примирении, стороны обязаны представить его в суд. После представления соглашения суд возобновляет производство по административному делу и назначает судебное заседание для рассмотрения вопроса об утверждении соглашения о примирении. Лица, участвующие в деле, обязательно извещаются о времени, дате и месте судебного заседания. Их неявка не является препятствием для рассмотрения судом вопроса об утверждении соглашения о примир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заседание по вопросу об утверждении соглашения о примирении проводится с целью осуществления судом контроля за этим распорядительным действием. В судебном заседании суд обязан проверить отсутствие оснований, препятствующих заключению соглашения о примирении (ч. 1 ст. 137 КАС), в том числе ответить на вопросы: а) не противоречит ли соглашение действующему законодательству; б) не нарушает ли оно права, свободы и законные интересы других лиц. Если хотя бы одно из этих условий нарушается, то суд отказывает в утверждении соглашения о примир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проведения судебного заседания по вопросу об утверждении мирового соглашения суд принимает определение либо об утверждении соглашения о примирении, либо об отказе в утверждении с указанием причин. Определения принимаются в виде отдельного судебн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rPr>
        <w:t>3.4. Судебное разбирательство как основная стади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административного суд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разбирательство - стадия административного судебного процесса, на которой происходит рассмотрение и разрешение административного дела по существу.</w:t>
      </w:r>
    </w:p>
    <w:p>
      <w:pPr>
        <w:pStyle w:val="Normal"/>
        <w:spacing w:lineRule="auto" w:line="240" w:before="0" w:after="0"/>
        <w:ind w:firstLine="709"/>
        <w:jc w:val="both"/>
        <w:rPr/>
      </w:pPr>
      <w:r>
        <w:rPr>
          <w:rFonts w:cs="Times New Roman" w:ascii="Times New Roman" w:hAnsi="Times New Roman"/>
          <w:sz w:val="28"/>
          <w:szCs w:val="28"/>
        </w:rPr>
        <w:t xml:space="preserve">Судебное разбирательство административного дела должно быть проведено в двухмесячный ср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ходом судебного заседания осуществляет председательствующ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седательствующего возложена также обязанность поддержания надлежащего порядка в судебном заседа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ю судебного разбирательства по объему совершаемых процессуальных действий принято подразделять на:</w:t>
      </w:r>
    </w:p>
    <w:p>
      <w:pPr>
        <w:pStyle w:val="Normal"/>
        <w:spacing w:lineRule="auto" w:line="240" w:before="0" w:after="0"/>
        <w:ind w:firstLine="709"/>
        <w:jc w:val="both"/>
        <w:rPr/>
      </w:pPr>
      <w:r>
        <w:rPr>
          <w:rFonts w:cs="Times New Roman" w:ascii="Times New Roman" w:hAnsi="Times New Roman"/>
          <w:sz w:val="28"/>
          <w:szCs w:val="28"/>
        </w:rPr>
        <w:t xml:space="preserve">- подготовительную часть; Председательствующий объявляет об открытии слушания дела и оглашает, какое административное дело подлежит рассмотрению. После этого суд проверяет явку лиц, вызванных в судебное заседание. Секретарь судебного заседания докладывает, кто явился. В отличие от ГПК и АПК законодатель предусмотрел в КАС полномочие суда </w:t>
      </w:r>
      <w:r>
        <w:rPr>
          <w:rFonts w:cs="Times New Roman" w:ascii="Times New Roman" w:hAnsi="Times New Roman"/>
          <w:b/>
          <w:sz w:val="28"/>
          <w:szCs w:val="28"/>
        </w:rPr>
        <w:t>накладывать штраф</w:t>
      </w:r>
      <w:r>
        <w:rPr>
          <w:rFonts w:cs="Times New Roman" w:ascii="Times New Roman" w:hAnsi="Times New Roman"/>
          <w:sz w:val="28"/>
          <w:szCs w:val="28"/>
        </w:rPr>
        <w:t xml:space="preserve"> за неявку на лиц, участие которых при рассмотрении административного дела в силу закона является обязательным или признано таковым судом. Следующее действие - удаление явившихся свидетелей из зала судебного заседания.  После удаления свидетелей председательствующий объявляет состав суда, Суд может отложить судебное разбирательство. Очередное процессуальное действие - разъяснение лицам, участвующим в деле, их прав и обязанностей, закрепленных в основном в ст. 45 КАС. Далее суд разрешает ходатайства лиц, участвующих в деле. Заключительным действием в подготовительной части судебного разбирательства является разъяснение прав и обязанностей эксперту и специалисту (когда они участвуют в процессе), а также предупреждение эксперта об уголовной ответственности за дачу заведомо ложного заключения.</w:t>
      </w:r>
    </w:p>
    <w:p>
      <w:pPr>
        <w:pStyle w:val="Normal"/>
        <w:spacing w:lineRule="auto" w:line="240" w:before="0" w:after="0"/>
        <w:ind w:firstLine="709"/>
        <w:jc w:val="both"/>
        <w:rPr/>
      </w:pPr>
      <w:r>
        <w:rPr>
          <w:rFonts w:cs="Times New Roman" w:ascii="Times New Roman" w:hAnsi="Times New Roman"/>
          <w:sz w:val="28"/>
          <w:szCs w:val="28"/>
        </w:rPr>
        <w:t>- исследование обстоятельств дела или рассмотрение дела по существу; Председательствующий в судебном заседании или кто-либо из судей докладывает административное дело. Затем председательствующий выясняет, поддерживается ли административный иск. После доклада дела, если оно не прекращается вследствие принятия отказа от административного иска или примирения сторон, суд устанавливает очередность исследования доказательств по административному делу (ст. 158 КАС).После доклада административного дела суд заслушивает объяснения административного истца, административного ответчика и заинтересованного лица, их представителей. До административного истца, его представителя свои объяснения дают прокурор, представители органов государственной власти, иных государственных органов, органов местного самоуправления, организаций и граждане, обратившиеся в суд за защитой прав, свобод и законных интересов других лиц. Заслушав объяснения лиц, участвующих в деле, или их представителей, суд с учетом мнения этих лиц устанавливает порядок допроса свидетелей, экспертов и исследования иных дока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удебные п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и объявление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77 КАС допускает отложение составления мотивированного судебного решения на срок не более чем пять дней со дня окончания разбирательства. Но точно сформулированная и подписанная судьями резолютивная часть решения объявляется в том же судебном заседании, в котором закончилось разбирательство дела, одновременно сообщается, когда лица, участвующие в деле, смогут ознакомиться с полным текстом акта правосудия. Объявляется решение в судебном заседании любым из судей, затем председательствующий разъясняет порядок и срок его обжалования (ст. 174 К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аждого судебного заседания судов первой и апелляционной инстанций (включая предварительное судебное заседание), а также при совершении вне судебного заседания отдельного процессуального действия ведется аудиопротоколирование и составляется протокол в письменной форме (ст. 204 К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околе полно и четко отражаются все существенные действия, причем в той последовательности, в какой они на самом деле совершались. Статья 205 КАС подробно регулирует содержание протоко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может быть написан от руки или составлен с использованием технических средств. Протокол подписывается председательствующим в судебном заседании и секретарем судебного заседания. Все внесенные в протокол изменения, дополнения, исправления должны быть оговорены и удостоверены подписями председательствующего в судебном заседании и секретаря судебного засе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судебного заседания должен быть составлен и подписан не позднее чем через три дня после дня окончания судебного заседания, протокол отдельного процессуального действия, совершенного вне судебного заседания, - не позднее следующего рабочего дня после дня совершения этого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а, участвующие в деле, их представители в течение трех дней со дня подписания протокола вправе подать в суд замечания в письменной форме на протокол с указанием на допущенные в нем неточности и (или) на его неполноту. </w:t>
      </w:r>
    </w:p>
    <w:p>
      <w:pPr>
        <w:pStyle w:val="Normal"/>
        <w:spacing w:lineRule="auto" w:line="240" w:before="0" w:after="0"/>
        <w:ind w:firstLine="709"/>
        <w:jc w:val="both"/>
        <w:rPr/>
      </w:pPr>
      <w:r>
        <w:rPr>
          <w:rFonts w:cs="Times New Roman" w:ascii="Times New Roman" w:hAnsi="Times New Roman"/>
          <w:sz w:val="28"/>
          <w:szCs w:val="28"/>
        </w:rPr>
        <w:t>Суд первой инстанции принимает два вида судебных актов - судебное решение и судебное определение. Судебный акт, которым административный иск не разрешается по существу, именуется судебным определением. При рассмотрении конкретного административного дела суд решает различного рода процессуальные вопросы, руководит движением административного дела от стадии к стадии. Эта процессуальная деятельность оформляется судебными определениями.</w:t>
      </w:r>
    </w:p>
    <w:p>
      <w:pPr>
        <w:pStyle w:val="Normal"/>
        <w:spacing w:lineRule="auto" w:line="240" w:before="0" w:after="0"/>
        <w:ind w:firstLine="709"/>
        <w:jc w:val="both"/>
        <w:rPr/>
      </w:pPr>
      <w:r>
        <w:rPr>
          <w:rFonts w:cs="Times New Roman" w:ascii="Times New Roman" w:hAnsi="Times New Roman"/>
          <w:sz w:val="28"/>
          <w:szCs w:val="28"/>
        </w:rPr>
        <w:t>В соответствии с ч. 1 ст. 175 КАС судебное решение - это судебный акт суда первой инстанции, которым административное дело разрешается по существу заявленного административного иска. В судебном решении отражается результат отправления правосудия по конкретному административному делу. В отличие от определений судебное решение принимается при разрешении административного дела по существу заявленных треб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судебного решения является завершающим этапом рассмотрения административного дела по существу в суде первой инстанции. </w:t>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 ч. 1 ст. 136 КАС законодатель закрепляет </w:t>
      </w:r>
      <w:r>
        <w:rPr>
          <w:rFonts w:cs="Times New Roman" w:ascii="Times New Roman" w:hAnsi="Times New Roman"/>
          <w:b/>
          <w:sz w:val="28"/>
          <w:szCs w:val="28"/>
        </w:rPr>
        <w:t>требования, которые предъявляются к судебному решению как акту правосудия</w:t>
      </w:r>
      <w:r>
        <w:rPr>
          <w:rFonts w:cs="Times New Roman" w:ascii="Times New Roman" w:hAnsi="Times New Roman"/>
          <w:sz w:val="28"/>
          <w:szCs w:val="28"/>
        </w:rPr>
        <w:t xml:space="preserve">: решение должно быть законным и обоснован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решение будет отвечать требованиям законности, если оно вынес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соответствии с нормами материального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 соответствии с нормами международного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 соответствии с позициями КС РФ, выраженными в постановлениях и определ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 соответствии с прецедентами ЕСП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 применении в необходимых случаях аналогии права, аналогии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при соблюдении норм процессуального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в соответствии с правовыми позициями ВС РФ, выраженными в постановлениях Пленума и Президиу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судебного решения. Действующий КАС определяет обоснованность судебного решения через его соответствие следующим услов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обстоятельств, имеющих значение для администрат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азанность установленных судом первой инстанции обстоятельств дела, имеющих значение для администрат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ответствие выводов суда первой инстанции, изложенных в решении суда, обстоятельствам администрат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административного дела по существу заканчивается вынесением судебного решения. Поэтому решение должно быть вынесено сразу после разбирательства административного дела. Принятие решения означает изготовление его в окончательной форме, которая включает вводную, описательную, мотивировочную и резолютивную части.</w:t>
      </w:r>
    </w:p>
    <w:p>
      <w:pPr>
        <w:pStyle w:val="Normal"/>
        <w:spacing w:lineRule="auto" w:line="240" w:before="0" w:after="0"/>
        <w:ind w:firstLine="709"/>
        <w:jc w:val="both"/>
        <w:rPr/>
      </w:pPr>
      <w:r>
        <w:rPr>
          <w:rFonts w:cs="Times New Roman" w:ascii="Times New Roman" w:hAnsi="Times New Roman"/>
          <w:sz w:val="28"/>
          <w:szCs w:val="28"/>
        </w:rPr>
        <w:t>В</w:t>
      </w:r>
      <w:r>
        <w:rPr>
          <w:rFonts w:cs="Times New Roman" w:ascii="Times New Roman" w:hAnsi="Times New Roman"/>
          <w:b/>
          <w:sz w:val="28"/>
          <w:szCs w:val="28"/>
        </w:rPr>
        <w:t>вводной части судебного решения</w:t>
      </w:r>
      <w:r>
        <w:rPr>
          <w:rFonts w:cs="Times New Roman" w:ascii="Times New Roman" w:hAnsi="Times New Roman"/>
          <w:sz w:val="28"/>
          <w:szCs w:val="28"/>
        </w:rPr>
        <w:t xml:space="preserve"> излагается информация о суде, об основных участниках административного судопроизводства, о предмете судебного разбирательства. В связи с этим суд обязательно должен указать следующие да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омер администрат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ату и место принятия решения. Дата принятия решения (число, месяц, год) имеет юридическое значение, поскольку с этого события начинает исчисляться срок вступления решения суда в законную силу. Днем принятия решения считается день изготовления решения суда в полном объеме, т.е. когда оно состоит из вводной, описательной, мотивировочной и резолютивной ча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принятия решения - сведения о том, где проводилось судебное заседание. По общему правилу судебное заседание проводится по месту нахождения суда первой инстанции. В этом случае местом принятия решения будет являться место нахождения суда. КАС не исключает возможности проводить выездные судебные заседания вне места нахождения суда. В частности, судебное заседание по административному делу о госпитализации гражданина в недобровольном порядке или продлении срока госпитализации гражданина в недобровольном порядке может проводиться в помещении медицинской организации, оказывающей психиатрическую помощь в стационарных условиях (ч. 7 ст. 277 КАС). В этом случае местом принятия решения будет место нахождения медицинской организации, оказывающей психиатрическую помощь в стационарных условиях. Целесообразно отражать, в открытом или закрытом судебном заседании проводилось рассмотрение администрат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именование суда, принявшего ре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состав с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 рассмотрении административного дела секретарем судебного заседания ведется протокол, поэтому целесообразно при указании состава суда указывать еще и данные о секретаре судебного заседания (должность, фамилию, инициа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ведения о сторонах, других лицах, участвующих в деле, об их представителях, иных участниках судебного процесса. Данное требование позволяет определить субъектный состав спора, поэтому в решении указывается не только процессуальный статус субъекта, но и полное наименование организации - участника административного судопроизводства, а если выступают физические лица - то их фамилии и инициа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сведения о предмете административного иска. Предмет спора составляют требования, за разрешением которых административный истец обратился в суд. </w:t>
      </w:r>
    </w:p>
    <w:p>
      <w:pPr>
        <w:pStyle w:val="Normal"/>
        <w:spacing w:lineRule="auto" w:line="240" w:before="0" w:after="0"/>
        <w:ind w:firstLine="709"/>
        <w:jc w:val="both"/>
        <w:rPr/>
      </w:pPr>
      <w:r>
        <w:rPr>
          <w:rFonts w:cs="Times New Roman" w:ascii="Times New Roman" w:hAnsi="Times New Roman"/>
          <w:sz w:val="28"/>
          <w:szCs w:val="28"/>
        </w:rPr>
        <w:t xml:space="preserve">После вводной части суд излагает </w:t>
      </w:r>
      <w:r>
        <w:rPr>
          <w:rFonts w:cs="Times New Roman" w:ascii="Times New Roman" w:hAnsi="Times New Roman"/>
          <w:b/>
          <w:sz w:val="28"/>
          <w:szCs w:val="28"/>
        </w:rPr>
        <w:t>описательную часть судебногорешения,</w:t>
      </w:r>
      <w:r>
        <w:rPr>
          <w:rFonts w:cs="Times New Roman" w:ascii="Times New Roman" w:hAnsi="Times New Roman"/>
          <w:sz w:val="28"/>
          <w:szCs w:val="28"/>
        </w:rPr>
        <w:t xml:space="preserve"> в которой кратко указываются требования административного истца, которые были изложены в административном исковом заявлении. Если эти требования были уточнены, скорректированы, изменены, то об этом необходимо указать в решении. В случае предъявления встречного административного иска административным ответчиком его требования также отражаются в описательной ч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т лиц, участвующих в деле, поступили возражения на первоначальный или встречный административный иск, то суть этих возражений кратко приводится в описательной ч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писательной части также указывается, поддержал ли административный истец свои требования в суде, признал ли административный ответчик иск, не использовали ли участники процесса свое право на изменение предмета или основания административного 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требований, возражений лиц, участвующих в деле, суд кратко приводит их объяснения по существу дела, излагает, какие ходатайства поступали и каков результат их разрешения.</w:t>
      </w:r>
    </w:p>
    <w:p>
      <w:pPr>
        <w:pStyle w:val="Normal"/>
        <w:spacing w:lineRule="auto" w:line="240" w:before="0" w:after="0"/>
        <w:ind w:firstLine="709"/>
        <w:jc w:val="both"/>
        <w:rPr/>
      </w:pPr>
      <w:r>
        <w:rPr>
          <w:rFonts w:cs="Times New Roman" w:ascii="Times New Roman" w:hAnsi="Times New Roman"/>
          <w:sz w:val="28"/>
          <w:szCs w:val="28"/>
        </w:rPr>
        <w:t xml:space="preserve">Особое значение имеет </w:t>
      </w:r>
      <w:r>
        <w:rPr>
          <w:rFonts w:cs="Times New Roman" w:ascii="Times New Roman" w:hAnsi="Times New Roman"/>
          <w:b/>
          <w:sz w:val="28"/>
          <w:szCs w:val="28"/>
        </w:rPr>
        <w:t>мотивировочная часть судебного решения</w:t>
      </w:r>
      <w:r>
        <w:rPr>
          <w:rFonts w:cs="Times New Roman" w:ascii="Times New Roman" w:hAnsi="Times New Roman"/>
          <w:sz w:val="28"/>
          <w:szCs w:val="28"/>
        </w:rPr>
        <w:t>. Алгоритм постановления судебного решения должен отражать мотивы суда в отнош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актических и иных обстоятельств административного дела, установленных су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азательств, на которых основаны выводы суда об этих обстоятельст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оводов, в соответствии с которыми суд отвергает те или иные доказ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ормативных правовых актов, которыми руководствовался суд при принятии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м решении суд должен дать анализ фактических данных, изложенных в иске, и указать, нашли ли они подтверждение в суде. Анализ фактических и иных обстоятельств дела должен касаться фактов, образующих предмет доказывания по делу, как материально-правовых, так и процессуально-правовых. Факты активной и пассивной легитимации, основания к административному иску должны быть отражены в мотивировочной части судебного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фактов, входящих в предмет доказывания, должен быть подтвержден доказательствами, которые оценены судом. Не требуют доказывания общеизвестные факты, преюдициальные факты, а также факты, на которых одна из сторон основывает свои требования, возражения и которые признаны противоположной стороной в процессе. Факты, установленные по ранее рассмотренному делу, не доказываются вновь при рассмотрении судом другого дела, в котором участвуют те же лица. Если в этом деле участвуют и другие лица, для них эти факты не имеют преюдициального значения и устанавливаются на общих основ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тъемлемым атрибутом мотивировочной части судебного решения является анализ законов и иных нормативных актов, на основе которых постановляется резолютивная часть судебного реш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в резолютивной части судебного решения отражаются 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ыводы суда об удовлетворении административного иска полностью или в части или об отказе в удовлетворении административного и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ыводы суда по вопросам, разрешенным судом исходя из обстоятельств административного дела. При удовлетворении административного иска в резолютивной части суд формулирует способ защиты нарушенного права, порядок реализации этого способ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олютивной части судебного решения может быть указано на порядок и срок исполнения решения суда, на немедленное исполнение решения суда, если оно обращено судом к немедленному исполн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имо основных выводов по существу заявленных требований в резолютивной части суд обязан разрешить вопрос о распределении судебных расходов между сторонами по правилам ст. 111 - 113 КА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суд обязан в резолютивной части судебного решения разъяснить срок и порядок обжалования. Решение может быть обжаловано в суд апелляционной инстанции через суд, принявший решение, в течение одного месяца, если иной срок обжалования не предусмотрен КА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даления суда в совещательную комнату по общему правилу решение должно быть сразу принято в окончательной форме. Однако по административным делам, представляющим определенную сложность, законодатель позволяет суду принять решение только в усеченной форме, огласив вводную и резолютивную части судебного решения, а составление мотивированного решения отложить на срок до пяти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пециальной нормы ст. 177 КАС требует соблюдения следующи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изготовление решения в сокращенной форме (вводная и резолютивная части) допускается в качестве исклю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резолютивная часть решения должна быть оглашена судом немедленно после судебного разбир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если суд по сложному административному делу огласил только резолютивную часть судебного решения, то решение в окончательной форме, включающей вводную, описательную, мотивировочную и резолютивную части, должно быть изготовлено в срок, не превышающий пяти дней со дня окончания судебного разбир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уд, постановивший судебное решение, не имеет права вносить в него какие-либо изменения. Выводы суда являются окончательными и могут быть пересмотрены лишь в судах проверочных инстанций. Однако с целью исправления ошибок, описок КАС позволяет суду до объявления судебного решения внести в него исправления, которые не касаются сущности решения. Такие исправления должны быть особо оговорены в судебном решении, о чем ставится надпись "Исправленному верить", которая скрепляется подписями всех судей, входивших в состав суда по рассматриваемому административному де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судебное решение исполняется после вступления в законную силу. Однако в ряде случаев в силу особенностей административного дела решение может в порядке исключения быть исполнено немедленно. Немедленное исполнение решения суда - это возможность его реализации с момента вынесения в окончательной форме до вступления в законную силу. </w:t>
      </w:r>
      <w:r>
        <w:rPr>
          <w:rFonts w:cs="Times New Roman" w:ascii="Times New Roman" w:hAnsi="Times New Roman"/>
          <w:b/>
          <w:sz w:val="28"/>
          <w:szCs w:val="28"/>
        </w:rPr>
        <w:t>Существует два вида немедленного исполнения</w:t>
      </w:r>
      <w:r>
        <w:rPr>
          <w:rFonts w:cs="Times New Roman" w:ascii="Times New Roman" w:hAnsi="Times New Roman"/>
          <w:sz w:val="28"/>
          <w:szCs w:val="28"/>
        </w:rPr>
        <w:t xml:space="preserve"> решения суда, не вступившего в законную силу: обязательное и факультативное. </w:t>
      </w:r>
    </w:p>
    <w:p>
      <w:pPr>
        <w:pStyle w:val="Normal"/>
        <w:spacing w:lineRule="auto" w:line="240" w:before="0" w:after="0"/>
        <w:ind w:firstLine="709"/>
        <w:jc w:val="both"/>
        <w:rPr/>
      </w:pPr>
      <w:r>
        <w:rPr>
          <w:rFonts w:cs="Times New Roman" w:ascii="Times New Roman" w:hAnsi="Times New Roman"/>
          <w:sz w:val="28"/>
          <w:szCs w:val="28"/>
        </w:rPr>
        <w:t xml:space="preserve">Так, действующее законодательство об административном судопроизводстве предусматриваетследующие случаи для </w:t>
      </w:r>
      <w:r>
        <w:rPr>
          <w:rFonts w:cs="Times New Roman" w:ascii="Times New Roman" w:hAnsi="Times New Roman"/>
          <w:b/>
          <w:sz w:val="28"/>
          <w:szCs w:val="28"/>
        </w:rPr>
        <w:t>обязательного</w:t>
      </w:r>
      <w:r>
        <w:rPr>
          <w:rFonts w:cs="Times New Roman" w:ascii="Times New Roman" w:hAnsi="Times New Roman"/>
          <w:sz w:val="28"/>
          <w:szCs w:val="28"/>
        </w:rPr>
        <w:t xml:space="preserve"> обращения судебного решения к немедленному испол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я, которыми признаны незаконными решения, действия (бездействие) органа исполнительной власти субъекта РФ, органа местного самоуправления по вопросам, связанным с согласованием места и времени проведения публичного мероприятия (собрания, митинга, демонстрации, шествия, пикетирования), а также с вынесенным этими органами предупреждением в отношении целей такого публичного мероприятия и формы его проведения (ч. 8 ст. 227 К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суда о включении гражданина в список избирателей (ч. 6 ст. 244 К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суда по административному делу о присуждении компенсации (ч. 3 ст. 259 К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суда об удовлетворении административного иска о ликвидации общественного объединения, религиозной и иной некоммерческой организации, о запрете деятельности общественного объединения или религиозной организации, не являющихся юридическими лицами, о прекращении деятельности средств массовой информации по основаниям, предусмотренным федеральным законом, регулирующим отношения в сфере противодействия экстремистской деятельности, которое подлежит немедленному исполнению в части прекращения деятельности общественного объединения, религиозной и иной некоммерческой организации или в части прекращения поиска, получения, производства и распространения массовой информации средством массовой информации (ч. 3 ст. 264 КАС).</w:t>
      </w:r>
    </w:p>
    <w:p>
      <w:pPr>
        <w:pStyle w:val="Normal"/>
        <w:spacing w:lineRule="auto" w:line="240" w:before="0" w:after="0"/>
        <w:ind w:firstLine="709"/>
        <w:jc w:val="both"/>
        <w:rPr/>
      </w:pPr>
      <w:r>
        <w:rPr>
          <w:rFonts w:cs="Times New Roman" w:ascii="Times New Roman" w:hAnsi="Times New Roman"/>
          <w:b/>
          <w:sz w:val="28"/>
          <w:szCs w:val="28"/>
        </w:rPr>
        <w:t>Факультативные</w:t>
      </w:r>
      <w:r>
        <w:rPr>
          <w:rFonts w:cs="Times New Roman" w:ascii="Times New Roman" w:hAnsi="Times New Roman"/>
          <w:sz w:val="28"/>
          <w:szCs w:val="28"/>
        </w:rPr>
        <w:t xml:space="preserve"> основания для приведения решения суда по административному делу к немедленному исполнению связаны с усмотрением суда, т.е. законодатель право определять, подлежит решение немедленному исполнению или нет, предоставил суду, рассматривающему административное дело. Суд по своей инициативе может обратить решение суда к немедленному исполнению. Основания для факультативного приведения решения суда к немедленному исполнению указаны в ч. 2 ст. 188 К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я о немедленном исполнении решения и об отказе в немедленном исполнении являются самостоятельными объектами обжалования, на них в течение 15 дней с момента принятия может быть подана частная жалоба. Факт подачи жалобы на определение о приведении решения суда по административному делу к немедленному исполнению не является основанием для приостановления действия данного определения. Это означает, что до момента рассмотрения частной жалобы немедленное исполнение должно быть реализов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ступления решения суда в законную силу начинается его исполнение. В ряде случаев могут возникнуть обстоятельства, создающие препятствия к исполнению решения тем способом, который предписан судом в резолютивной части судебного акта, или когда исходя из имущественного положения стороны одномоментно решение исполнить затруднительно. В таких случаях допускаются следующие способы модификации исполнения решения: отсрочка, рассрочка, изменение способа исполнения, изменение порядка испол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рочка применяется, когда исполнение решения в полном объеме переносится на другой период, по истечении которого оно подлежит исполнению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рочка исполнения допускается в том случае, если есть возможность исполнить решение по частям, а не сразу одномоментно. В таком случае суд указывает график рассрочки исполнения решения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способа, порядка происходит в тех случаях, когда вместо указанных в резолютивной части судебного решения способа, порядка исполнения избираются другие, но которые также приводят к защите публичных и частных интересов, являющихся объектом административного и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б отсрочке, о рассрочке, об изменении способа, порядка исполнения могут подать в суд, рассмотревший дело, лица, участвующие в деле, а также судебный пристав-исполн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именения данных мер будут являться тяжелое имущественное положение должника либо другие обстоятельства, которые препятствуют исполнению судебн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ее заявление может быть сделано после вступления решения суда в законную силу до момента фактического исполнения судебн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я обязательно разрешаются в судебном заседании, о месте, времени и дате которого суд обязан известить всех лиц, участвующих в деле. Их неявка не является препятствием для рассмотрения этого вопроса и принятия по нему определения. Определения суда, принимаемые по итогам рассмотрения вопросов об отсрочке, о рассрочке, об изменении способа, порядка исполнения, являются самостоятельными объектами обжалования, в течение 15 дней с момента принятия лицами, участвующими в деле, на них может быть подана частная жало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ое решение вступает в законную силу по истечении срока на апелляционное обжалование, если на него не были принесены апелляционные жалоба, представление. Вступление решения суда в законную силу означает, что дело рассмотрено, суд сформулировал окончательный итог по существу рассмотренного спора, после чего на основании судебного акта происходят регламентация спорного правоотношения, переход из правовой неопределенности к конкретному урегулированию спора. Стабильность, окончательность обусловливают действие судебного решения, в котором проявляются свойства обязательности, исключительности, неопровержимости, преюдициальности и исполнимости.</w:t>
      </w:r>
    </w:p>
    <w:p>
      <w:pPr>
        <w:pStyle w:val="Normal"/>
        <w:spacing w:lineRule="auto" w:line="240" w:before="0" w:after="0"/>
        <w:ind w:firstLine="709"/>
        <w:jc w:val="both"/>
        <w:rPr/>
      </w:pPr>
      <w:r>
        <w:rPr>
          <w:rFonts w:cs="Times New Roman" w:ascii="Times New Roman" w:hAnsi="Times New Roman"/>
          <w:b/>
          <w:sz w:val="28"/>
          <w:szCs w:val="28"/>
        </w:rPr>
        <w:t>Судебное определение</w:t>
      </w:r>
      <w:r>
        <w:rPr>
          <w:rFonts w:cs="Times New Roman" w:ascii="Times New Roman" w:hAnsi="Times New Roman"/>
          <w:sz w:val="28"/>
          <w:szCs w:val="28"/>
        </w:rPr>
        <w:t xml:space="preserve"> - это судебный акт, выносимый в установленном законом порядке и в соответствующей процессуальной форме, которым разрешаются вопросы, сопровождающие деятельность по осуществлению правосудия. В отличие от судебного решения судебным определением административное дело не разрешается по сущ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я можно классифицировать по различным критериям: по субъекту, форме, содержа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нимаемому субъекту определения могут быть коллегиальными и единоличными. Единолично судья может выносить определение об истребовании письменных и вещественных доказательств, о принятии искового заявления и др. Чаще всего такие определения выносятся на стадии возбуждения, подготовки дела к разбирательству. Дела упрощенного производства рассматриваются судьей единолично, поэтому все определения при рассмотрении дел в таком порядке выносятся судьей также единоли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гиально выносятся определения в случае рассмотрения дела коллегиальным составом суда. Такие определения принимаются уже в самом судебном разбирательстве, например по вопросам о приостановлении производства по делу, об оставлении заявления без рассмотрения, о прекращении производства по делу, об отложении судебного разбирательств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и порядку постановления определение может выноситься в виде отдельного судебного акта или может быть занесено в протокол судебного засе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воздействия на развитие процесса определения подразделяют на подготовительные, пресекательные, заключительные, восполнительные и част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ые определения имеют целью обеспечить надлежащую подготовку дела на всех стадиях процесса. Такие определения выносятся по вопросам возбуждения дела, подготовки, замены ненадлежащей стороны, обеспечения доказательств, обеспечения административного иска, возбуждения апелляционного, кассационного, надзорного производств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секательные определения препятствуют возникновению процесса или прекращают производство по делу, когда отсутствуют основания для возбуждения дела. К ним относятся определения об отказе в принятии административного искового заявления, оставлении административного искового заявления без движения, о возвращении административного искового заявле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е определения выносятся в случае урегулирования спора сторонами без вынесения судебного решения. Это определения об утверждении мирового соглашения, о принятии отказа истца от иска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лнительные определения выносятся с целью устранения различных процессуальных неточностей, допущенных судом. Такие определения могут выноситься по поводу исправления описок и явных арифметических ошибок, разъяснения содержания судебного решения, восстановления пропущенного срока предъявления исполнительного листа к исполнению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ое определение (ст. 200 КАС) принимается судом при обнаружении случаев нарушения законности; не позднее следующего рабочего дня после дня вынесения частного определения суд направляет его копии в соответствующие органы, организации или соответствующим должностным лицам, которые обязаны сообщить в суд о принятых ими мерах по устранению выявленных нарушений в течение одного месяца со дня вынесения частного определения, если иной срок не установлен в частном определении. Частное определение может быть обжаловано лицами, интересы которых затрагиваются этим определением. Несообщение в суд о принятых мерах по устранению выявленных нарушений законности влечет наложение на виновных должностных лиц судебного штрафа. Наложение судебного штрафа не освобождает соответствующих должностных лиц от обязанности сообщить о принятии указанных 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я в соответствии со ст. 16 КАС обладают свойством общеобяза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судебных определений. Определения принимаются только в письменной форме, и они могут быть как в форме отдельного судебного акта, так и в виде протокольного определения. Определения в виде отдельного судебного акта принимаются по наиболее важным вопросам на различных стадиях процесса. Протокольные определения принимаются в судебном заседании, фиксируются в протоколе судебного заседания. В п. 8 ч. 3 ст. 205 КАС прямо указывается на обязанность фиксировать в протоколе судебного заседания определения, выносимые судом без удаления в совещательную комнату. Протокольные определения также могут быть вынесены и при совершении отдельного процессуального действия вне рамок судебного разбирательства, например при осмотре вещественного доказ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в ч. 3 ст. 198 КАС перечисляет основания для принятия судебного определения в виде отдельного судебного акта. Эти основания делятся на две группы: 1) обязательные, при наличии которых суд обязан принять судебное определение в виде отдельного судебного акта (п. 1, 2 ч. 3 упомянутой статьи), и 2) факультативные, когда законодатель предоставляет право устанавливать форму определения суду (п. 3 ч. 3 названной стат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д, рассматривающий административное дело, обязан принять судебное определение в виде отдельного судебного акта в дву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С предусматривает возможность обжалования определения отдельно от решения суда. Если действующее законодательство об административном судопроизводстве предусматривает возможность подачи частной жалобы на определение, то в таком случае суд обязан изготовить определение в виде отдельного судебного акта. В частности, КАС закрепляет за судом обязанность вынести определение в виде отдельного судебного акта при решении следующих вопросов: о применении мер предварительной защиты по административному иску (ч. 1 ст. 90), о применении мер процессуального принуждения, предусмотренных п. 2 - 6 ч. 2 ст. 116 данного Кодекса, о восстановлении или об отказе в восстановлении пропущенного процессуального срока (ч. 4 ст. 95)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дом нарушается правило об изготовлении определения в виде отдельного судебного акта, это не должно ущемлять права участников процесса на обжалование. Так, на практике встречаются случаи, когда определение, которое должно быть вынесено в виде отдельного судебного акта, соединяется с определением, которое не обжалуется отдельно от судебного решения, например определение о принятии искового заявления и определение об отказе в передаче дела по подсудности, вопрос о процессуальном правопреемстве отражается в определении об отложении судебного заседания. В таких случаях участники процесса могут принести жалобу на определения, самостоятельное обжалование которых не предусмотрено, в части тех вопросов, по которым должен быть вынесен отдельный судебный а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опрос, о котором выносится определение, разрешается судом не в судебном заседании. Если в первом случае основной критерий для принятия определения в виде отдельного судебного акта заключается в возможности обжалования отдельно от решения суда, то во втором случае это оформление процессуального действия, которое совершается вне рамок судебного заседания. В частности, к таким случаям КАС относит принятие следующих определений: об ускорении рассмотрения административного дела (ч. 6 ст. 10), об истребовании доказательств (ч. 2 ст. 63), о судебном поручении (ст. 66), о выполнении судебного поручения (ст. 67), о подготовке административного дела к судебному разбирательству (ст. 133), о разрешении ходатайства лиц, участвующих в деле, по вопросу участия в судебном заседании, предварительном судебном заседании путем использования систем видеоконференц-связи (п. 9 ч. 3 ст. 135), о назначении административного дела к судебному разбирательству (ч. 1 ст. 139)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ультативным основаниям относится случай, когда суд в судебном заседании при решении сложного процессуального вопроса по своему усмотрению определяет необходимость вынесения судебного определения в виде отдельного судебного акта. При этом такое определение не может быть обжаловано отдельно от решения суда. В виде отдельного судебного акта, приобщаемого к материалам дела, суд может выносить определение по результатам рассмотрения вопроса об отводе или о самоотводе (ч. 6 ст. 35 КАС), об отложении судебного разбирательства (ч. 4 ст. 152 КАС), о разрешении сложных процессуальных вопросов ходатайств лиц, участвующих в деле (ст. 154 КАС), о возобновлении после судебных прений рассмотрения административного дела по существу (ст. 172 КАС), о возобновлении судебного разбирательства после удаления суда в совещательную комнату (ч. 4 ст. 178 КАС), о принятии или об отклонении (частичном отклонении) замечаний на протокол судебного заседания (ч. 5 ст. 207 КАС)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не подпадающих под основания, перечисленные в ч. 3 ст. 198 КАС, суд разрешает процессуальные вопросы путем вынесения протокольных опред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ыносимое в виде отдельного судебного акта, должно приниматься в совещательной комнате при соблюдении условий, обеспечивающих тайну совещания судей. К таким случаям следует применять правила, установленные для принятия решения (ст. 175 - 179 КАС). В частности, если дело рассматривается коллегиальным составом суда, то при обсуждении вопроса председательствующий голосует последним. Не допускается какое-либо влияние на судей, находящихся в совещательной комнате. В случае нарушения тайны совещания определение суда может быть отмен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определения, выносимого в виде отдельного судебного акта, протокольное определение может быть вынесено судом без удаления в совещательную комнату. Такие определения принимаются непосредственно в судебном разбирательстве, объявляются устно и заносятся в протокол судебного заседания. Если дело рассматривается в коллегиальном составе, то все вопросы, связанные с вынесением такого определения, судьи выносят, совещаясь на месте. Протокольные определения принимаются по большинству процедурных вопросов, связанных с рассмотрением конкретного дела. К ним относятся определения о составе суда, рассматривающем дело; о возможности рассмотреть дело в отсутствие неявившихся лиц; о порядке исследования доказательств по делу; о перерыве; о переходе к судебным прениям; о приобщении к материалам дела документов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 зависимости от того, в виде отдельного судебного акта или протокольной формы принято определение, оно оглашается в день вынесения, т.е. немедл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удебного определения. Определение суда, которое выносится в виде отдельного судебного акта, состоит из четырех частей: вводной, описательной, мотивировочной и резолютив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водной части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ата со ссылкой на число, месяц,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сто вынесения определения. Место вынесения определяется местом нахождения суда, который рассматривает де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суда (например, Октябрьский районный суд города Екатеринбурга), состав суда (перечисляются фамилии председательствующего, других судей), сведения о секретаре судебного заседания (фамилия, инициал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лица, участвующие в деле (лица, перечисленные в ст. 37 КАС: в отношении физических лиц - фамилия, инициалы, в отношении организаций - полное наименование, в отношении органов государственной власти, местного самоуправления, должностных лиц - полное официальное наименование); предмет административного дела (требование, обращенное к суду) и номер дела (присваивается при возбуж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тельная часть начинается с характеристики вопроса, по которому выносится определение. В этой части указывается, кто обращается с ходатайством в суд, судом описываются обстоятельства, по поводу которых выносится определение, приводятся мнения участников процесса по рассматриваемому вопро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тивировочной части указываются мотивы, на основании которых суд приходит к своим выводам. В этой части суд обосновывает, почему он принял или отклонил доводы лиц, участвующих в деле. Свою позицию суд обосновывает со ссылкой на законы, нормативные правовые акты. Ссылки даются как на нормы материального, так и на нормы процессуального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олютивной части указываются выводы суда по рассматриваемому вопросу. Очень важно, чтобы в этой части была четко сформулирована позиция суда. В резолютивной части также может быть решен вопрос о распределении судебных расходов, если данным определением заканчивается рассмотрение дела по существу. Если определение может быть обжаловано отдельно от судебного решения (постановления), то в резолютивной части указывается на порядок и срок обжалования такого судебного 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99 КАС содержит общие требования, предъявляемые к содержанию определений, однако в ряде случаев данный Кодекс в зависимости от характера рассматриваемого вопроса предписывает суду отразить в резолютивной части определения дополнительны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определение, которое выносится в виде отдельного судебного акта, подписывается председательствующим в судебном заседании и другими судь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содержанию протокольных определений, несколько иные. В отличие от определений, выносимых в виде отдельного судебного акта, они имеют более усеченное содержание. В них отсутствует вводная часть, а указываются лишь вопрос, по которому выносится определение, мотивы, по которым суд пришел к своим выводам, и вывод по результатам рассматриваемого во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 1 ст. 202 КАС указывается, в каких случаях определения суда первой инстанции могут выступать в качестве самостоятельного объекта обжал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бжалование судебных определений у лиц, участвующих в деле, и иных лиц, обладающих правом на обжалование, возникает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сли КАС закрепляет возможность обжалования соответствующего опред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определение препятствует дальнейшему движению администрат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равило об обжаловании судебных определений, установленное законодателем в ч. 1 ст. 202 КАС, следует применять не только при рассмотрении дела по существу в суде первой инстанции, но и при рассмотрении апелляционной, кассационной, надзорной жалоб, при рассмотрении заявления о пересмотре судебных актов по вновь открывшимся обстоятельствам. Законодателем устанавливается общий принцип обжалования определений независимо от того, на каких стадиях административного судопроизводства они выносятся. Этот общий принцип обжалования определений должен применяться, если иное не установлено К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С содержится немало статей, в которых предусматривается возможность самостоятельного обжалования определения суда (см., например, ст. 44, 90, 115, 117, 123, 128 - 130, 137, 193, 195, 197, 300, 301 КАС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жалование судебных определений. Возможность обжалования судебного определения связана также с таким условием, как создание препятствий для дальнейшего движения дела. Под дальнейшим движением дела следует понимать последовательное развитие административного судопроизводства, совершение в рамках правоприменительного цикла всей последовательности процессуальных действий, предусмотренных действующим КАС. Если после принятия судебного определения, которым фиксируется совершение отдельного процессуального действия, совершить последующее процессуальное действие невозможно (например, при вступлении в процесс новых лиц, участвующих в деле, производство по делу необходимо начинать с самого начала), то такое судебное определение следует рассматривать как препятствующее дальнейшему движению дела. Например, ст. 321 КАС предусматривает основания для возвращения кассационной жалобы (представления) без рассмотрения по существу. Указанная статья не предусматривает возможности обжалования определения. При возвращении кассационной жалобы дальнейшее движение административного дела прекращается, поэтому определение суда кассационной инстанции о возвращении кассационной жалобы должно быть самостоятельным объектом обжал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ица, участвующие в деле, не согласны с определением суда по административному делу, но возможность его обжалования КАС не предусмотрена, то возражения на такое определение могут быть принесены только при обжаловании судебного решения. Такое же правило существует и в отношении протокольных опред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а такие определения, как о принятии к производству административного искового заявления или заявления, о назначении административного дела к судебному разбирательству, об объявлении перерыва в судебном заседании, об отложении судебного разбирательства, о замене или об отказе в замене ненадлежащего административного ответчика, о привлечении к участию в деле или об отказе в привлечении другого административного ответчика, о выделении некоторых требований в отдельное производство или об объединении дел, о назначении экспертизы, об истребовании доказательств, о принятии или об отклонении замечаний на протокол судебного заседания, возражения могут быть заявлены только при обжаловании судебного акта, которым заканчивается рассмотрение дела по суще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 определения суда в законную силу и исполнение определения суда. Вступление судебных определений в законную силу тесным образом связано с вопросом обжалования. В доктрине цивилистического процесса вопрос о законной силе судебных определений является дискуссионным. Представляется, что определениям в административном судопроизводстве присуще качество окончательности, которое обусловливает вступление их в законную силу. Окончательность определения устанавливается с того момента, когда оно приобрело свойство юридического факта, с которым связывается возникновение, изменение или прекращение процессуальных правоотношений, а в ряде случаев - и материальных право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я суда, которые являются самостоятельными объектами обжалования, принимаются в виде отдельного судебного акта, вступают в законную силу по истечении срока на подачу частной жалобы в суд апелляционной инста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дебное определение не является самостоятельным объектом обжалования, то оно вступает в законную силу немедленно, но может быть обжаловано одновременно с заключительным судебным ак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5. Упрощенное производство по административным дел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дело может быть рассмотрено в порядке упрощенного (письменного) производства в случае, е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семи лицами, участвующими в деле, заявлены ходатайства о рассмотрении административного дела в их отсутствие и их участие при рассмотрении данной категории административных дел не является обязатель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ходатайство о рассмотрении административного дела в порядке упрощенного (письменного) производства заявлено административным истцом и административный ответчик не возражает против применения такого порядка рассмотрения административного де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казанная в административном исковом заявлении общая сумма задолженности по обязательным платежам и санкциям не превышает двадцать тысяч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 иных случаях, предусмотренных настоящим Кодексо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рядке упрощенного (письменного) производства административные дела рассматриваются без проведения устного разбирательства. При рассмотрении административного дела в таком порядке судом исследуются только доказательства в письменной форме (включая отзыв, объяснения и возражения по существу заявленных требований, а также заключение в письменной форме прокурора, если настоящим Кодексом предусмотрено вступление прокурора в судебный проц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рассмотрения административного дела в порядке упрощенного (письменного) производства необходимо выяснить мнение административного ответчика относительно применения такого порядка, в определении о подготовке к рассмотрению административного дела суд указывает на возможность применения правил упрощенного (письменного) производства и устанавливает десятидневный срок для представления в суд возражений относительно применения это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лучая, предусмотренного частью 2 настоящей статьи, упрощенный (письменный) порядок производства по административному делу может быть применен, если административный ответчик не возражает против рассмотрения административного дела в так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 истечении указанного в части 2 настоящей статьи срока возражения административного ответчика не поступили в суд, суд выносит определение о рассмотрении административного дела в порядке упрощенного (письменного) производства и рассматривает административное дело по этим правил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возражения относительно применения упрощенного (письменного) порядка производства по административному делу поступили в суд с нарушением указанного в части 2 настоящей статьи срока, но до принятия судом решения в порядке упрощенного (письменного) производства, суд выносит определение о рассмотрении дела по общим правилам административного суд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упрощенного (письменного) производства административные дела рассматриваются судьей единолично, если в соответствии с настоящим Кодексом не предусмотрено коллегиальное рассмотрение административного дела, и в срок, не превышающий десяти дней со дня вынесения определения о рассмотрении дела в порядке упрощенного (письменного)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 административному делу, рассмотренному в порядке упрощенного (письменного) производства, принимается с учетом правил, установленных главой 15 КАС и соответствующих существу упрощенного (письменного)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направляется лицам, участвующим в деле, не позднее следующего рабочего дня после дня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уда, принятое по результатам рассмотрения административного дела в порядке упрощенного (письменного) производства, может быть обжаловано в апелляционном порядке в срок, не превышающий пятнадцати дней со дня получения лицами, участвующими в деле, копии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7"/>
        </w:numP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производства по отдельным категориям административных дел</w:t>
      </w:r>
    </w:p>
    <w:p>
      <w:pPr>
        <w:pStyle w:val="Normal"/>
        <w:spacing w:lineRule="auto" w:line="240" w:before="0" w:after="0"/>
        <w:ind w:left="2194"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4"/>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о административным делам об оспаривании нормативных правовых актов и актов, содержащих разъяснения законодательства и обладающих нормативными свойствами</w:t>
      </w:r>
    </w:p>
    <w:p>
      <w:pPr>
        <w:pStyle w:val="Style15"/>
        <w:numPr>
          <w:ilvl w:val="0"/>
          <w:numId w:val="14"/>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о административным делам об оспаривании решений, действий (бездействий) органов государственной власти, органов местного самоуправления.</w:t>
      </w:r>
    </w:p>
    <w:p>
      <w:pPr>
        <w:pStyle w:val="Style15"/>
        <w:numPr>
          <w:ilvl w:val="0"/>
          <w:numId w:val="14"/>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о административным делам о защите избирательных прав и права на участие в референдуме граждан Российской Федерации.</w:t>
      </w:r>
    </w:p>
    <w:p>
      <w:pPr>
        <w:pStyle w:val="Style15"/>
        <w:numPr>
          <w:ilvl w:val="0"/>
          <w:numId w:val="14"/>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о административным делам об оспаривании результатов определения кадастровой стоимости.</w:t>
      </w:r>
    </w:p>
    <w:p>
      <w:pPr>
        <w:pStyle w:val="Style15"/>
        <w:numPr>
          <w:ilvl w:val="0"/>
          <w:numId w:val="14"/>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о административным делам об административном надзоре за лицами, освобожденными из мест лишения свободы</w:t>
      </w:r>
    </w:p>
    <w:p>
      <w:pPr>
        <w:pStyle w:val="Style15"/>
        <w:numPr>
          <w:ilvl w:val="0"/>
          <w:numId w:val="14"/>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по административным делам о взыскании обязательных платежей и санкций</w:t>
      </w:r>
    </w:p>
    <w:p>
      <w:pPr>
        <w:pStyle w:val="Normal"/>
        <w:spacing w:lineRule="auto" w:line="240" w:before="0" w:after="0"/>
        <w:ind w:firstLine="709"/>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shd w:fill="FFFFFF" w:val="clear"/>
          <w:lang w:eastAsia="ru-RU"/>
        </w:rPr>
        <w:t>1. В Кодексе административного судопроизводства РФ</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уточнена подсудность дел об оспаривании актов, содержащих разъяснения законодательства и обладающих нормативными свойств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Верховный суд республики, краевой, областной суд, суд города федерального значения, суд автономной области и суд автономного округа рассматривают в качестве суда первой инстанции административные дела об оспаривании нормативных правовых актов органов государственной власти субъектов РФ, представительных органов муниципальных образований (ч.2 ст.20).</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Верховный Суд РФ рассматривает в качестве суда первой инстанции административные дела об оспаривании актов (п.1-1 ст. 21):</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х органов исполнительной власти, иных федеральных государственных орган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Центрального банка РФ;</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осударственных внебюджетных фондов, в том числе Пенсионного фонда РФ, Фонда социального страхования РФ, Федерального фонда обязательного медицинского страх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Глава 21. Кодекса дополнена статьей 217-1 «Рассмотрение административных дел об оспаривании актов, содержащих разъяснения законодательства и обладающих нормативными свойств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При рассмотрении административного дела об оспаривании акта суд выясняет (п.3):</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ы ли права, свободы и законные интересы административного истца или лиц, в интересах которых подано административное исковое заявл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ладает ли оспариваемый акт нормативными свойствами, позволяющими применить его неоднократно в качестве общеобязательного предписания в отношении неопределенного круга лиц;</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ответствуют ли положения оспариваемого акта действительному смыслу разъясняемых им нормативных полож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Обязанность доказывания того, что положения оспариваемого акта соответствуют действительному смыслу разъясняемых им нормативных положений, возлагается на орган, организацию или должностное лицо, которые его приняли (п.4).</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По результатам рассмотрения дела суд принимает одно из следующих решений (п.5):</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 удовлетворении заявленных требований полностью или в ч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 отказе в удовлетворении заявленных требований.</w:t>
      </w:r>
    </w:p>
    <w:p>
      <w:pPr>
        <w:pStyle w:val="Style14"/>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4"/>
        <w:shd w:fill="FFFFFF" w:val="clear"/>
        <w:spacing w:before="0" w:after="0"/>
        <w:ind w:firstLine="709"/>
        <w:jc w:val="both"/>
        <w:rPr>
          <w:color w:val="000000"/>
          <w:sz w:val="28"/>
          <w:szCs w:val="28"/>
        </w:rPr>
      </w:pPr>
      <w:r>
        <w:rPr>
          <w:color w:val="000000"/>
          <w:sz w:val="28"/>
          <w:szCs w:val="28"/>
        </w:rPr>
        <w:t xml:space="preserve">2. Дела об оспаривании решений, действий (бездействия) органа государственной власти, органа местного самоуправления, иного органа, организации, наделенных отдельными государственными или иными публичными полномочиями, должностного лица, государственного или муниципального служащего не являются какой-либо новой, ранее неизвестной категорией дел. Возможность оспаривания действий и решений публичных субъектов предусмотрена и в гл. 25 Гражданского процессуального кодекса Российской Федерации (далее - ГПК РФ) и в гл. 24 Арбитражного процессуального кодекса Российской Федерации (далее - АПК РФ). Кодекс административного судопроизводства Российской Федерации (далее - КАС РФ) "изымает" данную категорию дел из ГПК РФ. </w:t>
      </w:r>
    </w:p>
    <w:p>
      <w:pPr>
        <w:pStyle w:val="Style14"/>
        <w:shd w:fill="FFFFFF" w:val="clear"/>
        <w:spacing w:before="0" w:after="0"/>
        <w:ind w:firstLine="709"/>
        <w:jc w:val="both"/>
        <w:rPr>
          <w:color w:val="000000"/>
          <w:sz w:val="28"/>
          <w:szCs w:val="28"/>
        </w:rPr>
      </w:pPr>
      <w:r>
        <w:rPr>
          <w:color w:val="000000"/>
          <w:sz w:val="28"/>
          <w:szCs w:val="28"/>
        </w:rPr>
        <w:t xml:space="preserve">Прежде всего, отметим, что по сравнению со ст. 254 ГПК РФ новый Кодекс расширяет круг заявителей по данной категории дел. Условно заявителей можно разделить на две группы: </w:t>
      </w:r>
    </w:p>
    <w:p>
      <w:pPr>
        <w:pStyle w:val="Style14"/>
        <w:shd w:fill="FFFFFF" w:val="clear"/>
        <w:spacing w:before="0" w:after="0"/>
        <w:ind w:firstLine="709"/>
        <w:jc w:val="both"/>
        <w:rPr>
          <w:color w:val="000000"/>
          <w:sz w:val="28"/>
          <w:szCs w:val="28"/>
        </w:rPr>
      </w:pPr>
      <w:r>
        <w:rPr>
          <w:color w:val="000000"/>
          <w:sz w:val="28"/>
          <w:szCs w:val="28"/>
        </w:rPr>
        <w:t>в первую группу входят лица и организации, защищающие собственный интерес;</w:t>
      </w:r>
    </w:p>
    <w:p>
      <w:pPr>
        <w:pStyle w:val="Style14"/>
        <w:shd w:fill="FFFFFF" w:val="clear"/>
        <w:spacing w:before="0" w:after="0"/>
        <w:ind w:firstLine="709"/>
        <w:jc w:val="both"/>
        <w:rPr>
          <w:color w:val="000000"/>
          <w:sz w:val="28"/>
          <w:szCs w:val="28"/>
        </w:rPr>
      </w:pPr>
      <w:r>
        <w:rPr>
          <w:color w:val="000000"/>
          <w:sz w:val="28"/>
          <w:szCs w:val="28"/>
        </w:rPr>
        <w:t>во вторую - защищающие интересы других лиц.</w:t>
      </w:r>
    </w:p>
    <w:p>
      <w:pPr>
        <w:pStyle w:val="Style14"/>
        <w:shd w:fill="FFFFFF" w:val="clear"/>
        <w:spacing w:before="0" w:after="0"/>
        <w:ind w:firstLine="709"/>
        <w:jc w:val="both"/>
        <w:rPr>
          <w:color w:val="000000"/>
          <w:sz w:val="28"/>
          <w:szCs w:val="28"/>
        </w:rPr>
      </w:pPr>
      <w:r>
        <w:rPr>
          <w:color w:val="000000"/>
          <w:sz w:val="28"/>
          <w:szCs w:val="28"/>
        </w:rPr>
        <w:t>Среди заявителей первой группы могут быть гражданин, организация и иные лица (ч. 1 ст. 218 КАС РФ). К иным лицам, в частности, относятся общественные объединения (ч. 2 ст. 218 КАС РФ).</w:t>
      </w:r>
    </w:p>
    <w:p>
      <w:pPr>
        <w:pStyle w:val="Style14"/>
        <w:shd w:fill="FFFFFF" w:val="clear"/>
        <w:spacing w:before="0" w:after="0"/>
        <w:ind w:firstLine="709"/>
        <w:jc w:val="both"/>
        <w:rPr>
          <w:color w:val="000000"/>
          <w:sz w:val="28"/>
          <w:szCs w:val="28"/>
        </w:rPr>
      </w:pPr>
      <w:r>
        <w:rPr>
          <w:color w:val="000000"/>
          <w:sz w:val="28"/>
          <w:szCs w:val="28"/>
        </w:rPr>
        <w:t>Для этих лиц предусмотрены следующие условия обращения в суд:</w:t>
      </w:r>
    </w:p>
    <w:p>
      <w:pPr>
        <w:pStyle w:val="Style14"/>
        <w:shd w:fill="FFFFFF" w:val="clear"/>
        <w:spacing w:before="0" w:after="0"/>
        <w:ind w:firstLine="709"/>
        <w:jc w:val="both"/>
        <w:rPr>
          <w:color w:val="000000"/>
          <w:sz w:val="28"/>
          <w:szCs w:val="28"/>
        </w:rPr>
      </w:pPr>
      <w:r>
        <w:rPr>
          <w:color w:val="000000"/>
          <w:sz w:val="28"/>
          <w:szCs w:val="28"/>
        </w:rPr>
        <w:t>1) нарушены или оспорены их права, свободы и законные интересы (для общественных объединений - нарушены права всех членов объединения);</w:t>
      </w:r>
    </w:p>
    <w:p>
      <w:pPr>
        <w:pStyle w:val="Style14"/>
        <w:shd w:fill="FFFFFF" w:val="clear"/>
        <w:spacing w:before="0" w:after="0"/>
        <w:ind w:firstLine="709"/>
        <w:jc w:val="both"/>
        <w:rPr>
          <w:color w:val="000000"/>
          <w:sz w:val="28"/>
          <w:szCs w:val="28"/>
        </w:rPr>
      </w:pPr>
      <w:r>
        <w:rPr>
          <w:color w:val="000000"/>
          <w:sz w:val="28"/>
          <w:szCs w:val="28"/>
        </w:rPr>
        <w:t>2) созданы препятствия к осуществлению их прав, свобод и реализации законных интересов;</w:t>
      </w:r>
    </w:p>
    <w:p>
      <w:pPr>
        <w:pStyle w:val="Style14"/>
        <w:shd w:fill="FFFFFF" w:val="clear"/>
        <w:spacing w:before="0" w:after="0"/>
        <w:ind w:firstLine="709"/>
        <w:jc w:val="both"/>
        <w:rPr>
          <w:color w:val="000000"/>
          <w:sz w:val="28"/>
          <w:szCs w:val="28"/>
        </w:rPr>
      </w:pPr>
      <w:r>
        <w:rPr>
          <w:color w:val="000000"/>
          <w:sz w:val="28"/>
          <w:szCs w:val="28"/>
        </w:rPr>
        <w:t>3) на них незаконно возложены какие-либо обязанности.</w:t>
      </w:r>
    </w:p>
    <w:p>
      <w:pPr>
        <w:pStyle w:val="Style14"/>
        <w:shd w:fill="FFFFFF" w:val="clear"/>
        <w:spacing w:before="0" w:after="0"/>
        <w:ind w:firstLine="709"/>
        <w:jc w:val="both"/>
        <w:rPr>
          <w:color w:val="000000"/>
          <w:sz w:val="28"/>
          <w:szCs w:val="28"/>
        </w:rPr>
      </w:pPr>
      <w:r>
        <w:rPr>
          <w:color w:val="000000"/>
          <w:sz w:val="28"/>
          <w:szCs w:val="28"/>
        </w:rPr>
        <w:t>Заявителями второй группы являются прокурор, органы государственной власти, Уполномоченный по правам человека в Российской Федерации, уполномоченный по правам человека в субъекте Российской Федерации, иные органы, организации и лица, каждый в меру своей компетенции, предусмотренной федеральным законом.</w:t>
        <w:br/>
        <w:t>Условия обращения указанных заявителей оговариваются несколько иначе, чем предыдущих:</w:t>
      </w:r>
    </w:p>
    <w:p>
      <w:pPr>
        <w:pStyle w:val="Style14"/>
        <w:shd w:fill="FFFFFF" w:val="clear"/>
        <w:spacing w:before="0" w:after="0"/>
        <w:ind w:firstLine="709"/>
        <w:jc w:val="both"/>
        <w:rPr>
          <w:color w:val="000000"/>
          <w:sz w:val="28"/>
          <w:szCs w:val="28"/>
        </w:rPr>
      </w:pPr>
      <w:r>
        <w:rPr>
          <w:color w:val="000000"/>
          <w:sz w:val="28"/>
          <w:szCs w:val="28"/>
        </w:rPr>
        <w:t>1) право обращения должно быть предусмотрено КАС РФ (например, в его ст. 39 определены условия участия прокурора);</w:t>
      </w:r>
    </w:p>
    <w:p>
      <w:pPr>
        <w:pStyle w:val="Style14"/>
        <w:shd w:fill="FFFFFF" w:val="clear"/>
        <w:spacing w:before="0" w:after="0"/>
        <w:ind w:firstLine="709"/>
        <w:jc w:val="both"/>
        <w:rPr>
          <w:color w:val="000000"/>
          <w:sz w:val="28"/>
          <w:szCs w:val="28"/>
        </w:rPr>
      </w:pPr>
      <w:r>
        <w:rPr>
          <w:color w:val="000000"/>
          <w:sz w:val="28"/>
          <w:szCs w:val="28"/>
        </w:rPr>
        <w:t>2) оспариваемые решения, действия (бездействие) не соответствуют нормативному правовому акту, нарушают права, свободы и законные интересы граждан, организаций, иных лиц, создают препятствия к осуществлению их прав, свобод и реализации законных интересов, или на них незаконно возложены какие-либо обязанности.</w:t>
      </w:r>
    </w:p>
    <w:p>
      <w:pPr>
        <w:pStyle w:val="Style14"/>
        <w:shd w:fill="FFFFFF" w:val="clear"/>
        <w:spacing w:before="0" w:after="0"/>
        <w:ind w:firstLine="709"/>
        <w:jc w:val="both"/>
        <w:rPr/>
      </w:pPr>
      <w:r>
        <w:rPr>
          <w:color w:val="000000"/>
          <w:sz w:val="28"/>
          <w:szCs w:val="28"/>
        </w:rPr>
        <w:t>К числу лиц, участвующих в административном деле, отнесены заинтересованные лица (ст. 47 КАС РФ). Основания их участия в деле напоминают основания участия третьих лиц в исковом производстве. Под заинтересованными лицами понимаются те, чьи права и обязанности могут быть затронуты при разрешении административного дела. В процесс такие лица вступают на стороне истца или ответчика, если судебный акт может повлиять на их права или обязанности по отношению к одной из сторон (ч. 1, 2 ст. 47 КАС РФ).</w:t>
      </w:r>
    </w:p>
    <w:p>
      <w:pPr>
        <w:pStyle w:val="Style14"/>
        <w:shd w:fill="FFFFFF" w:val="clear"/>
        <w:spacing w:before="0" w:after="0"/>
        <w:ind w:firstLine="709"/>
        <w:jc w:val="both"/>
        <w:rPr>
          <w:color w:val="000000"/>
          <w:sz w:val="28"/>
          <w:szCs w:val="28"/>
        </w:rPr>
      </w:pPr>
      <w:r>
        <w:rPr>
          <w:color w:val="000000"/>
          <w:sz w:val="28"/>
          <w:szCs w:val="28"/>
        </w:rPr>
        <w:t>Помимо административного истца и административного ответчика к участию в административном деле об оспаривании решения, действия (бездействия) должностного лица, государственного или муниципального служащего в качестве второго административного ответчика привлекается соответствующий орган, в котором исполняют свои обязанности должностное лицо, государственный или муниципальный служащий. Необходимость его участия связана с особенностями исполнения решений по такой категории дел и, на наш взгляд, вполне оправданна.</w:t>
        <w:br/>
        <w:t>Таким образом, субъектный состав в делах данной категории не ограничен только административным истцом и административным ответчиком. Он достаточно широк, что налагает на суд дополнительные обязанности (обеспечение явки этих лиц, разъяснение им прав и содействие в реализации этих прав) и, разумеется, должно отражаться на сроке рассмотрения дела, о чем будет сказано далее.</w:t>
      </w:r>
    </w:p>
    <w:p>
      <w:pPr>
        <w:pStyle w:val="Style14"/>
        <w:shd w:fill="FFFFFF" w:val="clear"/>
        <w:spacing w:before="0" w:after="0"/>
        <w:ind w:firstLine="709"/>
        <w:jc w:val="both"/>
        <w:rPr>
          <w:color w:val="000000"/>
          <w:sz w:val="28"/>
          <w:szCs w:val="28"/>
        </w:rPr>
      </w:pPr>
      <w:r>
        <w:rPr>
          <w:color w:val="000000"/>
          <w:sz w:val="28"/>
          <w:szCs w:val="28"/>
        </w:rPr>
        <w:t>Вопросы подведомственности разрешены посредством допустимой альтернативы: заявитель может обратиться непосредственно в суд или же оспорить решения, действия (бездействие) публичного лица у вышестоящего в порядке подчиненности лица либо использовать иные внесудебные процедуры урегулирования споров. В случае если федеральным законом установлено обязательное соблюдение досудебного порядка разрешения административных споров, обращение в суд возможно только после соблюдения этого порядка. Не подлежат рассмотрению в порядке, предусмотренном КАС РФ, административные исковые заявления в случаях, если проверка законности решений, действий (бездействия) органов, организаций, лиц, наделенных государственными или иными публичными полномочиями, осуществляется в ином судебном порядке (ч. 6 ст. 218).</w:t>
        <w:br/>
        <w:t>Поскольку дела об оспаривании действий и решений рассматриваются судами общей юрисдикции, осуществление распределения дел между судами предполагается в соответствии с правилами родовой и территориальной подсудности, которые достаточно разнообразны и требуют учета многих факторов (таких, например, как место органа в системе его собственной иерархии; территория, на которой действует организация). К рассмотрению дел данной категории привлечены все звенья судебной системы, за исключением мировых судей.</w:t>
      </w:r>
    </w:p>
    <w:p>
      <w:pPr>
        <w:pStyle w:val="Style14"/>
        <w:shd w:fill="FFFFFF" w:val="clear"/>
        <w:spacing w:before="0" w:after="0"/>
        <w:ind w:firstLine="709"/>
        <w:jc w:val="both"/>
        <w:rPr>
          <w:color w:val="000000"/>
          <w:sz w:val="28"/>
          <w:szCs w:val="28"/>
        </w:rPr>
      </w:pPr>
      <w:r>
        <w:rPr>
          <w:rStyle w:val="StrongEmphasis"/>
          <w:color w:val="000000"/>
          <w:sz w:val="28"/>
          <w:szCs w:val="28"/>
        </w:rPr>
        <w:t>Порядок обращения в суд</w:t>
      </w:r>
    </w:p>
    <w:p>
      <w:pPr>
        <w:pStyle w:val="Style14"/>
        <w:shd w:fill="FFFFFF" w:val="clear"/>
        <w:spacing w:before="0" w:after="0"/>
        <w:ind w:firstLine="709"/>
        <w:jc w:val="both"/>
        <w:rPr>
          <w:color w:val="000000"/>
          <w:sz w:val="28"/>
          <w:szCs w:val="28"/>
        </w:rPr>
      </w:pPr>
      <w:r>
        <w:rPr>
          <w:color w:val="000000"/>
          <w:sz w:val="28"/>
          <w:szCs w:val="28"/>
        </w:rPr>
        <w:t xml:space="preserve">Кодексом административного судопроизводства Российской Федерации установлен общий срок для обращения с административным исковым заявлением в суд - 3 месяца со дня, когда гражданину, организации, иному лицу стало известно о нарушении их прав, свобод и законных интересов (ч. 1 ст. 219). </w:t>
      </w:r>
    </w:p>
    <w:p>
      <w:pPr>
        <w:pStyle w:val="Style14"/>
        <w:shd w:fill="FFFFFF" w:val="clear"/>
        <w:spacing w:before="0" w:after="0"/>
        <w:ind w:firstLine="709"/>
        <w:jc w:val="both"/>
        <w:rPr>
          <w:color w:val="000000"/>
          <w:sz w:val="28"/>
          <w:szCs w:val="28"/>
        </w:rPr>
      </w:pPr>
      <w:r>
        <w:rPr>
          <w:color w:val="000000"/>
          <w:sz w:val="28"/>
          <w:szCs w:val="28"/>
        </w:rPr>
        <w:t xml:space="preserve">По своей форме административное исковое заявление о признании незаконными действий или решений должно соответствовать общим требованиям (ч. 1; п. п. 1, 2, 8, 9 ч. 2 и ч. 6 ст. 125 КАС РФ). В то же время с учетом специфики данных дел в заявлении необходимо указывать ряд дополнительных сведений, например: </w:t>
      </w:r>
    </w:p>
    <w:p>
      <w:pPr>
        <w:pStyle w:val="Style14"/>
        <w:shd w:fill="FFFFFF" w:val="clear"/>
        <w:spacing w:before="0" w:after="0"/>
        <w:ind w:firstLine="709"/>
        <w:jc w:val="both"/>
        <w:rPr>
          <w:color w:val="000000"/>
          <w:sz w:val="28"/>
          <w:szCs w:val="28"/>
        </w:rPr>
      </w:pPr>
      <w:r>
        <w:rPr>
          <w:color w:val="000000"/>
          <w:sz w:val="28"/>
          <w:szCs w:val="28"/>
        </w:rPr>
        <w:t>наименование, номер, дата принятия оспариваемого решения, дата и место совершения оспариваемого действия (бездействия); в чем заключается оспариваемое бездействие (от принятия каких решений либо от совершения каких действий в соответствии с обязанностями, возложенными в установленном законом порядке, уклоняются орган, организация, лицо, наделенные государственными или иными публичными полномочиями). Исковое заявление должно содержать требование о признании незаконными решения, действия (бездействия) органа, организации, лица, наделенных государственными или иными публичными полномочиями (п. 10 ч. 2 ст. 220 КАС РФ).</w:t>
      </w:r>
    </w:p>
    <w:p>
      <w:pPr>
        <w:pStyle w:val="Style14"/>
        <w:shd w:fill="FFFFFF" w:val="clear"/>
        <w:spacing w:before="0" w:after="0"/>
        <w:ind w:firstLine="709"/>
        <w:jc w:val="both"/>
        <w:rPr>
          <w:color w:val="000000"/>
          <w:sz w:val="28"/>
          <w:szCs w:val="28"/>
        </w:rPr>
      </w:pPr>
      <w:r>
        <w:rPr>
          <w:color w:val="000000"/>
          <w:sz w:val="28"/>
          <w:szCs w:val="28"/>
        </w:rPr>
        <w:t xml:space="preserve">Наряду с документами, прилагаемыми к административному исковому заявлению в соответствии с общими требованиями ст. 126 КАС РФ, к нему прилагаются и дополнительные документы: </w:t>
      </w:r>
    </w:p>
    <w:p>
      <w:pPr>
        <w:pStyle w:val="Style14"/>
        <w:shd w:fill="FFFFFF" w:val="clear"/>
        <w:spacing w:before="0" w:after="0"/>
        <w:ind w:firstLine="709"/>
        <w:jc w:val="both"/>
        <w:rPr>
          <w:color w:val="000000"/>
          <w:sz w:val="28"/>
          <w:szCs w:val="28"/>
        </w:rPr>
      </w:pPr>
      <w:r>
        <w:rPr>
          <w:color w:val="000000"/>
          <w:sz w:val="28"/>
          <w:szCs w:val="28"/>
        </w:rPr>
        <w:t>копия ответа из вышестоящего в порядке подчиненности органа или от вышестоящего в порядке подчиненности лица, если таким органом или лицом была рассмотрена жалоба по тому же предмету, который указан в подаваемом административном исковом заявлении.</w:t>
      </w:r>
    </w:p>
    <w:p>
      <w:pPr>
        <w:pStyle w:val="Style14"/>
        <w:shd w:fill="FFFFFF" w:val="clear"/>
        <w:spacing w:before="0" w:after="0"/>
        <w:ind w:firstLine="709"/>
        <w:jc w:val="both"/>
        <w:rPr>
          <w:color w:val="000000"/>
          <w:sz w:val="28"/>
          <w:szCs w:val="28"/>
        </w:rPr>
      </w:pPr>
      <w:r>
        <w:rPr>
          <w:color w:val="000000"/>
          <w:sz w:val="28"/>
          <w:szCs w:val="28"/>
        </w:rPr>
        <w:t>Обязанность доказывания нарушения прав, свобод и законных интересов, соблюдения сроков обращения в суд возлагается на административного истца. Доказывать соблюдение требований нормативных актов, устанавливающих полномочия, порядок и основания принятия решения, касающихся содержания решения или действия, необходимо органу, организации, лицу, наделенным государственными или иными публичными полномочиями и принявшим оспариваемые решения либо совершившим оспариваемые действия (бездействие).</w:t>
      </w:r>
    </w:p>
    <w:p>
      <w:pPr>
        <w:pStyle w:val="Style14"/>
        <w:shd w:fill="FFFFFF" w:val="clear"/>
        <w:spacing w:before="0" w:after="0"/>
        <w:ind w:firstLine="709"/>
        <w:jc w:val="both"/>
        <w:rPr>
          <w:color w:val="000000"/>
          <w:sz w:val="28"/>
          <w:szCs w:val="28"/>
        </w:rPr>
      </w:pPr>
      <w:r>
        <w:rPr>
          <w:color w:val="000000"/>
          <w:sz w:val="28"/>
          <w:szCs w:val="28"/>
        </w:rPr>
        <w:t>В случае непредставления публичным органом или лицом необходимых доказательств суд может истребовать необходимые доказательства по своей инициативе. Если указанные орган, организация, лицо не представят истребуемые судом доказательства и не сообщат суду о невозможности их представления, на них может быть наложен судебный штраф (ст. 122 - 123 КАС РФ).</w:t>
      </w:r>
    </w:p>
    <w:p>
      <w:pPr>
        <w:pStyle w:val="Style14"/>
        <w:shd w:fill="FFFFFF" w:val="clear"/>
        <w:spacing w:before="0" w:after="0"/>
        <w:ind w:firstLine="709"/>
        <w:jc w:val="both"/>
        <w:rPr/>
      </w:pPr>
      <w:r>
        <w:rPr>
          <w:color w:val="000000"/>
          <w:sz w:val="28"/>
          <w:szCs w:val="28"/>
        </w:rPr>
        <w:t>Правила доказательственной деятельности, установленные КАС РФ, свидетельствуют о том, что новый Кодекс сохраняет традицию, в соответствии с которой для защиты слабой стороны в рассматриваемых судом административных спорах по делам данной категории действуют доказательственные презумпции (презюмируется неправильность действий и решений публичного лица, пока им не доказано обратное), а суд имеет возможность самостоятельно собирать доказательства.</w:t>
        <w:br/>
        <w:t>По результатам рассмотрения административного дела об оспаривании решения, действия (бездействия) лица, наделенного публичными полномочиями, судом принимается одно из двух решений:</w:t>
        <w:br/>
        <w:t>1) об удовлетворении полностью или в части заявленных требований и об обязанности административного ответчика устранить нарушения прав, свобод и законных интересов административного истца или препятствия к их осуществлению либо препятствия к осуществлению прав, свобод и реализации законных интересов лиц, в интересах которых было подано соответствующее административное исковое заявление;</w:t>
        <w:br/>
        <w:t>2) об отказе в удовлетворении заявленных требований о признании оспариваемых решения, действия (бездействия) незаконными (ч. 2 ст. 227 КАС РФ).</w:t>
      </w:r>
    </w:p>
    <w:p>
      <w:pPr>
        <w:pStyle w:val="Style14"/>
        <w:shd w:fill="FFFFFF" w:val="clear"/>
        <w:spacing w:before="0" w:after="0"/>
        <w:ind w:firstLine="709"/>
        <w:jc w:val="both"/>
        <w:rPr/>
      </w:pPr>
      <w:r>
        <w:rPr>
          <w:color w:val="000000"/>
          <w:sz w:val="28"/>
          <w:szCs w:val="28"/>
        </w:rPr>
        <w:t>Характер исполнения решения по делу определяется необходимостью восстановить нарушенные права заявителя, причем непосредственно восстановление нарушенных прав и его сроки находятся под контролем суда.</w:t>
        <w:br/>
        <w:t>В день вступления в законную силу решения суда, которым удовлетворены заявленные требования, или в день обращения данного решения к немедленному исполнению его копии направляются руководителям соответствующих органов, должностному лицу, государственному или муниципальному служащему, решения, действия (бездействие) которых были оспорены. При этом применяются способы, позволяющие обеспечить скорейшую доставку копий судебного решения. Копии своего решения суд может направить в вышестоящие в порядке подчиненности орган, организацию или вышестоящему в порядке подчиненности лицу, а также прокурору, другим лицам.</w:t>
      </w:r>
    </w:p>
    <w:p>
      <w:pPr>
        <w:pStyle w:val="Style14"/>
        <w:shd w:fill="FFFFFF" w:val="clear"/>
        <w:spacing w:before="0" w:after="0"/>
        <w:ind w:firstLine="709"/>
        <w:jc w:val="both"/>
        <w:rPr>
          <w:color w:val="000000"/>
          <w:sz w:val="28"/>
          <w:szCs w:val="28"/>
        </w:rPr>
      </w:pPr>
      <w:r>
        <w:rPr>
          <w:color w:val="000000"/>
          <w:sz w:val="28"/>
          <w:szCs w:val="28"/>
        </w:rPr>
        <w:t>Важно отметить, что в соответствии со ст. 187 КАС РФ суд вправе указать предельные сроки исполнения решения суда с учетом характера дела.</w:t>
        <w:br/>
        <w:t>В случае признания решения, действия (бездействия) незаконными обязанностью публичного лица является устранение допущенных нарушений прав, свобод и законных интересов административного истца (или препятствий к их осуществлению и реализации) и восстановление нарушенных прав, свобод и законных интересов указанным судом способом в установленный им срок. Кроме того, орган или должностное лицо обязаны сообщить суду об исполнении решения в течение одного месяца со дня вступления решения в законную силу.</w:t>
      </w:r>
    </w:p>
    <w:p>
      <w:pPr>
        <w:pStyle w:val="Style14"/>
        <w:shd w:fill="FFFFFF" w:val="clear"/>
        <w:spacing w:before="0" w:after="0"/>
        <w:ind w:firstLine="709"/>
        <w:jc w:val="both"/>
        <w:rPr>
          <w:color w:val="000000"/>
          <w:sz w:val="28"/>
          <w:szCs w:val="28"/>
        </w:rPr>
      </w:pPr>
      <w:r>
        <w:rPr>
          <w:color w:val="000000"/>
          <w:sz w:val="28"/>
          <w:szCs w:val="28"/>
        </w:rPr>
        <w:t xml:space="preserve">В определенных случаях суд может признать необходимым опубликование решения суда по административному делу об оспаривании решения, действия (бездействия) органа, организации, лица, наделенных государственными или иными публичными полномочиями, указав это в своем решении по конкретному делу (ч. 13 ст. 226 КАС РФ). В данной ситуации решение должно быть опубликовано в установленный судом срок в указанном судом печатном, а при отсутствии указания на такое издание - в официальном печатном издании органа, организации, должностного лица. </w:t>
        <w:b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нятие Кодекса административного судопроизводства РФ (далее — Кодекс) и включение в него главы 24 «Производство по административным делам о защите избирательных прав и права на участие в референдуме граждан Российской Федерации» является серьезным и важным событием для избирательной системы. В Кодексе предусмотрены новеллы, регулирующие порядок рассмотрения избирательных споров, и ранее не встречавшиеся в процессуальном законодательстве, а также разрешены вопросы, нуждавшиеся в дополнительной правовой регламент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 на обращение в суд за защитой нарушенных прав в соответствии со ст. 239 Кодекса приобрели избиратели, кандидаты, их доверенные лица, избирательные объединения, избирательные блоки и их доверенные лица, иные общественные объединения, инициативные группы, наблюдатели, избирательные комиссии, политические партии, их региональные отделения, а также прокурор. При этом необходимо помнить, что избиратель — это не каждое лицо, достигшее возраста 18 лет, а гражданин Российской Федерации, у которого отсутствуют обстоятельства, исключающие в соответствии с частью 3 статьи 32 Конституции Российской Федерации его участие в выборах (недееспособность или нахождение в местах лишения свободы по приговору суда). Полномочия прокурора по обращению в суд предусмотрены ст. 39 Кодекса. Прокурор сможет обратиться в суд с административным исковым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а также в других случаях, предусмотренных федеральными законами. Административное исковое заявление в защиту прав, свобод и законных интересов гражданина, являющегося субъектом административных и иных публичных правоотношений,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В соответствии со ст.ст. 240-241 Кодекса заявление о защите избирательных прав может быть подано в суд в течение 3 месяцев. А исковые заявления об отмене решения избирательной комиссии, комиссии референдума о регистрации кандидата, списка кандидатов, заверении списка кандидатов, отказе в такой регистрации, заверении, об итогах голосования, о результатах выборов, могут быть обжалованы в течение 10 дней с момента принятия решения. С целью обеспечения надлежащей возможности восстановления нарушенных прав на день проведения выборов Кодексом административного судопроизводства РФ регламентированы сокращенные сроки рассмотрения дел данной категории, которые зависят от временного промежутка до фактического проведения выборов. Например, исковое заявление о защите избирательных прав и права на участие в референдуме граждан Российской Федерации, поступившее в суд в период избирательной кампании, кампании референдума до дня голосования должно быть рассмотрено и разрешено в течение пяти дней со дня его поступления, но не позднее дня, предшествующего дню голосования, а заявление, поступившее в день, предшествующий дню голосования, в день голосования или в день, следующий за днем голосования, — немедленно. Административное исковое заявление об ошибках и о неточностях в списках избирателей, участников референдума должно быть рассмотрено и разрешено в течение трех дней со дня его поступления в суд, но не позднее дня, предшествующего дню голосования, а заявление, поступившее в день голосования, — немедленно.</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ля обеспечения установленных сроков рассмотрения ч. 7 ст. 241 Кодекса закреплено положение о рассмотрении дел в выходной или нерабочий праздничный день, если последний день срока рассмотрения административного дела приходится на такой день. Сроки рассмотрения дел такой категории также зависят от вида принимаемого судом решения. Решение об удовлетворении административного искового заявления об отмене регистрации кандидата, списка кандидатов принимается судом первой инстанции не позднее, чем за пять дней до дня голосования, а решение об удовлетворении административного искового заявления об отмене регистрации инициативной группы по проведению референдума, иной группы участников референдума принимается судом не позднее, чем за три дня до дня голосования. Дела о защите избирательных прав, поступившие на рассмотрение после проведения выборов, рассматриваются в двухмесячный срок. Кодексом административного судопроизводства РФ предусмотрены также особенности определения круга лиц, участвующих в деле по данному виду споров. Суды обязаны извещать вышестоящую избирательную комиссию о принятии к производству административных исковых заявлений о признании незаконными решений, действий (бездействия) избирательной комиссии, комиссии референдума. Также суд может привлечь Центральную избирательную комиссию в лице ее представителя к участию в административном деле о защите избирательных прав и права на участие в референдуме граждан Российской Федерации для дачи заключения по этому делу. Копия решения вручается под расписку не только лицам, участвующим в деле, но и представителю избирательной комиссии, организующей выборы, представителю комиссии референдума, организующей референдум, или направляется им в течение трех дней со дня принятия такого решения, а в период избирательной кампании — незамедлительно. Также суд может проинформировать вышестоящую комиссию и направить в е</w:t>
      </w:r>
      <w:r>
        <w:rPr>
          <w:rFonts w:eastAsia="Times New Roman" w:cs="Cambria Math" w:ascii="Cambria Math" w:hAnsi="Cambria Math"/>
          <w:color w:val="000000"/>
          <w:sz w:val="28"/>
          <w:szCs w:val="28"/>
          <w:lang w:eastAsia="ru-RU"/>
        </w:rPr>
        <w:t>ѐ</w:t>
      </w:r>
      <w:r>
        <w:rPr>
          <w:rFonts w:eastAsia="Times New Roman" w:cs="Times New Roman" w:ascii="Times New Roman" w:hAnsi="Times New Roman"/>
          <w:color w:val="000000"/>
          <w:sz w:val="28"/>
          <w:szCs w:val="28"/>
          <w:lang w:eastAsia="ru-RU"/>
        </w:rPr>
        <w:t xml:space="preserve"> адрес судебное решение. Указанные новеллы должны способствовать более оперативному рассмотрению заявления, анализу избирательными комиссиями допускаемых нарушений, а также предотвращению их в будущем. В решении суда должно быть указано на необходимость сообщения об исполнении решения в суд и лицу, предъявившему административное исковое заявление, в течение одного месяца со дня вступления решения суда в законную силу, указанным судом способом. Однако в отличие от гл. 26 Гражданского процессуального кодекса РФ в гл. 24 Кодекса административного судопроизводства РФ отсутствуют сроки подачи апелляционной жалобы на решение суда в период избирательной кампании. Эти сроки закреплены в ч. 3 ст. 298 Кодекса и составляют пять дней со дня принятия судом реш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4. </w:t>
      </w:r>
      <w:r>
        <w:rPr>
          <w:rFonts w:eastAsia="Times New Roman" w:cs="Times New Roman" w:ascii="Times New Roman" w:hAnsi="Times New Roman"/>
          <w:color w:val="000000"/>
          <w:sz w:val="28"/>
          <w:szCs w:val="28"/>
          <w:lang w:eastAsia="ru-RU"/>
        </w:rPr>
        <w:t>Юридические лица и граждане, а так же органы государственной власти, органы местного самоуправления вправе обратиться в суд с административным исковым заявлением об оспаривании результатов определения кадастровой стоимости, включая оспаривание решений комиссии по рассмотрению споров о результатах определения кадастровой стоимости.</w:t>
      </w:r>
      <w:bookmarkStart w:id="2" w:name="dst101628"/>
      <w:bookmarkStart w:id="3" w:name="dst200"/>
      <w:bookmarkStart w:id="4" w:name="dst199"/>
      <w:bookmarkEnd w:id="2"/>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ое исковое заявление об оспаривании результатов определения кадастровой стоимости может быть подано в суд не позднее пяти лет с даты внесения в государственный кадастр недвижимости оспариваемых результатов определения кадастровой стоимости.</w:t>
      </w:r>
      <w:bookmarkStart w:id="5" w:name="dst201"/>
      <w:bookmarkEnd w:id="5"/>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Административное исковое заявление об оспаривании результатов определения кадастровой стоимости подается в суд в соответствии с правилами подсудности, установленным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ede8ef3a81d4fa0a072e3a09c70b1f2b5f92b0ba/" \l "dst100131"</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статьей 20</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 В случае, если федеральным законом установлено обязательное соблюдение досудебного порядка обращения в комиссию по рассмотрению споров о результатах определения кадастровой стоимости, обращение в суд возможно только после соблюдения этого порядка.</w:t>
      </w:r>
      <w:bookmarkStart w:id="6" w:name="dst202"/>
      <w:bookmarkEnd w:id="6"/>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Административное исковое заявление об оспаривании решения комиссии по рассмотрению споров о результатах определения кадастровой стоимости, а также административное исковое заявление об оспаривании действий (бездействия) такой комиссии рассматривается по правилам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1a2d2db4ec89e7fc5ef5426c6857fb6427c0b205/" \l "dst10141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главы 22</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 с учетом особенностей, установленных настоящей главой.</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Административное исковое заявление об оспаривании результатов определения кадастровой стоимости должно соответствовать требованиям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bebad06c9038fc6556a1f0e652969414cf2e57f1/" \l "dst100847"</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статьи 12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w:t>
      </w:r>
    </w:p>
    <w:p>
      <w:pPr>
        <w:pStyle w:val="Normal"/>
        <w:shd w:fill="FFFFFF" w:val="clear"/>
        <w:spacing w:lineRule="auto" w:line="240" w:before="0" w:after="0"/>
        <w:ind w:firstLine="709"/>
        <w:jc w:val="both"/>
        <w:rPr/>
      </w:pPr>
      <w:bookmarkStart w:id="7" w:name="dst101633"/>
      <w:bookmarkEnd w:id="7"/>
      <w:r>
        <w:rPr>
          <w:rFonts w:eastAsia="Times New Roman" w:cs="Times New Roman" w:ascii="Times New Roman" w:hAnsi="Times New Roman"/>
          <w:color w:val="000000"/>
          <w:sz w:val="28"/>
          <w:szCs w:val="28"/>
          <w:lang w:eastAsia="ru-RU"/>
        </w:rPr>
        <w:t>Помимо документов, указанных 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8411aab6e743ec5fc8392364134c6cb838c79dce/" \l "dst100865"</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статье 126</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 к административному исковому заявлению прилагаютс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8" w:name="dst203"/>
      <w:bookmarkEnd w:id="8"/>
      <w:r>
        <w:rPr>
          <w:rFonts w:eastAsia="Times New Roman" w:cs="Times New Roman" w:ascii="Times New Roman" w:hAnsi="Times New Roman"/>
          <w:color w:val="000000"/>
          <w:sz w:val="28"/>
          <w:szCs w:val="28"/>
          <w:lang w:eastAsia="ru-RU"/>
        </w:rPr>
        <w:t>1) выписка из Единого государственного реестра недвижимости о кадастровой стоимости объекта недвижимости, содержащая сведения об оспариваемых результатах определения кадастровой стоим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9" w:name="dst204"/>
      <w:bookmarkEnd w:id="9"/>
      <w:r>
        <w:rPr>
          <w:rFonts w:eastAsia="Times New Roman" w:cs="Times New Roman" w:ascii="Times New Roman" w:hAnsi="Times New Roman"/>
          <w:color w:val="000000"/>
          <w:sz w:val="28"/>
          <w:szCs w:val="28"/>
          <w:lang w:eastAsia="ru-RU"/>
        </w:rPr>
        <w:t>2) копия правоустанавливающего или правоудостоверяющего документа на объект недвижимости в случае, если заявление о пересмотре кадастровой стоимости подается лицом, обладающим правом на объект недвижим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10" w:name="dst101636"/>
      <w:bookmarkEnd w:id="10"/>
      <w:r>
        <w:rPr>
          <w:rFonts w:eastAsia="Times New Roman" w:cs="Times New Roman" w:ascii="Times New Roman" w:hAnsi="Times New Roman"/>
          <w:color w:val="000000"/>
          <w:sz w:val="28"/>
          <w:szCs w:val="28"/>
          <w:lang w:eastAsia="ru-RU"/>
        </w:rPr>
        <w:t>3) документы, подтверждающие недостоверность сведений об объекте недвижимости, использованных при определении его кадастровой стоимости, в случае, если заявление о пересмотре кадастровой стоимости подается на основании недостоверности указанных сведен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11" w:name="dst101637"/>
      <w:bookmarkEnd w:id="11"/>
      <w:r>
        <w:rPr>
          <w:rFonts w:eastAsia="Times New Roman" w:cs="Times New Roman" w:ascii="Times New Roman" w:hAnsi="Times New Roman"/>
          <w:color w:val="000000"/>
          <w:sz w:val="28"/>
          <w:szCs w:val="28"/>
          <w:lang w:eastAsia="ru-RU"/>
        </w:rPr>
        <w:t>4) отчет, составленный на бумажном носителе и в форме электронного документа, в случае, если заявление о пересмотре кадастровой стоимости подается на основании установления в отношении объекта недвижимости его рыночной стоимости;</w:t>
      </w:r>
    </w:p>
    <w:p>
      <w:pPr>
        <w:pStyle w:val="Normal"/>
        <w:shd w:fill="FFFFFF" w:val="clear"/>
        <w:spacing w:lineRule="auto" w:line="240" w:before="0" w:after="0"/>
        <w:ind w:firstLine="709"/>
        <w:jc w:val="both"/>
        <w:rPr/>
      </w:pPr>
      <w:bookmarkStart w:id="12" w:name="dst206"/>
      <w:bookmarkStart w:id="13" w:name="dst205"/>
      <w:bookmarkEnd w:id="12"/>
      <w:bookmarkEnd w:id="13"/>
      <w:r>
        <w:rPr>
          <w:rFonts w:eastAsia="Times New Roman" w:cs="Times New Roman" w:ascii="Times New Roman" w:hAnsi="Times New Roman"/>
          <w:color w:val="000000"/>
          <w:sz w:val="28"/>
          <w:szCs w:val="28"/>
          <w:lang w:eastAsia="ru-RU"/>
        </w:rPr>
        <w:t>6) в случаях, установленных федеральным </w:t>
      </w:r>
      <w:hyperlink r:id="rId4">
        <w:r>
          <w:rPr>
            <w:rStyle w:val="InternetLink"/>
            <w:rFonts w:eastAsia="Times New Roman" w:cs="Times New Roman" w:ascii="Times New Roman" w:hAnsi="Times New Roman"/>
            <w:color w:val="000000"/>
            <w:sz w:val="28"/>
            <w:szCs w:val="28"/>
            <w:lang w:eastAsia="ru-RU"/>
          </w:rPr>
          <w:t>законом</w:t>
        </w:r>
      </w:hyperlink>
      <w:r>
        <w:rPr>
          <w:rFonts w:eastAsia="Times New Roman" w:cs="Times New Roman" w:ascii="Times New Roman" w:hAnsi="Times New Roman"/>
          <w:color w:val="000000"/>
          <w:sz w:val="28"/>
          <w:szCs w:val="28"/>
          <w:lang w:eastAsia="ru-RU"/>
        </w:rPr>
        <w:t>, документы и материалы, подтверждающие соблюдение досудебного порядка урегулирования спо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14" w:name="dst101640"/>
      <w:bookmarkEnd w:id="14"/>
      <w:r>
        <w:rPr>
          <w:rFonts w:eastAsia="Times New Roman" w:cs="Times New Roman" w:ascii="Times New Roman" w:hAnsi="Times New Roman"/>
          <w:color w:val="000000"/>
          <w:sz w:val="28"/>
          <w:szCs w:val="28"/>
          <w:lang w:eastAsia="ru-RU"/>
        </w:rPr>
        <w:t>К административному исковому заявлению могут быть приобщены иные документы и материалы, подтверждающие требования административного истца.</w:t>
      </w:r>
    </w:p>
    <w:p>
      <w:pPr>
        <w:pStyle w:val="Normal"/>
        <w:shd w:fill="FFFFFF" w:val="clear"/>
        <w:spacing w:lineRule="auto" w:line="240" w:before="0" w:after="0"/>
        <w:ind w:firstLine="709"/>
        <w:jc w:val="both"/>
        <w:rPr/>
      </w:pPr>
      <w:bookmarkStart w:id="15" w:name="dst101641"/>
      <w:bookmarkEnd w:id="15"/>
      <w:r>
        <w:rPr>
          <w:rFonts w:eastAsia="Times New Roman" w:cs="Times New Roman" w:ascii="Times New Roman" w:hAnsi="Times New Roman"/>
          <w:color w:val="000000"/>
          <w:sz w:val="28"/>
          <w:szCs w:val="28"/>
          <w:lang w:eastAsia="ru-RU"/>
        </w:rPr>
        <w:t>При несоблюдении положений ст. 126 судья выносит определение об оставлении административного искового заявления без движения в соответствии со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513b21676a62e7a8fc1cc7668fa041e648195425/" \l "dst10090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статьей 130</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настоящего Кодекса, о чем извещает административного истца, и представляет разумный срок для устранения недостатков.</w:t>
      </w:r>
    </w:p>
    <w:p>
      <w:pPr>
        <w:pStyle w:val="Normal"/>
        <w:shd w:fill="FFFFFF" w:val="clear"/>
        <w:spacing w:lineRule="auto" w:line="240" w:before="0" w:after="0"/>
        <w:ind w:firstLine="709"/>
        <w:jc w:val="both"/>
        <w:rPr/>
      </w:pPr>
      <w:bookmarkStart w:id="16" w:name="dst101642"/>
      <w:bookmarkEnd w:id="16"/>
      <w:r>
        <w:rPr>
          <w:rFonts w:eastAsia="Times New Roman" w:cs="Times New Roman" w:ascii="Times New Roman" w:hAnsi="Times New Roman"/>
          <w:color w:val="000000"/>
          <w:sz w:val="28"/>
          <w:szCs w:val="28"/>
          <w:lang w:eastAsia="ru-RU"/>
        </w:rPr>
        <w:t>В случае, если в установленный срок недостатки, послужившие основанием для оставления административного искового заявления без движения, не были устранены, судья на основани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13dd033b4c86ca86d3d5625d8834f3183e53c0f6/" \l "dst100890"</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статьи 129</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настоящего Кодекса выносит определение о возвращении административного искового заявления со всеми приложенными к нему документ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Административное исковое заявление об оспаривании результатов определения кадастровой стоимости принимается к производству суда и рассматривается в порядке и сроки, установленные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fa820426b975c5f50a4b4785ba4619cb85d247df/" \l "dst100987"</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статьей 14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17" w:name="dst101645"/>
      <w:bookmarkEnd w:id="17"/>
      <w:r>
        <w:rPr>
          <w:rFonts w:eastAsia="Times New Roman" w:cs="Times New Roman" w:ascii="Times New Roman" w:hAnsi="Times New Roman"/>
          <w:color w:val="000000"/>
          <w:sz w:val="28"/>
          <w:szCs w:val="28"/>
          <w:lang w:eastAsia="ru-RU"/>
        </w:rPr>
        <w:t>Лица, участвующие в деле, извещаются судом о времени и месте судебного заседания. К участию в деле об оспаривании результатов определения кадастровой стоимости привлекается государственный орган или орган местного самоуправления, утвердившие результаты определения кадастровой стоимости, а также государственный орган, осуществляющий функции по государственной кадастровой оценк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18" w:name="dst101647"/>
      <w:bookmarkStart w:id="19" w:name="dst101646"/>
      <w:bookmarkEnd w:id="18"/>
      <w:bookmarkEnd w:id="19"/>
      <w:r>
        <w:rPr>
          <w:rFonts w:eastAsia="Times New Roman" w:cs="Times New Roman" w:ascii="Times New Roman" w:hAnsi="Times New Roman"/>
          <w:color w:val="000000"/>
          <w:sz w:val="28"/>
          <w:szCs w:val="28"/>
          <w:lang w:eastAsia="ru-RU"/>
        </w:rPr>
        <w:t>Неявка в судебное заседание лиц, участвующих в деле, надлежащим образом извещенных о времени и месте судебного заседания, не препятствует рассмотрению и разрешению административного дела</w:t>
      </w:r>
      <w:bookmarkStart w:id="20" w:name="dst101648"/>
      <w:bookmarkEnd w:id="20"/>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Стороны обязаны доказать те обстоятельства, на которые они ссылаются в обоснование своих требований и возражений, за исключением случаев освобождения от доказывания, определенных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903cbfb35005d6e719adf1b4a3b21cc95bf0c21c/" \l "dst100507"</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статьей 64</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 Обязанность доказывания оснований, указанных 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9adcaa496d8fc49a0be5fb5d165e700530548411/" \l "dst101650"</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статье 248</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настоящего Кодекса, лежит на административном истц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21" w:name="dst101649"/>
      <w:bookmarkEnd w:id="21"/>
      <w:r>
        <w:rPr>
          <w:rFonts w:eastAsia="Times New Roman" w:cs="Times New Roman" w:ascii="Times New Roman" w:hAnsi="Times New Roman"/>
          <w:color w:val="000000"/>
          <w:sz w:val="28"/>
          <w:szCs w:val="28"/>
          <w:lang w:eastAsia="ru-RU"/>
        </w:rPr>
        <w:t>Суд по ходатайству сторон в случае, если они по объективным причинам лишены возможности представить доказательства, либо по своей инициативе в целях правильного разрешения административного дела вправе вынести определение об истребовании доказательств в соответств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анием для пересмотра результатов определения кадастровой стоимости являетс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22" w:name="dst101652"/>
      <w:bookmarkEnd w:id="22"/>
      <w:r>
        <w:rPr>
          <w:rFonts w:eastAsia="Times New Roman" w:cs="Times New Roman" w:ascii="Times New Roman" w:hAnsi="Times New Roman"/>
          <w:color w:val="000000"/>
          <w:sz w:val="28"/>
          <w:szCs w:val="28"/>
          <w:lang w:eastAsia="ru-RU"/>
        </w:rPr>
        <w:t>1) недостоверность сведений об объекте недвижимости, использованных при определении его кадастровой стоим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23" w:name="dst101653"/>
      <w:bookmarkEnd w:id="23"/>
      <w:r>
        <w:rPr>
          <w:rFonts w:eastAsia="Times New Roman" w:cs="Times New Roman" w:ascii="Times New Roman" w:hAnsi="Times New Roman"/>
          <w:color w:val="000000"/>
          <w:sz w:val="28"/>
          <w:szCs w:val="28"/>
          <w:lang w:eastAsia="ru-RU"/>
        </w:rPr>
        <w:t>2) установление в отношении объекта недвижимости его рыночной стоимости на дату, по состоянию на которую установлена его кадастровая стоимость.</w:t>
      </w:r>
    </w:p>
    <w:p>
      <w:pPr>
        <w:pStyle w:val="Normal"/>
        <w:shd w:fill="FFFFFF" w:val="clear"/>
        <w:spacing w:lineRule="auto" w:line="240" w:before="0" w:after="0"/>
        <w:ind w:firstLine="709"/>
        <w:jc w:val="both"/>
        <w:rPr/>
      </w:pPr>
      <w:bookmarkStart w:id="24" w:name="dst101654"/>
      <w:bookmarkEnd w:id="24"/>
      <w:r>
        <w:rPr>
          <w:rFonts w:eastAsia="Times New Roman" w:cs="Times New Roman" w:ascii="Times New Roman" w:hAnsi="Times New Roman"/>
          <w:color w:val="000000"/>
          <w:sz w:val="28"/>
          <w:szCs w:val="28"/>
          <w:lang w:eastAsia="ru-RU"/>
        </w:rPr>
        <w:t>Решение суда принимается по правилам, установленным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24e8ca3e4c9dbefd962e1f316265cb982ac5710f/" \l "dst101131"</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главой 1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25" w:name="dst101658"/>
      <w:bookmarkStart w:id="26" w:name="dst101657"/>
      <w:bookmarkEnd w:id="25"/>
      <w:bookmarkEnd w:id="26"/>
      <w:r>
        <w:rPr>
          <w:rFonts w:eastAsia="Times New Roman" w:cs="Times New Roman" w:ascii="Times New Roman" w:hAnsi="Times New Roman"/>
          <w:color w:val="000000"/>
          <w:sz w:val="28"/>
          <w:szCs w:val="28"/>
          <w:lang w:eastAsia="ru-RU"/>
        </w:rPr>
        <w:t>В резолютивной части решения суда должно содержаться также указание на вновь установленную величину кадастровой стоим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27" w:name="dst101659"/>
      <w:bookmarkEnd w:id="27"/>
      <w:r>
        <w:rPr>
          <w:rFonts w:eastAsia="Times New Roman" w:cs="Times New Roman" w:ascii="Times New Roman" w:hAnsi="Times New Roman"/>
          <w:color w:val="000000"/>
          <w:sz w:val="28"/>
          <w:szCs w:val="28"/>
          <w:lang w:eastAsia="ru-RU"/>
        </w:rPr>
        <w:t>Копии решения суда вручаются под расписку лицам, участвующим в деле, и их представителям или направляются им после изготовления реш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28" w:name="dst207"/>
      <w:bookmarkEnd w:id="28"/>
      <w:r>
        <w:rPr>
          <w:rFonts w:eastAsia="Times New Roman" w:cs="Times New Roman" w:ascii="Times New Roman" w:hAnsi="Times New Roman"/>
          <w:color w:val="000000"/>
          <w:sz w:val="28"/>
          <w:szCs w:val="28"/>
          <w:lang w:eastAsia="ru-RU"/>
        </w:rPr>
        <w:t>Апелляционные жалобы, рассматриваются апелляционной инстанци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 на решения соответственно верховных судов республик, краевых, областных судов, судов городов федерального значения, суда автономной области, судов автономных округов, окружных (флотских) военных суд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29" w:name="dst208"/>
      <w:bookmarkEnd w:id="29"/>
      <w:r>
        <w:rPr>
          <w:rFonts w:eastAsia="Times New Roman" w:cs="Times New Roman" w:ascii="Times New Roman" w:hAnsi="Times New Roman"/>
          <w:color w:val="000000"/>
          <w:sz w:val="28"/>
          <w:szCs w:val="28"/>
          <w:lang w:eastAsia="ru-RU"/>
        </w:rPr>
        <w:t>Определение суда, может быть обжаловано в суд апелляционной инстанции отдельно от решения суда лицами, участвующими в деле (частная жалоба), а прокурором может быть принесено представлен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30" w:name="dst101662"/>
      <w:bookmarkEnd w:id="30"/>
      <w:r>
        <w:rPr>
          <w:rFonts w:eastAsia="Times New Roman" w:cs="Times New Roman" w:ascii="Times New Roman" w:hAnsi="Times New Roman"/>
          <w:color w:val="000000"/>
          <w:sz w:val="28"/>
          <w:szCs w:val="28"/>
          <w:lang w:eastAsia="ru-RU"/>
        </w:rPr>
        <w:t>Частная жалоба, представление на определение, указанное, рассматриваются апелляционной инстанцией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5. </w:t>
      </w:r>
      <w:r>
        <w:rPr>
          <w:rFonts w:cs="Times New Roman" w:ascii="Times New Roman" w:hAnsi="Times New Roman"/>
          <w:color w:val="000000"/>
          <w:sz w:val="28"/>
          <w:szCs w:val="28"/>
          <w:shd w:fill="FFFFFF" w:val="clear"/>
        </w:rPr>
        <w:t xml:space="preserve">Закон представляет административный надзор как наблюдение за лицом, недавно освободившимся из мест лишения свободы. Надзор осуществляют органы внутренних дел. Поднадзорное лицо - это гражданин, в отношении которого и проводится надзор. На поднадзорного часто возлагаются определенные административные ограничения. Это, согласно закону, ограничения отдельных свобод и прав лица, вернувшегося из тюрьмы. </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татья 3 ФЗ-64 "Об административном надзоре" гласит, что суд может установить требование, в соответствии с которым надзор органами внутренних дел будет осуществляться в отношении следующих лиц: совершивших повторное преступление; совершивших преступление тяжкого или особо тяжкого характера; совершивших умышленные преступления в отношении лиц, не достигших совершеннолетия. </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цо, имеющее непогашенную судимость либо постоянно нарушавшее порядок в местах тюремного заключения, должно попадать под особый административный надзор. Об ограничениях и сроках Как уже было сказано, поднадзорный гражданин несколько ограничивается в своих правах. Согласно ФЗ-64 "Об административном надзоре", это могут быть ограничения следующего характера: </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прет на пребывание в отдельных местах, список которых устанавливается судебной инстанцией; </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прет на посещение массовых мероприятий; </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прет на выезд за указанную судебной инстанцией территорию; </w:t>
      </w:r>
    </w:p>
    <w:p>
      <w:pPr>
        <w:pStyle w:val="Normal"/>
        <w:shd w:fill="FFFFFF" w:val="clear"/>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граничение пребывания в тех или иных местах в определенные периоды суток.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ое исковое заявление об установлении административного надзора подается в суд:</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31" w:name="dst101809"/>
      <w:bookmarkEnd w:id="31"/>
      <w:r>
        <w:rPr>
          <w:rFonts w:eastAsia="Times New Roman" w:cs="Times New Roman" w:ascii="Times New Roman" w:hAnsi="Times New Roman"/>
          <w:color w:val="000000"/>
          <w:sz w:val="28"/>
          <w:szCs w:val="28"/>
          <w:lang w:eastAsia="ru-RU"/>
        </w:rPr>
        <w:t>1) исправительным учреждением - в отношении лица, освобождаемого из мест лишения свобо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32" w:name="dst101810"/>
      <w:bookmarkEnd w:id="32"/>
      <w:r>
        <w:rPr>
          <w:rFonts w:eastAsia="Times New Roman" w:cs="Times New Roman" w:ascii="Times New Roman" w:hAnsi="Times New Roman"/>
          <w:color w:val="000000"/>
          <w:sz w:val="28"/>
          <w:szCs w:val="28"/>
          <w:lang w:eastAsia="ru-RU"/>
        </w:rPr>
        <w:t>2) органом внутренних дел - в отношении лица, освобожденного из мест лишения свободы, а также в отношении лица, отбывающего наказание в виде ограничения свободы, назначенное в качестве дополнительного вида наказания, или при замене неотбытой части наказания в виде лишения свободы ограничением свобо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33" w:name="dst101811"/>
      <w:bookmarkEnd w:id="33"/>
      <w:r>
        <w:rPr>
          <w:rFonts w:eastAsia="Times New Roman" w:cs="Times New Roman" w:ascii="Times New Roman" w:hAnsi="Times New Roman"/>
          <w:color w:val="000000"/>
          <w:sz w:val="28"/>
          <w:szCs w:val="28"/>
          <w:lang w:eastAsia="ru-RU"/>
        </w:rPr>
        <w:t>Административное исковое заявление о продлении административного надзора и административное исковое заявление о дополнении ранее установленных административных ограничений либо о досрочном прекращении административного надзора и административное исковое заявление о частичной отмене подаются в суд органом внутренних дел.</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34" w:name="dst101813"/>
      <w:bookmarkStart w:id="35" w:name="dst101812"/>
      <w:bookmarkEnd w:id="34"/>
      <w:bookmarkEnd w:id="35"/>
      <w:r>
        <w:rPr>
          <w:rFonts w:eastAsia="Times New Roman" w:cs="Times New Roman" w:ascii="Times New Roman" w:hAnsi="Times New Roman"/>
          <w:color w:val="000000"/>
          <w:sz w:val="28"/>
          <w:szCs w:val="28"/>
          <w:lang w:eastAsia="ru-RU"/>
        </w:rPr>
        <w:t>Прокурор вправе обратиться в суд с административным исковым заявлением о досрочном прекращении административного надзора или о частичной отмене административных ограничений для защиты прав и свобод поднадзорного лица при условии, что поднадзорное лицо по состоянию здоровья либо по другим уважительным причинам не может само обратиться в суд.</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36" w:name="dst193"/>
      <w:bookmarkEnd w:id="36"/>
      <w:r>
        <w:rPr>
          <w:rFonts w:eastAsia="Times New Roman" w:cs="Times New Roman" w:ascii="Times New Roman" w:hAnsi="Times New Roman"/>
          <w:color w:val="000000"/>
          <w:sz w:val="28"/>
          <w:szCs w:val="28"/>
          <w:lang w:eastAsia="ru-RU"/>
        </w:rPr>
        <w:t>Административное исковое заявление об установлении административного надзора в отношении лица, освобождаемого из мест лишения свободы, подается в суд по месту нахождения исправительного учреждения. Административное исковое заявление об установлении административного надзора в отношении лица, освобожденного из мест лишения свободы, подается в суд по месту жительства, месту пребывания или месту фактического нахождения этого лиц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37" w:name="dst194"/>
      <w:bookmarkEnd w:id="37"/>
      <w:r>
        <w:rPr>
          <w:rFonts w:eastAsia="Times New Roman" w:cs="Times New Roman" w:ascii="Times New Roman" w:hAnsi="Times New Roman"/>
          <w:color w:val="000000"/>
          <w:sz w:val="28"/>
          <w:szCs w:val="28"/>
          <w:lang w:eastAsia="ru-RU"/>
        </w:rPr>
        <w:t>Административные исковые заявления о продлении административного надзора, о дополнении ранее установленных административных ограничений, о частичной отмене административных ограничений, о досрочном прекращении административного надзора подаются в суд по месту осуществления административного надзора. В случае отказа суда в досрочном прекращении административного надзора повторное административное исковое заявление может быть подано в суд не ранее чем по истечении шести месяцев со дня вынесения решения суда об отказе в досрочном прекращении административного надзор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38" w:name="dst101816"/>
      <w:bookmarkEnd w:id="38"/>
      <w:r>
        <w:rPr>
          <w:rFonts w:eastAsia="Times New Roman" w:cs="Times New Roman" w:ascii="Times New Roman" w:hAnsi="Times New Roman"/>
          <w:color w:val="000000"/>
          <w:sz w:val="28"/>
          <w:szCs w:val="28"/>
          <w:lang w:eastAsia="ru-RU"/>
        </w:rPr>
        <w:t>Административное исковое заявление об установлении административного надзора, в отношении лиц, освобождаемых из мест лишения свободы, подается администрацией исправительного учреждения не позднее чем за два месяца до истечения определенного приговором суда срока отбывания осужденным наказания в виде лишения свобо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39" w:name="dst101817"/>
      <w:bookmarkEnd w:id="39"/>
      <w:r>
        <w:rPr>
          <w:rFonts w:eastAsia="Times New Roman" w:cs="Times New Roman" w:ascii="Times New Roman" w:hAnsi="Times New Roman"/>
          <w:color w:val="000000"/>
          <w:sz w:val="28"/>
          <w:szCs w:val="28"/>
          <w:lang w:eastAsia="ru-RU"/>
        </w:rPr>
        <w:t>Административное исковое заявление об установлении административного надзора, в отношении лиц, отбывающих наказание в виде ограничения свободы, назначенное в качестве дополнительного вида наказания, или при замене неотбытой части наказания в виде лишения свободы ограничением свободы подается органом внутренних дел не позднее чем за один месяц до истечения срока отбывания осужденным наказания в виде ограничения свобод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40" w:name="dst101818"/>
      <w:bookmarkEnd w:id="40"/>
      <w:r>
        <w:rPr>
          <w:rFonts w:eastAsia="Times New Roman" w:cs="Times New Roman" w:ascii="Times New Roman" w:hAnsi="Times New Roman"/>
          <w:color w:val="000000"/>
          <w:sz w:val="28"/>
          <w:szCs w:val="28"/>
          <w:lang w:eastAsia="ru-RU"/>
        </w:rPr>
        <w:t>В административном исковом заявлении должны быть указаны:</w:t>
      </w:r>
    </w:p>
    <w:p>
      <w:pPr>
        <w:pStyle w:val="Normal"/>
        <w:shd w:fill="FFFFFF" w:val="clear"/>
        <w:spacing w:lineRule="auto" w:line="240" w:before="0" w:after="0"/>
        <w:ind w:firstLine="709"/>
        <w:jc w:val="both"/>
        <w:rPr/>
      </w:pPr>
      <w:bookmarkStart w:id="41" w:name="dst101821"/>
      <w:bookmarkEnd w:id="41"/>
      <w:r>
        <w:rPr>
          <w:rFonts w:eastAsia="Times New Roman" w:cs="Times New Roman" w:ascii="Times New Roman" w:hAnsi="Times New Roman"/>
          <w:color w:val="000000"/>
          <w:sz w:val="28"/>
          <w:szCs w:val="28"/>
          <w:lang w:eastAsia="ru-RU"/>
        </w:rPr>
        <w:t>1) сведения, предусмотренные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bebad06c9038fc6556a1f0e652969414cf2e57f1/" \l "dst100850"</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унктами 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bebad06c9038fc6556a1f0e652969414cf2e57f1/" \l "dst100852"</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3</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bebad06c9038fc6556a1f0e652969414cf2e57f1/" \l "dst10085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bebad06c9038fc6556a1f0e652969414cf2e57f1/" \l "dst100857"</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8 части 2 статьи 12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42" w:name="dst101822"/>
      <w:bookmarkEnd w:id="42"/>
      <w:r>
        <w:rPr>
          <w:rFonts w:eastAsia="Times New Roman" w:cs="Times New Roman" w:ascii="Times New Roman" w:hAnsi="Times New Roman"/>
          <w:color w:val="000000"/>
          <w:sz w:val="28"/>
          <w:szCs w:val="28"/>
          <w:lang w:eastAsia="ru-RU"/>
        </w:rPr>
        <w:t>2) основания подачи соответствующего административного искового заявления;</w:t>
      </w:r>
    </w:p>
    <w:p>
      <w:pPr>
        <w:pStyle w:val="Normal"/>
        <w:shd w:fill="FFFFFF" w:val="clear"/>
        <w:spacing w:lineRule="auto" w:line="240" w:before="0" w:after="0"/>
        <w:ind w:firstLine="709"/>
        <w:jc w:val="both"/>
        <w:rPr/>
      </w:pPr>
      <w:bookmarkStart w:id="43" w:name="dst101823"/>
      <w:bookmarkEnd w:id="43"/>
      <w:r>
        <w:rPr>
          <w:rFonts w:eastAsia="Times New Roman" w:cs="Times New Roman" w:ascii="Times New Roman" w:hAnsi="Times New Roman"/>
          <w:color w:val="000000"/>
          <w:sz w:val="28"/>
          <w:szCs w:val="28"/>
          <w:lang w:eastAsia="ru-RU"/>
        </w:rPr>
        <w:t>3) сведения, предусмотренные соответственно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c05cf1122237a6509a50cf7e32b5f1e83e8462ce/" \l "dst101827"</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астями 4</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c05cf1122237a6509a50cf7e32b5f1e83e8462ce/" \l "dst101832"</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9</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ст. 271 КА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44" w:name="dst101824"/>
      <w:bookmarkEnd w:id="44"/>
      <w:r>
        <w:rPr>
          <w:rFonts w:eastAsia="Times New Roman" w:cs="Times New Roman" w:ascii="Times New Roman" w:hAnsi="Times New Roman"/>
          <w:color w:val="000000"/>
          <w:sz w:val="28"/>
          <w:szCs w:val="28"/>
          <w:lang w:eastAsia="ru-RU"/>
        </w:rPr>
        <w:t>4) сведения об иных обстоятельствах, имеющих значение для рассмотрения административного дел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45" w:name="dst101825"/>
      <w:bookmarkEnd w:id="45"/>
      <w:r>
        <w:rPr>
          <w:rFonts w:eastAsia="Times New Roman" w:cs="Times New Roman" w:ascii="Times New Roman" w:hAnsi="Times New Roman"/>
          <w:color w:val="000000"/>
          <w:sz w:val="28"/>
          <w:szCs w:val="28"/>
          <w:lang w:eastAsia="ru-RU"/>
        </w:rPr>
        <w:t>Административное исковое заявление исправительного учреждения должно быть подписано его начальником, административное исковое заявление органа внутренних дел - его руководителем, административное исковое заявление лица, в отношении которого установлен административный надзор, о досрочном прекращении административного надзора или о частичной отмене административных ограничений - поднадзорным лицом либо его представителем при наличии соответствующих полномочий.</w:t>
      </w:r>
    </w:p>
    <w:p>
      <w:pPr>
        <w:pStyle w:val="Normal"/>
        <w:shd w:fill="FFFFFF" w:val="clear"/>
        <w:spacing w:lineRule="auto" w:line="240" w:before="0" w:after="0"/>
        <w:ind w:firstLine="709"/>
        <w:jc w:val="both"/>
        <w:rPr/>
      </w:pPr>
      <w:bookmarkStart w:id="46" w:name="dst101826"/>
      <w:bookmarkEnd w:id="46"/>
      <w:r>
        <w:rPr>
          <w:rFonts w:eastAsia="Times New Roman" w:cs="Times New Roman" w:ascii="Times New Roman" w:hAnsi="Times New Roman"/>
          <w:color w:val="000000"/>
          <w:sz w:val="28"/>
          <w:szCs w:val="28"/>
          <w:lang w:eastAsia="ru-RU"/>
        </w:rPr>
        <w:t xml:space="preserve">К административному исковому заявлению прилагаются документы и материалы, предусмотренные соответственно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c05cf1122237a6509a50cf7e32b5f1e83e8462ce/" \l "dst101827"</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астями 4</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c05cf1122237a6509a50cf7e32b5f1e83e8462ce/" \l "dst101832"</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9</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настоящей ст. 271 КАС, иные необходимые документы и материалы, подтверждающие указанные в заявлении сведения, а также документы, предусмотренные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8411aab6e743ec5fc8392364134c6cb838c79dce/" \l "dst100867"</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унктом 1 части 1 статьи 126</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w:t>
      </w:r>
    </w:p>
    <w:p>
      <w:pPr>
        <w:pStyle w:val="Normal"/>
        <w:shd w:fill="FFFFFF" w:val="clear"/>
        <w:spacing w:lineRule="auto" w:line="240" w:before="0" w:after="0"/>
        <w:ind w:firstLine="709"/>
        <w:jc w:val="both"/>
        <w:rPr/>
      </w:pPr>
      <w:bookmarkStart w:id="47" w:name="dst101827"/>
      <w:bookmarkEnd w:id="47"/>
      <w:r>
        <w:rPr>
          <w:rFonts w:eastAsia="Times New Roman" w:cs="Times New Roman" w:ascii="Times New Roman" w:hAnsi="Times New Roman"/>
          <w:color w:val="000000"/>
          <w:sz w:val="28"/>
          <w:szCs w:val="28"/>
          <w:lang w:eastAsia="ru-RU"/>
        </w:rPr>
        <w:t>В АИЗ исправительного учреждения об установлении административного надзора указываются сведения о поведении лица, в отношении которого предлагается установить административный надзор, в период отбывания им наказания в исправительном учреждении, предлагаемые к установлению виды административных ограничений и срок установления административного надзора. К аиз об установлении административного надзора прилагается копия приговора суда, а также копия постановления начальника исправительного учреждения о признании осужденного злостным нарушителем установленного порядка отбывания наказания.</w:t>
      </w:r>
    </w:p>
    <w:p>
      <w:pPr>
        <w:pStyle w:val="Normal"/>
        <w:shd w:fill="FFFFFF" w:val="clear"/>
        <w:spacing w:lineRule="auto" w:line="240" w:before="0" w:after="0"/>
        <w:ind w:firstLine="709"/>
        <w:jc w:val="both"/>
        <w:rPr/>
      </w:pPr>
      <w:bookmarkStart w:id="48" w:name="dst101828"/>
      <w:bookmarkEnd w:id="48"/>
      <w:r>
        <w:rPr>
          <w:rFonts w:eastAsia="Times New Roman" w:cs="Times New Roman" w:ascii="Times New Roman" w:hAnsi="Times New Roman"/>
          <w:color w:val="000000"/>
          <w:sz w:val="28"/>
          <w:szCs w:val="28"/>
          <w:lang w:eastAsia="ru-RU"/>
        </w:rPr>
        <w:t>В АИЗ органа внутренних дел об установлении административного надзора указываются сведения об образе жизни и о поведении лица, в отношении которого решается вопрос об установлении административного надзора, предлагаемые к установлению виды административных ограничений и срок установления административного надзора. К аиз об установлении административного надзора прилагаются копия приговора суда и материалы, свидетельствующие о совершении данным лицом административных правонарушений.</w:t>
      </w:r>
    </w:p>
    <w:p>
      <w:pPr>
        <w:pStyle w:val="Normal"/>
        <w:shd w:fill="FFFFFF" w:val="clear"/>
        <w:spacing w:lineRule="auto" w:line="240" w:before="0" w:after="0"/>
        <w:ind w:firstLine="709"/>
        <w:jc w:val="both"/>
        <w:rPr/>
      </w:pPr>
      <w:bookmarkStart w:id="49" w:name="dst101829"/>
      <w:bookmarkEnd w:id="49"/>
      <w:r>
        <w:rPr>
          <w:rFonts w:eastAsia="Times New Roman" w:cs="Times New Roman" w:ascii="Times New Roman" w:hAnsi="Times New Roman"/>
          <w:color w:val="000000"/>
          <w:sz w:val="28"/>
          <w:szCs w:val="28"/>
          <w:lang w:eastAsia="ru-RU"/>
        </w:rPr>
        <w:t>В АИЗ о продлении административного надзора указываются сведения об образе жизни и о поведении поднадзорного лица, предлагаемые срок продления административного надзора и виды административных ограничений. К АИЗ о продлении административного надзора прилагаются материалы, свидетельствующие о совершении указанным лицом административных правонарушений, и материалы, характеризующие его личность.</w:t>
      </w:r>
    </w:p>
    <w:p>
      <w:pPr>
        <w:pStyle w:val="Normal"/>
        <w:shd w:fill="FFFFFF" w:val="clear"/>
        <w:spacing w:lineRule="auto" w:line="240" w:before="0" w:after="0"/>
        <w:ind w:firstLine="709"/>
        <w:jc w:val="both"/>
        <w:rPr/>
      </w:pPr>
      <w:bookmarkStart w:id="50" w:name="dst101830"/>
      <w:bookmarkEnd w:id="50"/>
      <w:r>
        <w:rPr>
          <w:rFonts w:eastAsia="Times New Roman" w:cs="Times New Roman" w:ascii="Times New Roman" w:hAnsi="Times New Roman"/>
          <w:color w:val="000000"/>
          <w:sz w:val="28"/>
          <w:szCs w:val="28"/>
          <w:lang w:eastAsia="ru-RU"/>
        </w:rPr>
        <w:t>В АИЗ о дополнении административных ограничений указываются сведения об образе жизни и о поведении поднадзорного лица и предлагаемые к дополнению виды административных ограничений. К аиз о дополнении административных ограничений прилагаются материалы, свидетельствующие о совершении указанным лицом административных правонарушений, и материалы, характеризующие его личность.</w:t>
      </w:r>
    </w:p>
    <w:p>
      <w:pPr>
        <w:pStyle w:val="Normal"/>
        <w:shd w:fill="FFFFFF" w:val="clear"/>
        <w:spacing w:lineRule="auto" w:line="240" w:before="0" w:after="0"/>
        <w:ind w:firstLine="709"/>
        <w:jc w:val="both"/>
        <w:rPr/>
      </w:pPr>
      <w:bookmarkStart w:id="51" w:name="dst101831"/>
      <w:bookmarkEnd w:id="51"/>
      <w:r>
        <w:rPr>
          <w:rFonts w:eastAsia="Times New Roman" w:cs="Times New Roman" w:ascii="Times New Roman" w:hAnsi="Times New Roman"/>
          <w:color w:val="000000"/>
          <w:sz w:val="28"/>
          <w:szCs w:val="28"/>
          <w:lang w:eastAsia="ru-RU"/>
        </w:rPr>
        <w:t>В АИЗ о частичной отмене административных ограничений указываются сведения об образе жизни и о поведении поднадзорного лица и предлагаемые к отмене виды административных ограничений. К аиз о частичной отмене административных ограничений прилагаются материалы, характеризующие указанное лицо.</w:t>
      </w:r>
    </w:p>
    <w:p>
      <w:pPr>
        <w:pStyle w:val="Normal"/>
        <w:shd w:fill="FFFFFF" w:val="clear"/>
        <w:spacing w:lineRule="auto" w:line="240" w:before="0" w:after="0"/>
        <w:ind w:firstLine="709"/>
        <w:jc w:val="both"/>
        <w:rPr/>
      </w:pPr>
      <w:bookmarkStart w:id="52" w:name="dst101832"/>
      <w:bookmarkEnd w:id="52"/>
      <w:r>
        <w:rPr>
          <w:rFonts w:eastAsia="Times New Roman" w:cs="Times New Roman" w:ascii="Times New Roman" w:hAnsi="Times New Roman"/>
          <w:color w:val="000000"/>
          <w:sz w:val="28"/>
          <w:szCs w:val="28"/>
          <w:lang w:eastAsia="ru-RU"/>
        </w:rPr>
        <w:t>В АИЗ о досрочном прекращении административного надзора указываются сведения, характеризующие поднадзорное лицо. К аиз о досрочном прекращении административного надзора прилагаются материалы, характеризующие указанное лиц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дминистративное исковое заявление, связанное с административным надзором, незамедлительно принимается к производству суда.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ринятия административного искового заявления суд истребует необходимые документы и материалы, а в случаях признания необходимым обязательного участия в судебном заседании лица, в отношении которого решается вопрос об установлении, о продлении административного надзора или о дополнении административных ограничений, также возлагает на исправительное учреждение или орган внутренних дел, которыми подано административное исковое заявление, обязанность обеспечить участие в судебном заседании этого лиц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53" w:name="dst101835"/>
      <w:bookmarkEnd w:id="53"/>
      <w:r>
        <w:rPr>
          <w:rFonts w:eastAsia="Times New Roman" w:cs="Times New Roman" w:ascii="Times New Roman" w:hAnsi="Times New Roman"/>
          <w:color w:val="000000"/>
          <w:sz w:val="28"/>
          <w:szCs w:val="28"/>
          <w:lang w:eastAsia="ru-RU"/>
        </w:rPr>
        <w:t>Обязанность доказывания обстоятельств, приведенных в административном исковом заявлении, связанном с административным надзором, лежит на лице, обратившемся с таким заявление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54" w:name="dst101836"/>
      <w:bookmarkEnd w:id="54"/>
      <w:r>
        <w:rPr>
          <w:rFonts w:eastAsia="Times New Roman" w:cs="Times New Roman" w:ascii="Times New Roman" w:hAnsi="Times New Roman"/>
          <w:color w:val="000000"/>
          <w:sz w:val="28"/>
          <w:szCs w:val="28"/>
          <w:lang w:eastAsia="ru-RU"/>
        </w:rPr>
        <w:t>О времени и месте рассмотрения административного дела суд извещает лицо, в отношении которого решается вопрос, связанный с административным надзором, соответствующее исправительное учреждение или орган внутренних дел, а также прокурора.</w:t>
      </w:r>
    </w:p>
    <w:p>
      <w:pPr>
        <w:pStyle w:val="Normal"/>
        <w:shd w:fill="FFFFFF" w:val="clear"/>
        <w:spacing w:lineRule="auto" w:line="240" w:before="0" w:after="0"/>
        <w:ind w:firstLine="709"/>
        <w:jc w:val="both"/>
        <w:rPr/>
      </w:pPr>
      <w:bookmarkStart w:id="55" w:name="dst101839"/>
      <w:bookmarkStart w:id="56" w:name="dst101837"/>
      <w:bookmarkEnd w:id="55"/>
      <w:bookmarkEnd w:id="56"/>
      <w:r>
        <w:rPr>
          <w:rFonts w:eastAsia="Times New Roman" w:cs="Times New Roman" w:ascii="Times New Roman" w:hAnsi="Times New Roman"/>
          <w:color w:val="000000"/>
          <w:sz w:val="28"/>
          <w:szCs w:val="28"/>
          <w:lang w:eastAsia="ru-RU"/>
        </w:rPr>
        <w:t>В случае неявки без уважительной причины представителя соответствующего исправительного учреждения или органа внутренних дел, явка которого признана судом обязательной, на него может быть наложен судебный штраф в порядке и размере, установленных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635006454ac17966b7b9a556e9bff48d5b28106d/" \l "dst100827"</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статьями 122</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d48e0362b5e6d4371ab616db6bdb5f11560e6236/" \l "dst100832"</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123</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57" w:name="dst101840"/>
      <w:bookmarkEnd w:id="57"/>
      <w:r>
        <w:rPr>
          <w:rFonts w:eastAsia="Times New Roman" w:cs="Times New Roman" w:ascii="Times New Roman" w:hAnsi="Times New Roman"/>
          <w:color w:val="000000"/>
          <w:sz w:val="28"/>
          <w:szCs w:val="28"/>
          <w:lang w:eastAsia="ru-RU"/>
        </w:rPr>
        <w:t>Административные дела, связанные с административным надзором, подлежат рассмотрению в течение десяти дней со дня поступления административного искового заявления в суд. Административные дела об установлении административного надзора в отношении лиц, отбывающих наказание, должны быть разрешены не позднее дня, предшествующего дню истечения срока отбывания осужденным наказания в виде лишения свободы или ограничения свободы, назначенного в качестве дополнительного наказания, или при замене не отбытой части наказания в виде лишения свободы ограничением свободы.</w:t>
      </w:r>
    </w:p>
    <w:p>
      <w:pPr>
        <w:pStyle w:val="Normal"/>
        <w:shd w:fill="FFFFFF" w:val="clear"/>
        <w:spacing w:lineRule="auto" w:line="240" w:before="0" w:after="0"/>
        <w:ind w:firstLine="709"/>
        <w:jc w:val="both"/>
        <w:rPr/>
      </w:pPr>
      <w:bookmarkStart w:id="58" w:name="dst101841"/>
      <w:bookmarkEnd w:id="58"/>
      <w:r>
        <w:rPr>
          <w:rFonts w:eastAsia="Times New Roman" w:cs="Times New Roman" w:ascii="Times New Roman" w:hAnsi="Times New Roman"/>
          <w:color w:val="000000"/>
          <w:sz w:val="28"/>
          <w:szCs w:val="28"/>
          <w:lang w:eastAsia="ru-RU"/>
        </w:rPr>
        <w:t xml:space="preserve">Решение суда по административному делу об административном надзоре принимается по правилам, установленным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24e8ca3e4c9dbefd962e1f316265cb982ac5710f/" \l "dst101131"</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главой 1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59" w:name="dst101845"/>
      <w:bookmarkStart w:id="60" w:name="dst101844"/>
      <w:bookmarkEnd w:id="59"/>
      <w:bookmarkEnd w:id="60"/>
      <w:r>
        <w:rPr>
          <w:rFonts w:eastAsia="Times New Roman" w:cs="Times New Roman" w:ascii="Times New Roman" w:hAnsi="Times New Roman"/>
          <w:color w:val="000000"/>
          <w:sz w:val="28"/>
          <w:szCs w:val="28"/>
          <w:lang w:eastAsia="ru-RU"/>
        </w:rPr>
        <w:t>В резолютивной части решения суда по административному делу об административном надзоре должны также содержаться следующие све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61" w:name="dst101846"/>
      <w:bookmarkEnd w:id="61"/>
      <w:r>
        <w:rPr>
          <w:rFonts w:eastAsia="Times New Roman" w:cs="Times New Roman" w:ascii="Times New Roman" w:hAnsi="Times New Roman"/>
          <w:color w:val="000000"/>
          <w:sz w:val="28"/>
          <w:szCs w:val="28"/>
          <w:lang w:eastAsia="ru-RU"/>
        </w:rPr>
        <w:t>1) по административному делу об установлении или о продлении административного надзора - срок административного надзора, конкретные административные ограничения, установленные суд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62" w:name="dst101847"/>
      <w:bookmarkEnd w:id="62"/>
      <w:r>
        <w:rPr>
          <w:rFonts w:eastAsia="Times New Roman" w:cs="Times New Roman" w:ascii="Times New Roman" w:hAnsi="Times New Roman"/>
          <w:color w:val="000000"/>
          <w:sz w:val="28"/>
          <w:szCs w:val="28"/>
          <w:lang w:eastAsia="ru-RU"/>
        </w:rPr>
        <w:t>2) по административному делу о дополнении административных ограничений - конкретные дополнительные административные ограничения, установленные суд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63" w:name="dst101848"/>
      <w:bookmarkEnd w:id="63"/>
      <w:r>
        <w:rPr>
          <w:rFonts w:eastAsia="Times New Roman" w:cs="Times New Roman" w:ascii="Times New Roman" w:hAnsi="Times New Roman"/>
          <w:color w:val="000000"/>
          <w:sz w:val="28"/>
          <w:szCs w:val="28"/>
          <w:lang w:eastAsia="ru-RU"/>
        </w:rPr>
        <w:t>3) по административному делу о частичной отмене административных ограничений - конкретные административные ограничения, отмененные судо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64" w:name="dst101849"/>
      <w:bookmarkEnd w:id="64"/>
      <w:r>
        <w:rPr>
          <w:rFonts w:eastAsia="Times New Roman" w:cs="Times New Roman" w:ascii="Times New Roman" w:hAnsi="Times New Roman"/>
          <w:color w:val="000000"/>
          <w:sz w:val="28"/>
          <w:szCs w:val="28"/>
          <w:lang w:eastAsia="ru-RU"/>
        </w:rPr>
        <w:t>По административным делам об административном надзоре мотивированное решение должно быть изготовлено в день принятия реш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65" w:name="dst101850"/>
      <w:bookmarkEnd w:id="65"/>
      <w:r>
        <w:rPr>
          <w:rFonts w:eastAsia="Times New Roman" w:cs="Times New Roman" w:ascii="Times New Roman" w:hAnsi="Times New Roman"/>
          <w:color w:val="000000"/>
          <w:sz w:val="28"/>
          <w:szCs w:val="28"/>
          <w:lang w:eastAsia="ru-RU"/>
        </w:rPr>
        <w:t>Копии решения суда вручаются под расписку лицам, участвующим в деле, и их представителям или направляются им незамедлительно после изготовления решения способами, позволяющими обеспечить скорейшую доставк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2"/>
        </w:numPr>
        <w:shd w:fill="FFFFFF" w:val="clear"/>
        <w:spacing w:lineRule="auto" w:line="240" w:before="0" w:after="0"/>
        <w:ind w:left="0" w:firstLine="72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С введением в действие КАС РФ  дела о взыскании денежных сумм в счет уплаты установленных законом обязательных платежей (в том числе налогов, сборов, страховых взносов) и санкций с физических лиц были отнесены к административным (п. 3 ч. 3 ст. 1 КАС РФ) и в настоящее время рассматриваются в порядке, предусмотренном разделом III КАС РФ, с учетом особенностей, закрепленных в гл. 32 КАС РФ.</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С 15 сентября 2015 г. мировые судьи больше не выносят судебные приказы по заявлениям контрольных органов, и все дела о взыскании обязательных платежей и санкций рассматривают районные (городские) суды в соответствии с правилами территориальной подсудности - по месту жительства гражданина (ч. 3 ст. 22 КАС РФ).</w:t>
      </w:r>
    </w:p>
    <w:p>
      <w:pPr>
        <w:pStyle w:val="Style14"/>
        <w:shd w:fill="FFFFFF" w:val="clear"/>
        <w:spacing w:before="0" w:after="0"/>
        <w:ind w:firstLine="709"/>
        <w:jc w:val="both"/>
        <w:rPr>
          <w:color w:val="000000"/>
          <w:sz w:val="28"/>
          <w:szCs w:val="28"/>
        </w:rPr>
      </w:pPr>
      <w:r>
        <w:rPr>
          <w:color w:val="000000"/>
          <w:sz w:val="28"/>
          <w:szCs w:val="28"/>
        </w:rPr>
        <w:t>Законодателем определены следующие условия обращения контрольного органа в суд с административным исковым заявлением о взыскании обязательных платежей и санкций:</w:t>
      </w:r>
    </w:p>
    <w:p>
      <w:pPr>
        <w:pStyle w:val="Style14"/>
        <w:shd w:fill="FFFFFF" w:val="clear"/>
        <w:spacing w:before="0" w:after="0"/>
        <w:ind w:firstLine="709"/>
        <w:jc w:val="both"/>
        <w:rPr>
          <w:color w:val="000000"/>
          <w:sz w:val="28"/>
          <w:szCs w:val="28"/>
        </w:rPr>
      </w:pPr>
      <w:r>
        <w:rPr>
          <w:color w:val="000000"/>
          <w:sz w:val="28"/>
          <w:szCs w:val="28"/>
        </w:rPr>
        <w:t>- у физического лица имеется задолженность по обязательным платежам;</w:t>
        <w:br/>
        <w:t>требование контрольного органа об уплате взыскиваемой денежной суммы не исполнено в добровольном порядке или пропущен указанный в таком требовании срок уплаты денежной суммы;</w:t>
      </w:r>
    </w:p>
    <w:p>
      <w:pPr>
        <w:pStyle w:val="Style14"/>
        <w:shd w:fill="FFFFFF" w:val="clear"/>
        <w:spacing w:before="0" w:after="0"/>
        <w:ind w:firstLine="709"/>
        <w:jc w:val="both"/>
        <w:rPr>
          <w:color w:val="000000"/>
          <w:sz w:val="28"/>
          <w:szCs w:val="28"/>
        </w:rPr>
      </w:pPr>
      <w:r>
        <w:rPr>
          <w:color w:val="000000"/>
          <w:sz w:val="28"/>
          <w:szCs w:val="28"/>
        </w:rPr>
        <w:t>- федеральным законом не предусмотрен иной порядок взыскания обязательных платежей и санкций (ч. 1 ст. 286 КАС РФ).</w:t>
      </w:r>
    </w:p>
    <w:p>
      <w:pPr>
        <w:pStyle w:val="Style14"/>
        <w:shd w:fill="FFFFFF" w:val="clear"/>
        <w:spacing w:before="0" w:after="0"/>
        <w:ind w:firstLine="709"/>
        <w:jc w:val="both"/>
        <w:rPr>
          <w:color w:val="000000"/>
          <w:sz w:val="28"/>
          <w:szCs w:val="28"/>
        </w:rPr>
      </w:pPr>
      <w:r>
        <w:rPr>
          <w:color w:val="000000"/>
          <w:sz w:val="28"/>
          <w:szCs w:val="28"/>
        </w:rPr>
        <w:t xml:space="preserve">Право контрольного органа на обращение в суд с иском возникает только при наличии всех перечисленных условий в совокупности. </w:t>
      </w:r>
    </w:p>
    <w:p>
      <w:pPr>
        <w:pStyle w:val="Style14"/>
        <w:shd w:fill="FFFFFF" w:val="clear"/>
        <w:spacing w:before="0" w:after="0"/>
        <w:ind w:firstLine="709"/>
        <w:jc w:val="both"/>
        <w:rPr>
          <w:color w:val="000000"/>
          <w:sz w:val="28"/>
          <w:szCs w:val="28"/>
        </w:rPr>
      </w:pPr>
      <w:r>
        <w:rPr>
          <w:color w:val="000000"/>
          <w:sz w:val="28"/>
          <w:szCs w:val="28"/>
        </w:rPr>
        <w:t>Кроме того, Законом регламентированы сроки обращения контрольных органов в суд. Согласно ч. 2 ст. 286 КАС РФ административное исковое заявление о взыскании обязательных платежей и санкций может быть подано в суд в течение шести месяцев со дня истечения срока исполнения требования об их уплате.</w:t>
      </w:r>
    </w:p>
    <w:p>
      <w:pPr>
        <w:pStyle w:val="Style14"/>
        <w:shd w:fill="FFFFFF" w:val="clear"/>
        <w:spacing w:before="0" w:after="0"/>
        <w:ind w:firstLine="709"/>
        <w:jc w:val="both"/>
        <w:rPr>
          <w:color w:val="000000"/>
          <w:sz w:val="28"/>
          <w:szCs w:val="28"/>
        </w:rPr>
      </w:pPr>
      <w:r>
        <w:rPr>
          <w:color w:val="000000"/>
          <w:sz w:val="28"/>
          <w:szCs w:val="28"/>
        </w:rPr>
        <w:t>Административное исковое заявление о взыскании обязательных платежей и санкций подается в письменной форме (ч. 1 ст. 125, ч. 1 ст. 287 КАС РФ). Подача таких исков посредством заполнения формы, размещенной на официальном сайте соответствующего суда в информационно-телекоммуникационной сети Интернет, которая станет возможной с 15 сентября 2016 г., законом не предусмотрена (в ч. 1 ст. 287 КАС РФ отсылка к ч. 8 ст. 125 КАС РФ отсутствует).</w:t>
      </w:r>
    </w:p>
    <w:p>
      <w:pPr>
        <w:pStyle w:val="Style14"/>
        <w:shd w:fill="FFFFFF" w:val="clear"/>
        <w:spacing w:before="0" w:after="0"/>
        <w:ind w:firstLine="709"/>
        <w:jc w:val="both"/>
        <w:rPr>
          <w:color w:val="000000"/>
          <w:sz w:val="28"/>
          <w:szCs w:val="28"/>
        </w:rPr>
      </w:pPr>
      <w:r>
        <w:rPr>
          <w:color w:val="000000"/>
          <w:sz w:val="28"/>
          <w:szCs w:val="28"/>
        </w:rPr>
        <w:t xml:space="preserve">Административный иск может быть подписан не только руководителем контрольного органа (ч. 8 ст. 54, ч. 1 ст. 287 КАС РФ), но и представителем данного органа, действующего на основании доверенности, которая содержит специальные полномочия, перечисленные в ч. 2 ст. 56 КАС РФ, в том числе право на подписание иска и подачу его в суд (ч. 2 ст. 287 КАС РФ). </w:t>
      </w:r>
    </w:p>
    <w:p>
      <w:pPr>
        <w:pStyle w:val="Style14"/>
        <w:shd w:fill="FFFFFF" w:val="clear"/>
        <w:spacing w:before="0" w:after="0"/>
        <w:ind w:firstLine="709"/>
        <w:jc w:val="both"/>
        <w:rPr>
          <w:color w:val="000000"/>
          <w:sz w:val="28"/>
          <w:szCs w:val="28"/>
        </w:rPr>
      </w:pPr>
      <w:r>
        <w:rPr>
          <w:color w:val="000000"/>
          <w:sz w:val="28"/>
          <w:szCs w:val="28"/>
        </w:rPr>
        <w:t xml:space="preserve">В административном иске о взыскании недоимки должны быть указаны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1) сведения, предусмотренные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bebad06c9038fc6556a1f0e652969414cf2e57f1/" \l "dst100850"</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унктами 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bebad06c9038fc6556a1f0e652969414cf2e57f1/" \l "dst100852"</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3</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bebad06c9038fc6556a1f0e652969414cf2e57f1/" \l "dst10085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bebad06c9038fc6556a1f0e652969414cf2e57f1/" \l "dst100857"</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8 части 2 статьи 125</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66" w:name="dst101949"/>
      <w:bookmarkEnd w:id="66"/>
      <w:r>
        <w:rPr>
          <w:rFonts w:eastAsia="Times New Roman" w:cs="Times New Roman" w:ascii="Times New Roman" w:hAnsi="Times New Roman"/>
          <w:color w:val="000000"/>
          <w:sz w:val="28"/>
          <w:szCs w:val="28"/>
          <w:lang w:eastAsia="ru-RU"/>
        </w:rPr>
        <w:t>2) наименование обязательного платежа, подлежащего взысканию, размер денежной суммы, составляющей платеж, и ее расче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67" w:name="dst101950"/>
      <w:bookmarkEnd w:id="67"/>
      <w:r>
        <w:rPr>
          <w:rFonts w:eastAsia="Times New Roman" w:cs="Times New Roman" w:ascii="Times New Roman" w:hAnsi="Times New Roman"/>
          <w:color w:val="000000"/>
          <w:sz w:val="28"/>
          <w:szCs w:val="28"/>
          <w:lang w:eastAsia="ru-RU"/>
        </w:rPr>
        <w:t>3) положения федерального закона или иного нормативного правового акта, предусматривающие уплату обязательного платеж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68" w:name="dst101951"/>
      <w:bookmarkEnd w:id="68"/>
      <w:r>
        <w:rPr>
          <w:rFonts w:eastAsia="Times New Roman" w:cs="Times New Roman" w:ascii="Times New Roman" w:hAnsi="Times New Roman"/>
          <w:color w:val="000000"/>
          <w:sz w:val="28"/>
          <w:szCs w:val="28"/>
          <w:lang w:eastAsia="ru-RU"/>
        </w:rPr>
        <w:t>4) сведения о направлении требования об уплате платежа в добровольном порядк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69" w:name="dst101952"/>
      <w:bookmarkEnd w:id="69"/>
      <w:r>
        <w:rPr>
          <w:rFonts w:eastAsia="Times New Roman" w:cs="Times New Roman" w:ascii="Times New Roman" w:hAnsi="Times New Roman"/>
          <w:color w:val="000000"/>
          <w:sz w:val="28"/>
          <w:szCs w:val="28"/>
          <w:lang w:eastAsia="ru-RU"/>
        </w:rPr>
        <w:t>5) размер и расчет денежной суммы, составляющей санкцию, если она имеет имущественный характер, и положения нормативного правового акта, устанавливающие санкцию;</w:t>
      </w:r>
    </w:p>
    <w:p>
      <w:pPr>
        <w:pStyle w:val="Normal"/>
        <w:shd w:fill="FFFFFF" w:val="clear"/>
        <w:spacing w:lineRule="auto" w:line="240" w:before="0" w:after="0"/>
        <w:ind w:firstLine="709"/>
        <w:jc w:val="both"/>
        <w:rPr/>
      </w:pPr>
      <w:bookmarkStart w:id="70" w:name="dst84"/>
      <w:bookmarkEnd w:id="70"/>
      <w:r>
        <w:rPr>
          <w:rFonts w:eastAsia="Times New Roman" w:cs="Times New Roman" w:ascii="Times New Roman" w:hAnsi="Times New Roman"/>
          <w:color w:val="000000"/>
          <w:sz w:val="28"/>
          <w:szCs w:val="28"/>
          <w:lang w:eastAsia="ru-RU"/>
        </w:rPr>
        <w:t>6) сведения об отмене судебного приказа по требованию о взыскании обязательных платежей и санкций, вынесенного в порядке, установленном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e412fd27b9aafb347172905b699823a8ea2b3489/" \l "dst25"</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главой 11.1</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w:t>
      </w:r>
    </w:p>
    <w:p>
      <w:pPr>
        <w:pStyle w:val="Normal"/>
        <w:shd w:fill="FFFFFF" w:val="clear"/>
        <w:spacing w:lineRule="auto" w:line="240" w:before="0" w:after="0"/>
        <w:ind w:firstLine="709"/>
        <w:jc w:val="both"/>
        <w:rPr/>
      </w:pPr>
      <w:bookmarkStart w:id="71" w:name="dst85"/>
      <w:bookmarkEnd w:id="71"/>
      <w:r>
        <w:rPr>
          <w:rFonts w:eastAsia="Times New Roman" w:cs="Times New Roman" w:ascii="Times New Roman" w:hAnsi="Times New Roman"/>
          <w:color w:val="000000"/>
          <w:sz w:val="28"/>
          <w:szCs w:val="28"/>
          <w:lang w:eastAsia="ru-RU"/>
        </w:rPr>
        <w:t>К административному исковому заявлению о взыскании обязательных платежей и санкций прилагаются документы, подтверждающие указанные в административном исковом заявлении обстоятельства, включая копию направленного административным истцом требования об уплате взыскиваемого платежа в добровольном порядке; копия определения судьи об отмене судебного приказа по требованию о взыскании обязательных платежей и санкций; доверенность или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5142/deb1e7bbc3371002688161fcfd76eafcd9c94c99/" \l "dst470"</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иные</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документы, подтверждающие полномочия на подписание административного искового заявления; документы, указанные 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8411aab6e743ec5fc8392364134c6cb838c79dce/" \l "dst100867"</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пункте 1 части 1 статьи 126</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В порядке, установленном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176147/5b0cea5438a036b96d399a6d5018a6d57c736eb2/" \l "dst100643"</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главой 7</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КАС, суд вправе наложить арест на имущество административного ответчика в размере, не превышающем объема заявленных требований.</w:t>
      </w:r>
    </w:p>
    <w:p>
      <w:pPr>
        <w:pStyle w:val="Style14"/>
        <w:shd w:fill="FFFFFF" w:val="clear"/>
        <w:spacing w:before="0" w:after="0"/>
        <w:ind w:firstLine="709"/>
        <w:jc w:val="both"/>
        <w:rPr>
          <w:color w:val="000000"/>
          <w:sz w:val="28"/>
          <w:szCs w:val="28"/>
        </w:rPr>
      </w:pPr>
      <w:r>
        <w:rPr>
          <w:color w:val="000000"/>
          <w:sz w:val="28"/>
          <w:szCs w:val="28"/>
        </w:rPr>
        <w:t>Административные дела о взыскании обязательных платежей и санкций рассматриваются судом в срок, не превышающий трех месяцев со дня подачи соответствующего административного искового заявления в суд (ч. 1 ст. 289 КАС РФ). В указанный срок включается и срок, который суд предоставил для устранения истцом обстоятельств, послуживших основанием для оставления иска без движения (ч. 2 ст. 130 КАС РФ).</w:t>
      </w:r>
    </w:p>
    <w:p>
      <w:pPr>
        <w:pStyle w:val="Style14"/>
        <w:shd w:fill="FFFFFF" w:val="clear"/>
        <w:spacing w:before="0" w:after="0"/>
        <w:ind w:firstLine="709"/>
        <w:jc w:val="both"/>
        <w:rPr>
          <w:color w:val="000000"/>
          <w:sz w:val="28"/>
          <w:szCs w:val="28"/>
        </w:rPr>
      </w:pPr>
      <w:r>
        <w:rPr>
          <w:color w:val="000000"/>
          <w:sz w:val="28"/>
          <w:szCs w:val="28"/>
        </w:rPr>
        <w:t>Наличие оснований для взыскания суммы задолженности и наложения санкций суд устанавливает в ходе проверки и оценки доказательств, представленных контрольным органом, ответчиком (если он посчитает это нужным) и при необходимости истребованных судом по своей инициативе (ч. 2 ст. 135, ч. ч. 4, 5 ст. 289 КАС РФ).</w:t>
        <w:br/>
        <w:t>Резолютивная часть решения при удовлетворении требования о взыскании обязательных платежей и санкций должна содержать фамилию, имя и отчество (при наличии) лица, обязанного оплатить задолженность, его место жительства (в отличие от гражданских дел, в решениях по которым закон не требует указывать место жительства ответчика при удовлетворении исковых требований), а также общий размер подлежащей взысканию денежной суммы с определением отдельно основной задолженности и санкций (ч. 2 ст. 290 КАС РФ).</w:t>
      </w:r>
    </w:p>
    <w:p>
      <w:pPr>
        <w:pStyle w:val="Normal"/>
        <w:tabs>
          <w:tab w:val="clear" w:pos="708"/>
          <w:tab w:val="left" w:pos="5655" w:leader="none"/>
        </w:tabs>
        <w:spacing w:lineRule="auto" w:line="240" w:before="0" w:after="0"/>
        <w:ind w:firstLine="709"/>
        <w:jc w:val="both"/>
        <w:rPr>
          <w:b/>
          <w:b/>
          <w:color w:val="000000"/>
          <w:sz w:val="28"/>
          <w:szCs w:val="28"/>
        </w:rPr>
      </w:pPr>
      <w:r>
        <w:rPr>
          <w:b/>
          <w:color w:val="000000"/>
          <w:sz w:val="28"/>
          <w:szCs w:val="28"/>
        </w:rPr>
      </w:r>
    </w:p>
    <w:p>
      <w:pPr>
        <w:pStyle w:val="Normal"/>
        <w:tabs>
          <w:tab w:val="clear" w:pos="708"/>
          <w:tab w:val="left" w:pos="5655" w:leader="none"/>
        </w:tabs>
        <w:spacing w:lineRule="auto" w:line="240" w:before="0" w:after="0"/>
        <w:ind w:firstLine="709"/>
        <w:jc w:val="both"/>
        <w:rPr>
          <w:b/>
          <w:b/>
          <w:color w:val="000000"/>
        </w:rPr>
      </w:pPr>
      <w:r>
        <w:rPr>
          <w:b/>
          <w:color w:val="000000"/>
        </w:rPr>
      </w:r>
    </w:p>
    <w:p>
      <w:pPr>
        <w:pStyle w:val="Normal"/>
        <w:tabs>
          <w:tab w:val="clear" w:pos="708"/>
          <w:tab w:val="left" w:pos="5655" w:leader="none"/>
        </w:tabs>
        <w:spacing w:lineRule="auto" w:line="240" w:before="0" w:after="0"/>
        <w:ind w:firstLine="709"/>
        <w:jc w:val="both"/>
        <w:rPr>
          <w:b/>
          <w:b/>
          <w:color w:val="000000"/>
        </w:rPr>
      </w:pPr>
      <w:r>
        <w:rPr>
          <w:b/>
          <w:color w:val="000000"/>
        </w:rPr>
      </w:r>
    </w:p>
    <w:p>
      <w:pPr>
        <w:pStyle w:val="Normal"/>
        <w:tabs>
          <w:tab w:val="clear" w:pos="708"/>
          <w:tab w:val="left" w:pos="5655" w:leader="none"/>
        </w:tabs>
        <w:spacing w:lineRule="auto" w:line="240" w:before="0" w:after="0"/>
        <w:ind w:firstLine="709"/>
        <w:jc w:val="both"/>
        <w:rPr>
          <w:b/>
          <w:b/>
          <w:color w:val="000000"/>
        </w:rPr>
      </w:pPr>
      <w:r>
        <w:rPr>
          <w:b/>
          <w:color w:val="000000"/>
        </w:rPr>
      </w:r>
    </w:p>
    <w:p>
      <w:pPr>
        <w:pStyle w:val="Normal"/>
        <w:tabs>
          <w:tab w:val="clear" w:pos="708"/>
          <w:tab w:val="left" w:pos="5655" w:leader="none"/>
        </w:tabs>
        <w:spacing w:lineRule="auto" w:line="240" w:before="0" w:after="0"/>
        <w:ind w:firstLine="709"/>
        <w:jc w:val="both"/>
        <w:rPr>
          <w:b/>
          <w:b/>
          <w:color w:val="000000"/>
        </w:rPr>
      </w:pPr>
      <w:r>
        <w:rPr>
          <w:b/>
          <w:color w:val="000000"/>
        </w:rPr>
      </w:r>
    </w:p>
    <w:p>
      <w:pPr>
        <w:pStyle w:val="Normal"/>
        <w:tabs>
          <w:tab w:val="clear" w:pos="708"/>
          <w:tab w:val="left" w:pos="5655" w:leader="none"/>
        </w:tabs>
        <w:spacing w:lineRule="auto" w:line="240" w:before="0" w:after="0"/>
        <w:ind w:firstLine="709"/>
        <w:jc w:val="both"/>
        <w:rPr>
          <w:b/>
          <w:b/>
          <w:color w:val="000000"/>
        </w:rPr>
      </w:pPr>
      <w:r>
        <w:rPr>
          <w:b/>
          <w:color w:val="000000"/>
        </w:rPr>
      </w:r>
    </w:p>
    <w:p>
      <w:pPr>
        <w:pStyle w:val="Normal"/>
        <w:tabs>
          <w:tab w:val="clear" w:pos="708"/>
          <w:tab w:val="left" w:pos="5655" w:leader="none"/>
        </w:tabs>
        <w:spacing w:lineRule="auto" w:line="240" w:before="0" w:after="0"/>
        <w:ind w:firstLine="709"/>
        <w:jc w:val="both"/>
        <w:rPr>
          <w:b/>
          <w:b/>
          <w:color w:val="000000"/>
        </w:rPr>
      </w:pPr>
      <w:r>
        <w:rPr>
          <w:b/>
          <w:color w:val="000000"/>
        </w:rPr>
      </w:r>
    </w:p>
    <w:p>
      <w:pPr>
        <w:pStyle w:val="Normal"/>
        <w:spacing w:lineRule="auto" w:line="240" w:before="0" w:after="0"/>
        <w:ind w:firstLine="709"/>
        <w:jc w:val="both"/>
        <w:rPr/>
      </w:pPr>
      <w:r>
        <w:rPr>
          <w:rFonts w:cs="Times New Roman" w:ascii="Times New Roman" w:hAnsi="Times New Roman"/>
          <w:b/>
          <w:color w:val="000000"/>
          <w:sz w:val="28"/>
          <w:szCs w:val="28"/>
        </w:rPr>
        <w:t>3.3:  Производство по пересмотру судебных актов. Исполнительное производство</w:t>
      </w:r>
    </w:p>
    <w:p>
      <w:pPr>
        <w:pStyle w:val="Normal"/>
        <w:numPr>
          <w:ilvl w:val="0"/>
          <w:numId w:val="5"/>
        </w:numPr>
        <w:spacing w:lineRule="auto" w:line="240" w:before="0" w:after="0"/>
        <w:ind w:left="0" w:firstLine="709"/>
        <w:contextualSpacing/>
        <w:jc w:val="both"/>
        <w:rPr/>
      </w:pPr>
      <w:hyperlink r:id="rId5">
        <w:r>
          <w:rPr>
            <w:rStyle w:val="InternetLink"/>
            <w:rFonts w:cs="Times New Roman" w:ascii="Times New Roman" w:hAnsi="Times New Roman"/>
            <w:color w:val="000000"/>
            <w:sz w:val="28"/>
            <w:szCs w:val="28"/>
          </w:rPr>
          <w:t>Производство в суде апелляционной инстанции в административном судопроизводстве</w:t>
        </w:r>
      </w:hyperlink>
      <w:r>
        <w:rPr>
          <w:rFonts w:cs="Times New Roman" w:ascii="Times New Roman" w:hAnsi="Times New Roman"/>
          <w:color w:val="000000"/>
          <w:sz w:val="28"/>
          <w:szCs w:val="28"/>
        </w:rPr>
        <w:t> </w:t>
      </w:r>
    </w:p>
    <w:p>
      <w:pPr>
        <w:pStyle w:val="Normal"/>
        <w:numPr>
          <w:ilvl w:val="0"/>
          <w:numId w:val="5"/>
        </w:numPr>
        <w:spacing w:lineRule="auto" w:line="240" w:before="0" w:after="0"/>
        <w:ind w:left="0" w:firstLine="709"/>
        <w:contextualSpacing/>
        <w:jc w:val="both"/>
        <w:rPr/>
      </w:pPr>
      <w:hyperlink r:id="rId6">
        <w:r>
          <w:rPr>
            <w:rStyle w:val="InternetLink"/>
            <w:rFonts w:cs="Times New Roman" w:ascii="Times New Roman" w:hAnsi="Times New Roman"/>
            <w:color w:val="000000"/>
            <w:sz w:val="28"/>
            <w:szCs w:val="28"/>
          </w:rPr>
          <w:t>Производство в суде кассационной инстанции</w:t>
        </w:r>
      </w:hyperlink>
      <w:r>
        <w:rPr>
          <w:rFonts w:cs="Times New Roman" w:ascii="Times New Roman" w:hAnsi="Times New Roman"/>
          <w:color w:val="000000"/>
          <w:sz w:val="28"/>
          <w:szCs w:val="28"/>
        </w:rPr>
        <w:t> </w:t>
      </w:r>
    </w:p>
    <w:p>
      <w:pPr>
        <w:pStyle w:val="Normal"/>
        <w:numPr>
          <w:ilvl w:val="0"/>
          <w:numId w:val="5"/>
        </w:numPr>
        <w:spacing w:lineRule="auto" w:line="240" w:before="0" w:after="0"/>
        <w:ind w:left="0" w:firstLine="709"/>
        <w:contextualSpacing/>
        <w:jc w:val="both"/>
        <w:rPr/>
      </w:pPr>
      <w:hyperlink r:id="rId7">
        <w:r>
          <w:rPr>
            <w:rStyle w:val="InternetLink"/>
            <w:rFonts w:cs="Times New Roman" w:ascii="Times New Roman" w:hAnsi="Times New Roman"/>
            <w:color w:val="000000"/>
            <w:sz w:val="28"/>
            <w:szCs w:val="28"/>
          </w:rPr>
          <w:t>Производство в суде надзорной инстанции</w:t>
        </w:r>
      </w:hyperlink>
      <w:r>
        <w:rPr>
          <w:rFonts w:cs="Times New Roman" w:ascii="Times New Roman" w:hAnsi="Times New Roman"/>
          <w:color w:val="000000"/>
          <w:sz w:val="28"/>
          <w:szCs w:val="28"/>
        </w:rPr>
        <w:t> </w:t>
      </w:r>
    </w:p>
    <w:p>
      <w:pPr>
        <w:pStyle w:val="Normal"/>
        <w:numPr>
          <w:ilvl w:val="0"/>
          <w:numId w:val="5"/>
        </w:numPr>
        <w:spacing w:lineRule="auto" w:line="240" w:before="0" w:after="0"/>
        <w:ind w:left="0" w:firstLine="709"/>
        <w:contextualSpacing/>
        <w:jc w:val="both"/>
        <w:rPr/>
      </w:pPr>
      <w:hyperlink r:id="rId8">
        <w:r>
          <w:rPr>
            <w:rStyle w:val="InternetLink"/>
            <w:rFonts w:cs="Times New Roman" w:ascii="Times New Roman" w:hAnsi="Times New Roman"/>
            <w:color w:val="000000"/>
            <w:sz w:val="28"/>
            <w:szCs w:val="28"/>
          </w:rPr>
          <w:t>Производство по пересмотру вступивших в законную силу судебных актов по новым или вновь открывшимся обстоятельствам</w:t>
        </w:r>
      </w:hyperlink>
      <w:r>
        <w:rPr>
          <w:rFonts w:cs="Times New Roman" w:ascii="Times New Roman" w:hAnsi="Times New Roman"/>
          <w:color w:val="000000"/>
          <w:sz w:val="28"/>
          <w:szCs w:val="28"/>
        </w:rPr>
        <w:t> </w:t>
      </w:r>
    </w:p>
    <w:p>
      <w:pPr>
        <w:pStyle w:val="Normal"/>
        <w:numPr>
          <w:ilvl w:val="0"/>
          <w:numId w:val="5"/>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Исполнение судебных актов по административным дела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Производство в суде апелляционной инстанции в административном </w:t>
      </w:r>
      <w:hyperlink r:id="rId9">
        <w:r>
          <w:rPr>
            <w:rStyle w:val="InternetLink"/>
            <w:rFonts w:eastAsia="Times New Roman" w:cs="Times New Roman" w:ascii="Times New Roman" w:hAnsi="Times New Roman"/>
            <w:color w:val="000000"/>
            <w:sz w:val="28"/>
            <w:szCs w:val="28"/>
            <w:lang w:eastAsia="ru-RU"/>
          </w:rPr>
          <w:t>судопроизводстве</w:t>
        </w:r>
      </w:hyperlink>
      <w:r>
        <w:rPr>
          <w:rFonts w:eastAsia="Times New Roman" w:cs="Times New Roman" w:ascii="Times New Roman" w:hAnsi="Times New Roman"/>
          <w:color w:val="000000"/>
          <w:sz w:val="28"/>
          <w:szCs w:val="28"/>
          <w:lang w:eastAsia="ru-RU"/>
        </w:rPr>
        <w:t> - это правоприменительный цикл административного судебного процесса, предназначенный для проверки не вступивших в законную силу судебных актов судов первой инстанции и заключающийся в новом рассмотрении дела по существ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ущность производства в суде апелляционной инстанции состоит в том, что лица, участвующие в деле, имеют право в установленный </w:t>
      </w:r>
      <w:hyperlink r:id="rId10">
        <w:r>
          <w:rPr>
            <w:rStyle w:val="InternetLink"/>
            <w:rFonts w:eastAsia="Times New Roman" w:cs="Times New Roman" w:ascii="Times New Roman" w:hAnsi="Times New Roman"/>
            <w:color w:val="000000"/>
            <w:sz w:val="28"/>
            <w:szCs w:val="28"/>
            <w:u w:val="single"/>
            <w:lang w:eastAsia="ru-RU"/>
          </w:rPr>
          <w:t>законом</w:t>
        </w:r>
      </w:hyperlink>
      <w:r>
        <w:rPr>
          <w:rFonts w:eastAsia="Times New Roman" w:cs="Times New Roman" w:ascii="Times New Roman" w:hAnsi="Times New Roman"/>
          <w:color w:val="000000"/>
          <w:sz w:val="28"/>
          <w:szCs w:val="28"/>
          <w:lang w:eastAsia="ru-RU"/>
        </w:rPr>
        <w:t> срок подать апелляционную </w:t>
      </w:r>
      <w:hyperlink r:id="rId11">
        <w:r>
          <w:rPr>
            <w:rStyle w:val="InternetLink"/>
            <w:rFonts w:eastAsia="Times New Roman" w:cs="Times New Roman" w:ascii="Times New Roman" w:hAnsi="Times New Roman"/>
            <w:color w:val="000000"/>
            <w:sz w:val="28"/>
            <w:szCs w:val="28"/>
            <w:u w:val="single"/>
            <w:lang w:eastAsia="ru-RU"/>
          </w:rPr>
          <w:t>жалобу</w:t>
        </w:r>
      </w:hyperlink>
      <w:r>
        <w:rPr>
          <w:rFonts w:eastAsia="Times New Roman" w:cs="Times New Roman" w:ascii="Times New Roman" w:hAnsi="Times New Roman"/>
          <w:color w:val="000000"/>
          <w:sz w:val="28"/>
          <w:szCs w:val="28"/>
          <w:lang w:eastAsia="ru-RU"/>
        </w:rPr>
        <w:t>, а </w:t>
      </w:r>
      <w:hyperlink r:id="rId12">
        <w:r>
          <w:rPr>
            <w:rStyle w:val="InternetLink"/>
            <w:rFonts w:eastAsia="Times New Roman" w:cs="Times New Roman" w:ascii="Times New Roman" w:hAnsi="Times New Roman"/>
            <w:color w:val="000000"/>
            <w:sz w:val="28"/>
            <w:szCs w:val="28"/>
            <w:u w:val="single"/>
            <w:lang w:eastAsia="ru-RU"/>
          </w:rPr>
          <w:t>прокурор</w:t>
        </w:r>
      </w:hyperlink>
      <w:r>
        <w:rPr>
          <w:rFonts w:eastAsia="Times New Roman" w:cs="Times New Roman" w:ascii="Times New Roman" w:hAnsi="Times New Roman"/>
          <w:color w:val="000000"/>
          <w:sz w:val="28"/>
          <w:szCs w:val="28"/>
          <w:lang w:eastAsia="ru-RU"/>
        </w:rPr>
        <w:t> - принести апелляционное представление на не вступившие в законную силу решение или определение суда первой инстанции, принимаемые в административном судопроизводстве. Для лиц, участвующих в деле, право обжалования гарантирует возможность отстаивать свою правовую позицию и после вынесения решения, добиваться отмены судебного акта, если они с ним не согласны. Прокурор пользуется правом принесения апелляционного представления в том случае, если он участвовал в административном судопроизводстве по основаниям, предусмотренным ст. 39 КА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елляционное производство в административном судебном процессе характеризуется следующими черт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апелляция приносится на не вступившие в законную силу решение, определение суда первой инстан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ссмотрение апелляционных жалобы, представления осуществляется судами вышестоящей инстан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несение апелляционных жалобы, представления обусловлено несогласием сторон, других лиц, участвующих в деле, с решением, определением суда первой инстан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уд второй инстанции, пересматривая дело, рассматривает как вопросы факта, так и вопросы права, т.е. имеет право проверить как юридическую, так и фактическую сторону дел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уд, рассматривающий апелляционные жалобу, представление, не имеет права вернуть дело для нового рассмотрения в суд первой инстанции, а обязан сам принять решение по дел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апелляция может быть допущена только один ра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репленная в КАС модель имеет черты полной апелля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уд апелляционной инстанции проверяет судебный акт суда первой инстанции в полном объем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уд апелляционной инстанции не связан доводами, изложенными в апелляционных жалобе, представлении и поступивших возражениях;</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проверка судебного акта суда первой инстанции осуществляется на основе как имеющихся, так и дополнительно представленных в апелляционное производство </w:t>
      </w:r>
      <w:hyperlink r:id="rId13">
        <w:r>
          <w:rPr>
            <w:rStyle w:val="InternetLink"/>
            <w:rFonts w:eastAsia="Times New Roman" w:cs="Times New Roman" w:ascii="Times New Roman" w:hAnsi="Times New Roman"/>
            <w:color w:val="000000"/>
            <w:sz w:val="28"/>
            <w:szCs w:val="28"/>
            <w:u w:val="single"/>
            <w:lang w:eastAsia="ru-RU"/>
          </w:rPr>
          <w:t>доказательств</w:t>
        </w:r>
      </w:hyperlink>
      <w:r>
        <w:rPr>
          <w:rFonts w:eastAsia="Times New Roman" w:cs="Times New Roman" w:ascii="Times New Roman" w:hAnsi="Times New Roman"/>
          <w:color w:val="000000"/>
          <w:sz w:val="28"/>
          <w:szCs w:val="28"/>
          <w:lang w:eastAsia="ru-RU"/>
        </w:rPr>
        <w:t>. Новые доказательства могут исследоваться только при условии, если стороны докажут невозможность их представления в суд первой инстан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общему правилу, предусмотренному ч. 1 ст. 298 КАС, апелляционные жалоба, представление могут быть поданы в течение одного месяца со дня принятия решения суда в окончательной форм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е 10 дней со дня принятия решения в окончательной форме подаются апелляционные жалобы, представления по следующим административным дела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 об оспаривании закона субъекта РФ о роспуске представительного органа </w:t>
      </w:r>
      <w:hyperlink r:id="rId14">
        <w:r>
          <w:rPr>
            <w:rStyle w:val="InternetLink"/>
            <w:rFonts w:eastAsia="Times New Roman" w:cs="Times New Roman" w:ascii="Times New Roman" w:hAnsi="Times New Roman"/>
            <w:color w:val="000000"/>
            <w:sz w:val="28"/>
            <w:szCs w:val="28"/>
            <w:u w:val="single"/>
            <w:lang w:eastAsia="ru-RU"/>
          </w:rPr>
          <w:t>муниципального образования</w:t>
        </w:r>
      </w:hyperlink>
      <w:r>
        <w:rPr>
          <w:rFonts w:eastAsia="Times New Roman" w:cs="Times New Roman" w:ascii="Times New Roman" w:hAnsi="Times New Roman"/>
          <w:color w:val="000000"/>
          <w:sz w:val="28"/>
          <w:szCs w:val="28"/>
          <w:lang w:eastAsia="ru-RU"/>
        </w:rPr>
        <w:t>, об оспаривании решения представительного органа муниципального образования о самороспуске или об оспаривании решения представительного органа муниципального образования об удалении в отставку главы муниципального образования (ч. 2 ст. 298 КАС); б) о помещении </w:t>
      </w:r>
      <w:hyperlink r:id="rId15">
        <w:r>
          <w:rPr>
            <w:rStyle w:val="InternetLink"/>
            <w:rFonts w:eastAsia="Times New Roman" w:cs="Times New Roman" w:ascii="Times New Roman" w:hAnsi="Times New Roman"/>
            <w:color w:val="000000"/>
            <w:sz w:val="28"/>
            <w:szCs w:val="28"/>
            <w:u w:val="single"/>
            <w:lang w:eastAsia="ru-RU"/>
          </w:rPr>
          <w:t>иностранного гражданина</w:t>
        </w:r>
      </w:hyperlink>
      <w:r>
        <w:rPr>
          <w:rFonts w:eastAsia="Times New Roman" w:cs="Times New Roman" w:ascii="Times New Roman" w:hAnsi="Times New Roman"/>
          <w:color w:val="000000"/>
          <w:sz w:val="28"/>
          <w:szCs w:val="28"/>
          <w:lang w:eastAsia="ru-RU"/>
        </w:rPr>
        <w:t xml:space="preserve">, подлежащего депортации, в специальное учреждение или о продлении срока пребывания иностранного гражданина, подлежащего депортации в специальном учреждении (ч. 4 ст. 298 КАС); в) об </w:t>
      </w:r>
      <w:hyperlink r:id="rId16">
        <w:r>
          <w:rPr>
            <w:rStyle w:val="InternetLink"/>
            <w:rFonts w:eastAsia="Times New Roman" w:cs="Times New Roman" w:ascii="Times New Roman" w:hAnsi="Times New Roman"/>
            <w:color w:val="000000"/>
            <w:sz w:val="28"/>
            <w:szCs w:val="28"/>
            <w:u w:val="single"/>
            <w:lang w:eastAsia="ru-RU"/>
          </w:rPr>
          <w:t>административном надзоре</w:t>
        </w:r>
      </w:hyperlink>
      <w:r>
        <w:rPr>
          <w:rFonts w:eastAsia="Times New Roman" w:cs="Times New Roman" w:ascii="Times New Roman" w:hAnsi="Times New Roman"/>
          <w:color w:val="000000"/>
          <w:sz w:val="28"/>
          <w:szCs w:val="28"/>
          <w:lang w:eastAsia="ru-RU"/>
        </w:rPr>
        <w:t> (ч. 5 ст. 298 КАС); г) о госпитализации гражданина в медицинскую организацию, оказывающую психиатрическую помощь в стационарных условиях, в недобровольном порядке, о продлении срока госпитализации гражданина в недобровольном порядке, о психиатрическом </w:t>
      </w:r>
      <w:hyperlink r:id="rId17">
        <w:r>
          <w:rPr>
            <w:rStyle w:val="InternetLink"/>
            <w:rFonts w:eastAsia="Times New Roman" w:cs="Times New Roman" w:ascii="Times New Roman" w:hAnsi="Times New Roman"/>
            <w:color w:val="000000"/>
            <w:sz w:val="28"/>
            <w:szCs w:val="28"/>
            <w:u w:val="single"/>
            <w:lang w:eastAsia="ru-RU"/>
          </w:rPr>
          <w:t>освидетельствовании</w:t>
        </w:r>
      </w:hyperlink>
      <w:r>
        <w:rPr>
          <w:rFonts w:eastAsia="Times New Roman" w:cs="Times New Roman" w:ascii="Times New Roman" w:hAnsi="Times New Roman"/>
          <w:color w:val="000000"/>
          <w:sz w:val="28"/>
          <w:szCs w:val="28"/>
          <w:lang w:eastAsia="ru-RU"/>
        </w:rPr>
        <w:t> гражданина в недобровольном порядке или о госпитализации гражданина в медицинскую противотуберкулезную организацию в недобровольном порядке (ч. 6 ст. 298 КА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ктом апелляционного обжалования является не вступившее в законную силу решение суда первой инстанции. В суд апелляционной инстанции может быть обжаловано решение полностью или в части. В последнем случае решение будет пересматриваться в полном объеме. В соответствии со ст. 183 КАС дополнительное решение также является объектом апелляционного обжал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держании апелляционных жалобы, представления выделяются вводная, описательная, мотивировочная, резолютивная ч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вводной части указываютс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именование суда, в который подаются апелляционные жалоба, представлени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именование лица, подающего апелляционные жалобу, представлени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го место жительства или место нахождения (п. 1, 2 ч. 1 ст. 299 КАС).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ательная часть содержит указание на решение суда, которое обжалуется. Как правило, в этой части воспроизводится резолютивная часть решения, указывается на дату принятия решения в окончательной форме (п. 3 ч. 1 ст. 299 КА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отивировочной части приводятся основания, по которым лица, участвующие в деле, считают решение суда первой инстанции неправильным (п. 4 ч. 1 ст. 299 КАС). Как правило, эти мотивы корреспондируют с основаниями для отмены или изменения решения суда в апелляционном порядке, предусмотренными ст. 310 КА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резолютивной части указываются требования лица, подающего жалобу, или требования прокурора, приносящего апелляционное представление (п. 4 ч. 1 ст. 299 КАС).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апелляционной жалобе должен быть приложен документ, подтверждающий уплату государственной пошлин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елляционные жалоба, представление и приложенные к ним документы представляются с копиями по числу лиц, участвующих в дел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ступлении апелляционных жалобы, представления суд первой инстанции обязан проверить соблюдение следующих условий:</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ладает ли лицо, подавшее апелляционные жалобу, представление, правом апелляционного обжалования;</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ы ли сроки подачи апелляционных жалобы, представления и не вступило ли решение суда первой инстанции в законную силу;</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ы ли требования, предъявляемые к содержанию апелляционных жалобы, представления;</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лачена ли апелляционная жалоба государственной пошлиной;</w:t>
      </w:r>
    </w:p>
    <w:p>
      <w:pPr>
        <w:pStyle w:val="Normal"/>
        <w:numPr>
          <w:ilvl w:val="0"/>
          <w:numId w:val="10"/>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люден ли порядок подачи апелляционных жалобы, представ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д первой инстанции может принять решение об оставлении апелляционных жалобы, представления без движения либо о возвращении апелляционных жалобы, представ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о истечении срока на апелляционное обжалование дело направляется судом первой инстанции вместе с поступившими апелляционными жалобой, представлением, поданными на них возражениями в суд апелляционной инстанции. До истечения срока обжалования дело не может быть направлено в суд второй инстан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сле поступления апелляционных </w:t>
      </w:r>
      <w:hyperlink r:id="rId18">
        <w:r>
          <w:rPr>
            <w:rStyle w:val="InternetLink"/>
            <w:rFonts w:eastAsia="Times New Roman" w:cs="Times New Roman" w:ascii="Times New Roman" w:hAnsi="Times New Roman"/>
            <w:color w:val="000000"/>
            <w:sz w:val="28"/>
            <w:szCs w:val="28"/>
            <w:u w:val="single"/>
            <w:lang w:eastAsia="ru-RU"/>
          </w:rPr>
          <w:t>жалобы</w:t>
        </w:r>
      </w:hyperlink>
      <w:r>
        <w:rPr>
          <w:rFonts w:eastAsia="Times New Roman" w:cs="Times New Roman" w:ascii="Times New Roman" w:hAnsi="Times New Roman"/>
          <w:color w:val="000000"/>
          <w:sz w:val="28"/>
          <w:szCs w:val="28"/>
          <w:lang w:eastAsia="ru-RU"/>
        </w:rPr>
        <w:t>, представления в </w:t>
      </w:r>
      <w:hyperlink r:id="rId19">
        <w:r>
          <w:rPr>
            <w:rStyle w:val="InternetLink"/>
            <w:rFonts w:eastAsia="Times New Roman" w:cs="Times New Roman" w:ascii="Times New Roman" w:hAnsi="Times New Roman"/>
            <w:color w:val="000000"/>
            <w:sz w:val="28"/>
            <w:szCs w:val="28"/>
            <w:u w:val="single"/>
            <w:lang w:eastAsia="ru-RU"/>
          </w:rPr>
          <w:t>суд</w:t>
        </w:r>
      </w:hyperlink>
      <w:r>
        <w:rPr>
          <w:rFonts w:eastAsia="Times New Roman" w:cs="Times New Roman" w:ascii="Times New Roman" w:hAnsi="Times New Roman"/>
          <w:color w:val="000000"/>
          <w:sz w:val="28"/>
          <w:szCs w:val="28"/>
          <w:lang w:eastAsia="ru-RU"/>
        </w:rPr>
        <w:t xml:space="preserve"> апелляционной инстанции </w:t>
      </w:r>
      <w:hyperlink r:id="rId20">
        <w:r>
          <w:rPr>
            <w:rStyle w:val="InternetLink"/>
            <w:rFonts w:eastAsia="Times New Roman" w:cs="Times New Roman" w:ascii="Times New Roman" w:hAnsi="Times New Roman"/>
            <w:color w:val="000000"/>
            <w:sz w:val="28"/>
            <w:szCs w:val="28"/>
            <w:u w:val="single"/>
            <w:lang w:eastAsia="ru-RU"/>
          </w:rPr>
          <w:t>судопроизводство</w:t>
        </w:r>
      </w:hyperlink>
      <w:r>
        <w:rPr>
          <w:rFonts w:eastAsia="Times New Roman" w:cs="Times New Roman" w:ascii="Times New Roman" w:hAnsi="Times New Roman"/>
          <w:color w:val="000000"/>
          <w:sz w:val="28"/>
          <w:szCs w:val="28"/>
          <w:lang w:eastAsia="ru-RU"/>
        </w:rPr>
        <w:t> включает в себя три этап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дготовку апелляционных жалобы, представления к рассмотрению;</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истребовать необходимые </w:t>
      </w:r>
      <w:hyperlink r:id="rId21">
        <w:r>
          <w:rPr>
            <w:rStyle w:val="InternetLink"/>
            <w:rFonts w:eastAsia="Times New Roman" w:cs="Times New Roman" w:ascii="Times New Roman" w:hAnsi="Times New Roman"/>
            <w:color w:val="000000"/>
            <w:sz w:val="28"/>
            <w:szCs w:val="28"/>
            <w:u w:val="single"/>
            <w:lang w:eastAsia="ru-RU"/>
          </w:rPr>
          <w:t>доказательства</w:t>
        </w:r>
      </w:hyperlink>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решить вопрос о применении мер предварительной защит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решить вопрос о приостановлении исполнения судебного решения (если оно было обращено к немедленному исполнению).</w:t>
      </w:r>
    </w:p>
    <w:p>
      <w:pPr>
        <w:pStyle w:val="Normal"/>
        <w:numPr>
          <w:ilvl w:val="0"/>
          <w:numId w:val="6"/>
        </w:numPr>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ние апелляционных жалобы, представления по существу;</w:t>
      </w:r>
      <w:r>
        <w:rPr>
          <w:rFonts w:cs="Times New Roman" w:ascii="Times New Roman" w:hAnsi="Times New Roman"/>
          <w:color w:val="000000"/>
          <w:sz w:val="28"/>
          <w:szCs w:val="28"/>
        </w:rPr>
        <w:t xml:space="preserve"> Рассмотрение дела в суде апелляционной инстанции. Рассмотрение административного дела в суде апелляционной инстанции осуществляется по общим правилам производства в суде первой инстанции с </w:t>
      </w:r>
      <w:hyperlink r:id="rId22">
        <w:r>
          <w:rPr>
            <w:rStyle w:val="InternetLink"/>
            <w:rFonts w:cs="Times New Roman" w:ascii="Times New Roman" w:hAnsi="Times New Roman"/>
            <w:color w:val="000000"/>
            <w:sz w:val="28"/>
            <w:szCs w:val="28"/>
            <w:u w:val="single"/>
          </w:rPr>
          <w:t>учетом</w:t>
        </w:r>
      </w:hyperlink>
      <w:r>
        <w:rPr>
          <w:rFonts w:cs="Times New Roman" w:ascii="Times New Roman" w:hAnsi="Times New Roman"/>
          <w:color w:val="000000"/>
          <w:sz w:val="28"/>
          <w:szCs w:val="28"/>
        </w:rPr>
        <w:t xml:space="preserve"> предусмотренных гл. 25 КАС особенностей. Состав суда, рассматривающий апелляцию, состоит из трех профессиональных судей, один из которых выполняет роль председательствующего.</w:t>
      </w:r>
    </w:p>
    <w:p>
      <w:pPr>
        <w:pStyle w:val="Normal"/>
        <w:numPr>
          <w:ilvl w:val="0"/>
          <w:numId w:val="6"/>
        </w:numPr>
        <w:spacing w:lineRule="auto" w:line="240" w:before="0" w:after="0"/>
        <w:ind w:left="0" w:firstLine="709"/>
        <w:jc w:val="both"/>
        <w:rPr/>
      </w:pPr>
      <w:r>
        <w:rPr>
          <w:rFonts w:eastAsia="Times New Roman" w:cs="Times New Roman" w:ascii="Times New Roman" w:hAnsi="Times New Roman"/>
          <w:color w:val="000000"/>
          <w:sz w:val="28"/>
          <w:szCs w:val="28"/>
          <w:lang w:eastAsia="ru-RU"/>
        </w:rPr>
        <w:t>принятие и оглашение апелляционного определения. После судебных прений </w:t>
      </w:r>
      <w:hyperlink r:id="rId23">
        <w:r>
          <w:rPr>
            <w:rStyle w:val="InternetLink"/>
            <w:rFonts w:eastAsia="Times New Roman" w:cs="Times New Roman" w:ascii="Times New Roman" w:hAnsi="Times New Roman"/>
            <w:color w:val="000000"/>
            <w:sz w:val="28"/>
            <w:szCs w:val="28"/>
            <w:u w:val="single"/>
            <w:lang w:eastAsia="ru-RU"/>
          </w:rPr>
          <w:t>судьи</w:t>
        </w:r>
      </w:hyperlink>
      <w:r>
        <w:rPr>
          <w:rFonts w:eastAsia="Times New Roman" w:cs="Times New Roman" w:ascii="Times New Roman" w:hAnsi="Times New Roman"/>
          <w:color w:val="000000"/>
          <w:sz w:val="28"/>
          <w:szCs w:val="28"/>
          <w:lang w:eastAsia="ru-RU"/>
        </w:rPr>
        <w:t> удаляются в совещательную комнату для постановления судебного акта. Постановление суда апелляционной инстанции выносится в форме апелляционного определ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пелляционное определение должно отвечать требованиям </w:t>
      </w:r>
      <w:hyperlink r:id="rId24">
        <w:r>
          <w:rPr>
            <w:rStyle w:val="InternetLink"/>
            <w:rFonts w:eastAsia="Times New Roman" w:cs="Times New Roman" w:ascii="Times New Roman" w:hAnsi="Times New Roman"/>
            <w:color w:val="000000"/>
            <w:sz w:val="28"/>
            <w:szCs w:val="28"/>
            <w:u w:val="single"/>
            <w:lang w:eastAsia="ru-RU"/>
          </w:rPr>
          <w:t>законности</w:t>
        </w:r>
      </w:hyperlink>
      <w:r>
        <w:rPr>
          <w:rFonts w:eastAsia="Times New Roman" w:cs="Times New Roman" w:ascii="Times New Roman" w:hAnsi="Times New Roman"/>
          <w:color w:val="000000"/>
          <w:sz w:val="28"/>
          <w:szCs w:val="28"/>
          <w:lang w:eastAsia="ru-RU"/>
        </w:rPr>
        <w:t> и обоснованности. Оно изготавливается в письменной форме, состоит из вводной, описательной, мотивировочной и резолютивной частей (ст. 311 КА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водной части должны быть указаны дата и место вынесения определения; наименование суда, вынесшего определение, состав суда; лицо, подавшее апелляционные жалобу, представл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писательной части кратко излагаются сущность обжалуемого решения суда первой инстанции, основания, по которым оно обжалуется, содержание представленных доказательств, объяснений лиц, участвовавших в рассмотрении дела в суде апелляционной инстан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отивировочной части указываются обстоятельства, установленные судом апелляционной инстанции; выводы суда второй инстанции по результатам рассмотрения апелляционных жалобы, представления; мотивы, по которым суд пришел к этим выводам, и ссылка на законы, которыми он руководствовался. При отказе в удовлетворении апелляционных жалобы, представления суд второй инстанции указывает мотивы, по которым доводы апелляционных жалобы, представления отклонены.</w:t>
      </w:r>
    </w:p>
    <w:p>
      <w:pPr>
        <w:pStyle w:val="Normal"/>
        <w:spacing w:lineRule="auto" w:line="240"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7"/>
        </w:numPr>
        <w:spacing w:lineRule="auto" w:line="240" w:before="0" w:after="0"/>
        <w:ind w:left="0" w:firstLine="709"/>
        <w:jc w:val="both"/>
        <w:rPr/>
      </w:pPr>
      <w:r>
        <w:rPr>
          <w:rFonts w:eastAsia="Times New Roman" w:cs="Times New Roman" w:ascii="Times New Roman" w:hAnsi="Times New Roman"/>
          <w:color w:val="000000"/>
          <w:sz w:val="28"/>
          <w:szCs w:val="28"/>
          <w:lang w:eastAsia="ru-RU"/>
        </w:rPr>
        <w:t>Кассация - это способ проверки судебных актов, вступивших в законную силу, на предмет устранения ошибок, связанных с неправильным применением норм материального или процессуального </w:t>
      </w:r>
      <w:hyperlink r:id="rId25">
        <w:r>
          <w:rPr>
            <w:rStyle w:val="InternetLink"/>
            <w:rFonts w:eastAsia="Times New Roman" w:cs="Times New Roman" w:ascii="Times New Roman" w:hAnsi="Times New Roman"/>
            <w:color w:val="000000"/>
            <w:sz w:val="28"/>
            <w:szCs w:val="28"/>
            <w:u w:val="single"/>
            <w:lang w:eastAsia="ru-RU"/>
          </w:rPr>
          <w:t>права</w:t>
        </w:r>
      </w:hyperlink>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ссация носит контрольный характер. Кассация подразумевает проверку правовой составляющей правильности реш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ссация направлена на проверку правильности судебных актов, вступивших в законную сил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ссация предполагает проверку судебного акта вышестоящим судом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Функция кассационной проверки судебных актов лежит в основе выделения самостоятельного процессуального правоприменительного цикла</w:t>
      </w:r>
      <w:hyperlink r:id="rId26">
        <w:r>
          <w:rPr>
            <w:rStyle w:val="InternetLink"/>
            <w:rFonts w:eastAsia="Times New Roman" w:cs="Times New Roman" w:ascii="Times New Roman" w:hAnsi="Times New Roman"/>
            <w:color w:val="000000"/>
            <w:sz w:val="28"/>
            <w:szCs w:val="28"/>
            <w:u w:val="single"/>
            <w:lang w:eastAsia="ru-RU"/>
          </w:rPr>
          <w:t>административного судопроизводства</w:t>
        </w:r>
      </w:hyperlink>
      <w:r>
        <w:rPr>
          <w:rFonts w:eastAsia="Times New Roman" w:cs="Times New Roman" w:ascii="Times New Roman" w:hAnsi="Times New Roman"/>
          <w:color w:val="000000"/>
          <w:sz w:val="28"/>
          <w:szCs w:val="28"/>
          <w:lang w:eastAsia="ru-RU"/>
        </w:rPr>
        <w:t> - кассационного производства, которое включает в себя стадии возбуждения, подготовки к рассмотрению кассационных жалобы, представления и рассмотрения жалобы, представления в судебном заседании суда кассационной инстанции и заканчивается вынесением итогового правоприменительного акта - постановления (если кассационная жалоба рассматривалась президиумом суда </w:t>
      </w:r>
      <w:hyperlink r:id="rId27">
        <w:r>
          <w:rPr>
            <w:rStyle w:val="InternetLink"/>
            <w:rFonts w:eastAsia="Times New Roman" w:cs="Times New Roman" w:ascii="Times New Roman" w:hAnsi="Times New Roman"/>
            <w:color w:val="000000"/>
            <w:sz w:val="28"/>
            <w:szCs w:val="28"/>
            <w:u w:val="single"/>
            <w:lang w:eastAsia="ru-RU"/>
          </w:rPr>
          <w:t>субъекта РФ</w:t>
        </w:r>
      </w:hyperlink>
      <w:r>
        <w:rPr>
          <w:rFonts w:eastAsia="Times New Roman" w:cs="Times New Roman" w:ascii="Times New Roman" w:hAnsi="Times New Roman"/>
          <w:color w:val="000000"/>
          <w:sz w:val="28"/>
          <w:szCs w:val="28"/>
          <w:lang w:eastAsia="ru-RU"/>
        </w:rPr>
        <w:t>) или определ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аво на кассационное обжалование - это предоставленная законом участникам административного </w:t>
      </w:r>
      <w:hyperlink r:id="rId28">
        <w:r>
          <w:rPr>
            <w:rStyle w:val="InternetLink"/>
            <w:rFonts w:eastAsia="Times New Roman" w:cs="Times New Roman" w:ascii="Times New Roman" w:hAnsi="Times New Roman"/>
            <w:color w:val="000000"/>
            <w:sz w:val="28"/>
            <w:szCs w:val="28"/>
            <w:u w:val="single"/>
            <w:lang w:eastAsia="ru-RU"/>
          </w:rPr>
          <w:t>судопроизводства</w:t>
        </w:r>
      </w:hyperlink>
      <w:r>
        <w:rPr>
          <w:rFonts w:eastAsia="Times New Roman" w:cs="Times New Roman" w:ascii="Times New Roman" w:hAnsi="Times New Roman"/>
          <w:color w:val="000000"/>
          <w:sz w:val="28"/>
          <w:szCs w:val="28"/>
          <w:lang w:eastAsia="ru-RU"/>
        </w:rPr>
        <w:t> возможность обратиться с кассационными жалобой, представлением на вступившее в законную силу постановление суда первой, апелляционной инстанций с целью проверки правильности применения нижестоящим судом норм материального и процессуального пра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ч. 2 ст. 318 КАС судебные постановления могут быть обжалованы в суд кассационной инстанции в течение шести месяцев со дня их вступления в законную сил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ктом кассационного обжалования являются вступившие в законную силу постановления судов общей юрисдикции по административным делам. В соответствии со ст. 16 КАС к судебным постановлениям, которые могут быть объектом проверки суда кассационной инстанции, следует отнести:</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я и определения суда первой инстанции;</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я суда апелляционной инстанции;</w:t>
      </w:r>
    </w:p>
    <w:p>
      <w:pPr>
        <w:pStyle w:val="Normal"/>
        <w:numPr>
          <w:ilvl w:val="0"/>
          <w:numId w:val="4"/>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я президиумов верховных судов республик, краевых, областных судов, судов городов федерального значения, суда автономной области, судов автономных округов, принятые по итогам рассмотрения кассационных жалобы, представ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являются объектом кассационного обжалования:</w:t>
      </w:r>
    </w:p>
    <w:p>
      <w:pPr>
        <w:pStyle w:val="Normal"/>
        <w:numPr>
          <w:ilvl w:val="0"/>
          <w:numId w:val="12"/>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дебные постановления ВС РФ независимо от того, в качестве суда какой инстанции - первой, апелляционной или кассационной - выступает ВС РФ;</w:t>
      </w:r>
    </w:p>
    <w:p>
      <w:pPr>
        <w:pStyle w:val="Normal"/>
        <w:numPr>
          <w:ilvl w:val="0"/>
          <w:numId w:val="12"/>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ВС РФ по административному делу о присуждении компенсации за нарушение права на судопроизводство в разумный срок или права на исполнение судебного акта в разумный срок (ч. 1 ст. 260 КАС);</w:t>
      </w:r>
    </w:p>
    <w:p>
      <w:pPr>
        <w:pStyle w:val="Normal"/>
        <w:numPr>
          <w:ilvl w:val="0"/>
          <w:numId w:val="12"/>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Дисциплинарной коллегии ВС РФ, вынесенное ею по результатам рассмотрения жалобы (обращения) (ч. 4 ст. 238 КАС);</w:t>
      </w:r>
    </w:p>
    <w:p>
      <w:pPr>
        <w:pStyle w:val="Normal"/>
        <w:numPr>
          <w:ilvl w:val="0"/>
          <w:numId w:val="12"/>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суда, принятое по результатам рассмотрения административного дела в порядке упрощенного (письменного) производства (ст. 294 КАС).</w:t>
      </w:r>
    </w:p>
    <w:p>
      <w:pPr>
        <w:pStyle w:val="Normal"/>
        <w:spacing w:lineRule="auto" w:line="240" w:before="0" w:after="0"/>
        <w:ind w:firstLine="709"/>
        <w:jc w:val="both"/>
        <w:rPr/>
      </w:pPr>
      <w:hyperlink r:id="rId29">
        <w:r>
          <w:rPr>
            <w:rStyle w:val="InternetLink"/>
            <w:rFonts w:eastAsia="Times New Roman" w:cs="Times New Roman" w:ascii="Times New Roman" w:hAnsi="Times New Roman"/>
            <w:color w:val="000000"/>
            <w:sz w:val="28"/>
            <w:szCs w:val="28"/>
            <w:u w:val="single"/>
            <w:lang w:eastAsia="ru-RU"/>
          </w:rPr>
          <w:t>Закон</w:t>
        </w:r>
      </w:hyperlink>
      <w:r>
        <w:rPr>
          <w:rFonts w:eastAsia="Times New Roman" w:cs="Times New Roman" w:ascii="Times New Roman" w:hAnsi="Times New Roman"/>
          <w:color w:val="000000"/>
          <w:sz w:val="28"/>
          <w:szCs w:val="28"/>
          <w:lang w:eastAsia="ru-RU"/>
        </w:rPr>
        <w:t xml:space="preserve"> предусматривает подачу кассационных жалобы, представления исключительно в письменной форме одним из двух способов на усмотрение кассатора - путем подачи документа на бумажном носителе (самим кассатором или его представителем лично или путем отправки по почте) и посредством заполнения формы, размещенной на официальном сайте суда в сети Интернет (ч. 3 ст. 319 КА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предъявляемые к содержанию кассационных жалобы, представления, регулируются ст. 320 КАС. Кассационные жалоба, представление состоят из вводной, описательной, мотивировочной и заключительной час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вводной части указываются (п. 1 - 3 ч. 1 ст. 320 КАС):</w:t>
      </w:r>
    </w:p>
    <w:p>
      <w:pPr>
        <w:pStyle w:val="Normal"/>
        <w:numPr>
          <w:ilvl w:val="0"/>
          <w:numId w:val="8"/>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суда, в который подаются кассационные жалоба, представление;</w:t>
      </w:r>
    </w:p>
    <w:p>
      <w:pPr>
        <w:pStyle w:val="Normal"/>
        <w:numPr>
          <w:ilvl w:val="0"/>
          <w:numId w:val="8"/>
        </w:numPr>
        <w:spacing w:lineRule="auto" w:line="240" w:before="0" w:after="0"/>
        <w:ind w:left="0" w:firstLine="709"/>
        <w:jc w:val="both"/>
        <w:rPr/>
      </w:pPr>
      <w:r>
        <w:rPr>
          <w:rFonts w:eastAsia="Times New Roman" w:cs="Times New Roman" w:ascii="Times New Roman" w:hAnsi="Times New Roman"/>
          <w:color w:val="000000"/>
          <w:sz w:val="28"/>
          <w:szCs w:val="28"/>
          <w:lang w:eastAsia="ru-RU"/>
        </w:rPr>
        <w:t>наименование лица, подающего жалобу, представление, его </w:t>
      </w:r>
      <w:hyperlink r:id="rId30">
        <w:r>
          <w:rPr>
            <w:rStyle w:val="InternetLink"/>
            <w:rFonts w:eastAsia="Times New Roman" w:cs="Times New Roman" w:ascii="Times New Roman" w:hAnsi="Times New Roman"/>
            <w:color w:val="000000"/>
            <w:sz w:val="28"/>
            <w:szCs w:val="28"/>
            <w:u w:val="single"/>
            <w:lang w:eastAsia="ru-RU"/>
          </w:rPr>
          <w:t>место жительства</w:t>
        </w:r>
      </w:hyperlink>
      <w:r>
        <w:rPr>
          <w:rFonts w:eastAsia="Times New Roman" w:cs="Times New Roman" w:ascii="Times New Roman" w:hAnsi="Times New Roman"/>
          <w:color w:val="000000"/>
          <w:sz w:val="28"/>
          <w:szCs w:val="28"/>
          <w:lang w:eastAsia="ru-RU"/>
        </w:rPr>
        <w:t> или место нахождения и процессуальное положение в административном деле;</w:t>
      </w:r>
    </w:p>
    <w:p>
      <w:pPr>
        <w:pStyle w:val="Normal"/>
        <w:numPr>
          <w:ilvl w:val="0"/>
          <w:numId w:val="8"/>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других лиц, участвующих в деле, их место жительства или место нахожд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Переход от вводной к описательной части обозначается посредством указания на название процессуального документа - кассационная жалоба. В названии принято указывать объект обжалования, т.е. судебный акт, на который подается кассационная жалоба, и его основные реквизиты (наименование суда, принявшего оспариваемый судебный акт, дату принятия и номер административного дел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писательной части приводятся данные о ранее принятых судебных постановлениях с указанием на суды, рассматривавшие дело по первой, апелляционной, кассационной инстанциям. Как правило, в этой части излагаются ключевые выводы, содержащиеся в судебных актах по данному административному делу (об отказе в удовлетворении или об удовлетворении административного искового требования полностью или в части), указывается дата их принятия в окончательной форме (п. 4 ч. 1 ст. 320 КАС).</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Мотивировочная часть содержит указание на то, в чем заключаются допущенные судом существенные нарушения норм материального или </w:t>
      </w:r>
      <w:hyperlink r:id="rId31">
        <w:r>
          <w:rPr>
            <w:rStyle w:val="InternetLink"/>
            <w:rFonts w:eastAsia="Times New Roman" w:cs="Times New Roman" w:ascii="Times New Roman" w:hAnsi="Times New Roman"/>
            <w:color w:val="000000"/>
            <w:sz w:val="28"/>
            <w:szCs w:val="28"/>
            <w:u w:val="single"/>
            <w:lang w:eastAsia="ru-RU"/>
          </w:rPr>
          <w:t>норм процессуального права</w:t>
        </w:r>
      </w:hyperlink>
      <w:r>
        <w:rPr>
          <w:rFonts w:eastAsia="Times New Roman" w:cs="Times New Roman" w:ascii="Times New Roman" w:hAnsi="Times New Roman"/>
          <w:color w:val="000000"/>
          <w:sz w:val="28"/>
          <w:szCs w:val="28"/>
          <w:lang w:eastAsia="ru-RU"/>
        </w:rPr>
        <w:t>, повлиявшие на исход дела и без устранения которых невозможны восстановление и </w:t>
      </w:r>
      <w:hyperlink r:id="rId32">
        <w:r>
          <w:rPr>
            <w:rStyle w:val="InternetLink"/>
            <w:rFonts w:eastAsia="Times New Roman" w:cs="Times New Roman" w:ascii="Times New Roman" w:hAnsi="Times New Roman"/>
            <w:color w:val="000000"/>
            <w:sz w:val="28"/>
            <w:szCs w:val="28"/>
            <w:u w:val="single"/>
            <w:lang w:eastAsia="ru-RU"/>
          </w:rPr>
          <w:t>защита нарушенных прав</w:t>
        </w:r>
      </w:hyperlink>
      <w:r>
        <w:rPr>
          <w:rFonts w:eastAsia="Times New Roman" w:cs="Times New Roman" w:ascii="Times New Roman" w:hAnsi="Times New Roman"/>
          <w:color w:val="000000"/>
          <w:sz w:val="28"/>
          <w:szCs w:val="28"/>
          <w:lang w:eastAsia="ru-RU"/>
        </w:rPr>
        <w:t>, свобод и законных интересов, а также защита охраняемых законом публичных интересов, приводятся доводы, свидетельствующие о таких нарушениях (п. 6 ч. 1 ст. 320 КА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ключительной части приводится просьба лица, подающего кассационные жалобу, представление (п. 7 ч. 1 ст. 320 КАС).</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ри подаче кассационной жалобы подлежит уплате госпошлина в размере 50% размера государственной пошлины, подлежащей уплате при подаче искового заявления неимущественного характера, т.е. 150 руб. для </w:t>
      </w:r>
      <w:hyperlink r:id="rId33">
        <w:r>
          <w:rPr>
            <w:rStyle w:val="InternetLink"/>
            <w:rFonts w:eastAsia="Times New Roman" w:cs="Times New Roman" w:ascii="Times New Roman" w:hAnsi="Times New Roman"/>
            <w:color w:val="000000"/>
            <w:sz w:val="28"/>
            <w:szCs w:val="28"/>
            <w:u w:val="single"/>
            <w:lang w:eastAsia="ru-RU"/>
          </w:rPr>
          <w:t>физических лиц</w:t>
        </w:r>
      </w:hyperlink>
      <w:r>
        <w:rPr>
          <w:rFonts w:eastAsia="Times New Roman" w:cs="Times New Roman" w:ascii="Times New Roman" w:hAnsi="Times New Roman"/>
          <w:color w:val="000000"/>
          <w:sz w:val="28"/>
          <w:szCs w:val="28"/>
          <w:lang w:eastAsia="ru-RU"/>
        </w:rPr>
        <w:t>, 3 тыс. руб. для </w:t>
      </w:r>
      <w:hyperlink r:id="rId34">
        <w:r>
          <w:rPr>
            <w:rStyle w:val="InternetLink"/>
            <w:rFonts w:eastAsia="Times New Roman" w:cs="Times New Roman" w:ascii="Times New Roman" w:hAnsi="Times New Roman"/>
            <w:color w:val="000000"/>
            <w:sz w:val="28"/>
            <w:szCs w:val="28"/>
            <w:u w:val="single"/>
            <w:lang w:eastAsia="ru-RU"/>
          </w:rPr>
          <w:t>юридических лиц</w:t>
        </w:r>
      </w:hyperlink>
      <w:r>
        <w:rPr>
          <w:rFonts w:eastAsia="Times New Roman" w:cs="Times New Roman" w:ascii="Times New Roman" w:hAnsi="Times New Roman"/>
          <w:color w:val="000000"/>
          <w:sz w:val="28"/>
          <w:szCs w:val="28"/>
          <w:lang w:eastAsia="ru-RU"/>
        </w:rPr>
        <w:t> (подп. 9 п. 1 ст. 333.19 НК).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формированный пакет документов направляется кассатором непосредственно в суд кассационной инстан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им этапы процедуры возбуждения дела в суде кассационной инстанции более подробн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ый этап - проверка соблюдения требований, предъявляемых к форме и содержанию кассационной жалобы, а также порядка ее подач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ступлении кассационной жалобы суд кассационной инстанции обязан проверить соблюдение следующих усло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ступило ли в законную силу обжалуемое судебное постановл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ладает ли лицо, подавшее кассационные жалобу, представление, правом кассационного обжал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соблюдены ли </w:t>
      </w:r>
      <w:hyperlink r:id="rId35">
        <w:r>
          <w:rPr>
            <w:rStyle w:val="InternetLink"/>
            <w:rFonts w:eastAsia="Times New Roman" w:cs="Times New Roman" w:ascii="Times New Roman" w:hAnsi="Times New Roman"/>
            <w:color w:val="000000"/>
            <w:sz w:val="28"/>
            <w:szCs w:val="28"/>
            <w:u w:val="single"/>
            <w:lang w:eastAsia="ru-RU"/>
          </w:rPr>
          <w:t>сроки</w:t>
        </w:r>
      </w:hyperlink>
      <w:r>
        <w:rPr>
          <w:rFonts w:eastAsia="Times New Roman" w:cs="Times New Roman" w:ascii="Times New Roman" w:hAnsi="Times New Roman"/>
          <w:color w:val="000000"/>
          <w:sz w:val="28"/>
          <w:szCs w:val="28"/>
          <w:lang w:eastAsia="ru-RU"/>
        </w:rPr>
        <w:t> подачи кассационных жалобы, представ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соблюдены ли требования, предъявляемые к содержанию кассационной жалобы (ст. 319 КАС).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оплачена ли кассационная жалоба государственной пошлино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облюдены ли правила подсудности, установленные ст. 319 КА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не поступило ли просьбы о возвращении или об отзыве кассационных жалобы, представ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сли какое-либо из этих условий нарушено, то суд кассационной инстанции возвращает кассационные жалобу, представление без рассмотрения их по существу (ст. 321 КАС).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ссационные жалоба, представление возвращаются лицу, их подавшему, со всеми документами в течение 10 дней со дня их поступления в суд кассационной инстан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оснований для возвращения кассационных жалобы, представления нет, то суд кассационной инстанции переходит к следующему этап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торой этап - изучение кассационных жалобы, представления на предмет их приемлемости для рассмотрения по существу в судебном заседании суда кассационной инстан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ле того как будет установлено, что кассатором выполнены все требования, предъявляемые к форме, содержанию кассационной жалобы, соблюден порядок и сроки подачи, кассационная жалоба передается для изуче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кассационной жалобы должно быть осуществлено в срок, не превышающий одного месяца, а в ВС РФ - в срок, не превышающий двух месяце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Говоря о порядке рассмотрения дела в заседании </w:t>
      </w:r>
      <w:hyperlink r:id="rId36">
        <w:r>
          <w:rPr>
            <w:rStyle w:val="InternetLink"/>
            <w:rFonts w:eastAsia="Times New Roman" w:cs="Times New Roman" w:ascii="Times New Roman" w:hAnsi="Times New Roman"/>
            <w:color w:val="000000"/>
            <w:sz w:val="28"/>
            <w:szCs w:val="28"/>
            <w:u w:val="single"/>
            <w:lang w:eastAsia="ru-RU"/>
          </w:rPr>
          <w:t>суда</w:t>
        </w:r>
      </w:hyperlink>
      <w:r>
        <w:rPr>
          <w:rFonts w:eastAsia="Times New Roman" w:cs="Times New Roman" w:ascii="Times New Roman" w:hAnsi="Times New Roman"/>
          <w:color w:val="000000"/>
          <w:sz w:val="28"/>
          <w:szCs w:val="28"/>
          <w:lang w:eastAsia="ru-RU"/>
        </w:rPr>
        <w:t> кассационной инстанции, принято выделять следующие аспекты, в которых проявляется определенная специфика процедуры:</w:t>
      </w:r>
    </w:p>
    <w:p>
      <w:pPr>
        <w:pStyle w:val="Normal"/>
        <w:numPr>
          <w:ilvl w:val="0"/>
          <w:numId w:val="9"/>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ключительно коллегиальный состав суда (ч. 4 ст. 29, ч. 7 ст. 327 КАС);</w:t>
      </w:r>
    </w:p>
    <w:p>
      <w:pPr>
        <w:pStyle w:val="Normal"/>
        <w:numPr>
          <w:ilvl w:val="0"/>
          <w:numId w:val="9"/>
        </w:numPr>
        <w:spacing w:lineRule="auto" w:line="240" w:before="0" w:after="0"/>
        <w:ind w:left="0" w:firstLine="709"/>
        <w:jc w:val="both"/>
        <w:rPr/>
      </w:pPr>
      <w:hyperlink r:id="rId37">
        <w:r>
          <w:rPr>
            <w:rStyle w:val="InternetLink"/>
            <w:rFonts w:eastAsia="Times New Roman" w:cs="Times New Roman" w:ascii="Times New Roman" w:hAnsi="Times New Roman"/>
            <w:color w:val="000000"/>
            <w:sz w:val="28"/>
            <w:szCs w:val="28"/>
            <w:u w:val="single"/>
            <w:lang w:eastAsia="ru-RU"/>
          </w:rPr>
          <w:t>сроки</w:t>
        </w:r>
      </w:hyperlink>
      <w:r>
        <w:rPr>
          <w:rFonts w:eastAsia="Times New Roman" w:cs="Times New Roman" w:ascii="Times New Roman" w:hAnsi="Times New Roman"/>
          <w:color w:val="000000"/>
          <w:sz w:val="28"/>
          <w:szCs w:val="28"/>
          <w:lang w:eastAsia="ru-RU"/>
        </w:rPr>
        <w:t> рассмотрения дела и порядок их исчисления (ч. 2 ст. 325 КАС);</w:t>
      </w:r>
    </w:p>
    <w:p>
      <w:pPr>
        <w:pStyle w:val="Normal"/>
        <w:numPr>
          <w:ilvl w:val="0"/>
          <w:numId w:val="9"/>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дствия неявки извещенных лиц в заседание суда кассационной инстанции (ч. 2 ст. 326 КАС);</w:t>
      </w:r>
    </w:p>
    <w:p>
      <w:pPr>
        <w:pStyle w:val="Normal"/>
        <w:numPr>
          <w:ilvl w:val="0"/>
          <w:numId w:val="9"/>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а судебного заседания;</w:t>
      </w:r>
    </w:p>
    <w:p>
      <w:pPr>
        <w:pStyle w:val="Normal"/>
        <w:numPr>
          <w:ilvl w:val="0"/>
          <w:numId w:val="9"/>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язательность ведения аудиопротоколирования и составления протокола в письменной форме в заседании суда кассационной инстанции (ст. 204 КАС);</w:t>
      </w:r>
    </w:p>
    <w:p>
      <w:pPr>
        <w:pStyle w:val="Normal"/>
        <w:numPr>
          <w:ilvl w:val="0"/>
          <w:numId w:val="9"/>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елы рассмотрения (ч. 2 - 4 ст. 329 КАС);</w:t>
      </w:r>
    </w:p>
    <w:p>
      <w:pPr>
        <w:pStyle w:val="Normal"/>
        <w:numPr>
          <w:ilvl w:val="0"/>
          <w:numId w:val="9"/>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вый судебный акт - определение или постановление (ст. 330 КА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w:t>
      </w:r>
      <w:r>
        <w:rPr>
          <w:rFonts w:cs="Times New Roman" w:ascii="Times New Roman" w:hAnsi="Times New Roman"/>
          <w:color w:val="000000"/>
          <w:sz w:val="28"/>
          <w:szCs w:val="28"/>
        </w:rPr>
        <w:t>судебный надзор - это способ проверки судебных актов нижестоящих судов, направленный на исправление их ошибок, отвечающих критериям особой публичной значимости, и осуществление на этой основе руководства судебной практикой с целью обеспечения режима законности в сфере правосудия. Процедура осуществления функции судебного надзора образует самостоятельный процессуальный правоприменительный цикл административного судопроизводства - надзорное производство, которое включает в себя стадии возбуждения, подготовки к рассмотрению надзорных </w:t>
      </w:r>
      <w:hyperlink r:id="rId38">
        <w:r>
          <w:rPr>
            <w:rStyle w:val="InternetLink"/>
            <w:rFonts w:cs="Times New Roman" w:ascii="Times New Roman" w:hAnsi="Times New Roman"/>
            <w:color w:val="000000"/>
            <w:sz w:val="28"/>
            <w:szCs w:val="28"/>
            <w:u w:val="single"/>
          </w:rPr>
          <w:t>жалобы</w:t>
        </w:r>
      </w:hyperlink>
      <w:r>
        <w:rPr>
          <w:rFonts w:cs="Times New Roman" w:ascii="Times New Roman" w:hAnsi="Times New Roman"/>
          <w:color w:val="000000"/>
          <w:sz w:val="28"/>
          <w:szCs w:val="28"/>
        </w:rPr>
        <w:t>, представления и рассмотрения жалобы, представления в судебном заседании суда надзорной инстанции и заканчивается вынесением итогового правоприменительного акта - постановления Президиума ВС РФ.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обжалование судебных актов по административным делам в порядке надзора - это предоставленная законом участникам административного судопроизводства возможность обратиться в Президиум ВС РФ с надзорными жалобой, представлением на вступившее в законную силу постановление суда первой, апелляционной или кассационной инстанции с целью исправления допущенных ими нарушений, отвечающих критерию особой публичной значимости, круг которых прямо закреплен закон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объектом надзорного обжалования понимаются вступившие в законную силу судебные акты по административным делам, которые могут быть проверены судом надзорной инстанции на предмет наличия судебной ошибки, отвечающей критериям, предусмотренным ст. 341 КА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настоящий момент действующим процессуальным законодательством (как гражданским, так и административным) существенно ограничен круг судебных актов, которые могут стать объектами пересмотра в порядке надзорного производства. В качестве таковых могут выступать (ч. 2 ст. 332 КАС):</w:t>
      </w:r>
    </w:p>
    <w:p>
      <w:pPr>
        <w:pStyle w:val="Normal"/>
        <w:numPr>
          <w:ilvl w:val="0"/>
          <w:numId w:val="13"/>
        </w:numPr>
        <w:spacing w:lineRule="auto" w:line="240" w:before="0" w:after="0"/>
        <w:ind w:left="0" w:firstLine="709"/>
        <w:jc w:val="both"/>
        <w:rPr/>
      </w:pPr>
      <w:r>
        <w:rPr>
          <w:rFonts w:eastAsia="Times New Roman" w:cs="Times New Roman" w:ascii="Times New Roman" w:hAnsi="Times New Roman"/>
          <w:color w:val="000000"/>
          <w:sz w:val="28"/>
          <w:szCs w:val="28"/>
          <w:lang w:eastAsia="ru-RU"/>
        </w:rPr>
        <w:t>вступившие в законную силу решения </w:t>
      </w:r>
      <w:hyperlink r:id="rId39">
        <w:r>
          <w:rPr>
            <w:rStyle w:val="InternetLink"/>
            <w:rFonts w:eastAsia="Times New Roman" w:cs="Times New Roman" w:ascii="Times New Roman" w:hAnsi="Times New Roman"/>
            <w:color w:val="000000"/>
            <w:sz w:val="28"/>
            <w:szCs w:val="28"/>
            <w:u w:val="single"/>
            <w:lang w:eastAsia="ru-RU"/>
          </w:rPr>
          <w:t>верховных судов</w:t>
        </w:r>
      </w:hyperlink>
      <w:r>
        <w:rPr>
          <w:rFonts w:eastAsia="Times New Roman" w:cs="Times New Roman" w:ascii="Times New Roman" w:hAnsi="Times New Roman"/>
          <w:color w:val="000000"/>
          <w:sz w:val="28"/>
          <w:szCs w:val="28"/>
          <w:lang w:eastAsia="ru-RU"/>
        </w:rPr>
        <w:t> </w:t>
      </w:r>
      <w:hyperlink r:id="rId40">
        <w:r>
          <w:rPr>
            <w:rStyle w:val="InternetLink"/>
            <w:rFonts w:eastAsia="Times New Roman" w:cs="Times New Roman" w:ascii="Times New Roman" w:hAnsi="Times New Roman"/>
            <w:color w:val="000000"/>
            <w:sz w:val="28"/>
            <w:szCs w:val="28"/>
            <w:u w:val="single"/>
            <w:lang w:eastAsia="ru-RU"/>
          </w:rPr>
          <w:t>республик</w:t>
        </w:r>
      </w:hyperlink>
      <w:r>
        <w:rPr>
          <w:rFonts w:eastAsia="Times New Roman" w:cs="Times New Roman" w:ascii="Times New Roman" w:hAnsi="Times New Roman"/>
          <w:color w:val="000000"/>
          <w:sz w:val="28"/>
          <w:szCs w:val="28"/>
          <w:lang w:eastAsia="ru-RU"/>
        </w:rPr>
        <w:t>,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были предметом апелляционного рассмотрения в ВС РФ;</w:t>
      </w:r>
    </w:p>
    <w:p>
      <w:pPr>
        <w:pStyle w:val="Normal"/>
        <w:numPr>
          <w:ilvl w:val="0"/>
          <w:numId w:val="13"/>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упившие в законную силу решения окружных (флотских) военных судов, принятые ими по первой инстанции, если указанные решения были предметом апелляционного рассмотрения в ВС РФ;</w:t>
      </w:r>
    </w:p>
    <w:p>
      <w:pPr>
        <w:pStyle w:val="Normal"/>
        <w:numPr>
          <w:ilvl w:val="0"/>
          <w:numId w:val="13"/>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упившие в законную силу решения и определения судебных коллегий ВС РФ, принятые им по первой инстанции, если указанные решения и определения были предметом апелляционного рассмотрения;</w:t>
      </w:r>
    </w:p>
    <w:p>
      <w:pPr>
        <w:pStyle w:val="Normal"/>
        <w:numPr>
          <w:ilvl w:val="0"/>
          <w:numId w:val="13"/>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я Апелляционной коллегии ВС РФ;</w:t>
      </w:r>
    </w:p>
    <w:p>
      <w:pPr>
        <w:pStyle w:val="Normal"/>
        <w:numPr>
          <w:ilvl w:val="0"/>
          <w:numId w:val="13"/>
        </w:numPr>
        <w:spacing w:lineRule="auto" w:line="240" w:before="0" w:after="0"/>
        <w:ind w:left="0" w:firstLine="709"/>
        <w:jc w:val="both"/>
        <w:rPr/>
      </w:pPr>
      <w:r>
        <w:rPr>
          <w:rFonts w:eastAsia="Times New Roman" w:cs="Times New Roman" w:ascii="Times New Roman" w:hAnsi="Times New Roman"/>
          <w:color w:val="000000"/>
          <w:sz w:val="28"/>
          <w:szCs w:val="28"/>
          <w:lang w:eastAsia="ru-RU"/>
        </w:rPr>
        <w:t>определения Судебной коллегии по административным делам ВС РФ и определения Судебной коллегии по делам </w:t>
      </w:r>
      <w:hyperlink r:id="rId41">
        <w:r>
          <w:rPr>
            <w:rStyle w:val="InternetLink"/>
            <w:rFonts w:eastAsia="Times New Roman" w:cs="Times New Roman" w:ascii="Times New Roman" w:hAnsi="Times New Roman"/>
            <w:color w:val="000000"/>
            <w:sz w:val="28"/>
            <w:szCs w:val="28"/>
            <w:u w:val="single"/>
            <w:lang w:eastAsia="ru-RU"/>
          </w:rPr>
          <w:t>военнослужащих</w:t>
        </w:r>
      </w:hyperlink>
      <w:r>
        <w:rPr>
          <w:rFonts w:eastAsia="Times New Roman" w:cs="Times New Roman" w:ascii="Times New Roman" w:hAnsi="Times New Roman"/>
          <w:color w:val="000000"/>
          <w:sz w:val="28"/>
          <w:szCs w:val="28"/>
          <w:lang w:eastAsia="ru-RU"/>
        </w:rPr>
        <w:t> ВС РФ, вынесенные ими в апелляционном порядке;</w:t>
      </w:r>
    </w:p>
    <w:p>
      <w:pPr>
        <w:pStyle w:val="Normal"/>
        <w:numPr>
          <w:ilvl w:val="0"/>
          <w:numId w:val="13"/>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я Судебной коллегии по административным делам ВС РФ и определения Судебной коллегии по делам военнослужащих ВС РФ, вынесенные ими в кассационном порядк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на подачу надзорных жалобы, представления составляет три месяца со дня вступления обжалуемого судебного акта в законную силу (ч. 2 ст. 333 КАС). </w:t>
      </w:r>
    </w:p>
    <w:p>
      <w:pPr>
        <w:pStyle w:val="Normal"/>
        <w:spacing w:lineRule="auto" w:line="240" w:before="0" w:after="0"/>
        <w:ind w:firstLine="709"/>
        <w:jc w:val="both"/>
        <w:rPr/>
      </w:pPr>
      <w:r>
        <w:rPr>
          <w:rFonts w:cs="Times New Roman" w:ascii="Times New Roman" w:hAnsi="Times New Roman"/>
          <w:color w:val="000000"/>
          <w:sz w:val="28"/>
          <w:szCs w:val="28"/>
        </w:rPr>
        <w:t>Надзорные жалоба или представление </w:t>
      </w:r>
      <w:hyperlink r:id="rId42">
        <w:r>
          <w:rPr>
            <w:rStyle w:val="InternetLink"/>
            <w:rFonts w:cs="Times New Roman" w:ascii="Times New Roman" w:hAnsi="Times New Roman"/>
            <w:color w:val="000000"/>
            <w:sz w:val="28"/>
            <w:szCs w:val="28"/>
            <w:u w:val="single"/>
          </w:rPr>
          <w:t>прокурора</w:t>
        </w:r>
      </w:hyperlink>
      <w:r>
        <w:rPr>
          <w:rFonts w:cs="Times New Roman" w:ascii="Times New Roman" w:hAnsi="Times New Roman"/>
          <w:color w:val="000000"/>
          <w:sz w:val="28"/>
          <w:szCs w:val="28"/>
        </w:rPr>
        <w:t> подаются непосредственно в </w:t>
      </w:r>
      <w:hyperlink r:id="rId43">
        <w:r>
          <w:rPr>
            <w:rStyle w:val="InternetLink"/>
            <w:rFonts w:cs="Times New Roman" w:ascii="Times New Roman" w:hAnsi="Times New Roman"/>
            <w:color w:val="000000"/>
            <w:sz w:val="28"/>
            <w:szCs w:val="28"/>
            <w:u w:val="single"/>
          </w:rPr>
          <w:t>суд</w:t>
        </w:r>
      </w:hyperlink>
      <w:r>
        <w:rPr>
          <w:rFonts w:cs="Times New Roman" w:ascii="Times New Roman" w:hAnsi="Times New Roman"/>
          <w:color w:val="000000"/>
          <w:sz w:val="28"/>
          <w:szCs w:val="28"/>
        </w:rPr>
        <w:t> надзорной инстанции. Единственным судебным органом, осуществляющим полномочия по судебному надзору (в том числе по административным делам), по действующему законодательству является Президиум ВС РФ (п. 1 ч. 1 ст. 7</w:t>
      </w:r>
      <w:hyperlink r:id="rId44">
        <w:r>
          <w:rPr>
            <w:rStyle w:val="InternetLink"/>
            <w:rFonts w:cs="Times New Roman" w:ascii="Times New Roman" w:hAnsi="Times New Roman"/>
            <w:color w:val="000000"/>
            <w:sz w:val="28"/>
            <w:szCs w:val="28"/>
            <w:u w:val="single"/>
          </w:rPr>
          <w:t>Закона</w:t>
        </w:r>
      </w:hyperlink>
      <w:r>
        <w:rPr>
          <w:rFonts w:cs="Times New Roman" w:ascii="Times New Roman" w:hAnsi="Times New Roman"/>
          <w:color w:val="000000"/>
          <w:sz w:val="28"/>
          <w:szCs w:val="28"/>
        </w:rPr>
        <w:t> о </w:t>
      </w:r>
      <w:hyperlink r:id="rId45">
        <w:r>
          <w:rPr>
            <w:rStyle w:val="InternetLink"/>
            <w:rFonts w:cs="Times New Roman" w:ascii="Times New Roman" w:hAnsi="Times New Roman"/>
            <w:color w:val="000000"/>
            <w:sz w:val="28"/>
            <w:szCs w:val="28"/>
            <w:u w:val="single"/>
          </w:rPr>
          <w:t>Верховном Суде РФ</w:t>
        </w:r>
      </w:hyperlink>
      <w:r>
        <w:rPr>
          <w:rFonts w:cs="Times New Roman" w:ascii="Times New Roman" w:hAnsi="Times New Roman"/>
          <w:color w:val="000000"/>
          <w:sz w:val="28"/>
          <w:szCs w:val="28"/>
        </w:rPr>
        <w:t>, ч. 1 ст. 332 КАС).</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 </w:t>
      </w:r>
      <w:hyperlink r:id="rId46">
        <w:r>
          <w:rPr>
            <w:rStyle w:val="InternetLink"/>
            <w:rFonts w:eastAsia="Times New Roman" w:cs="Times New Roman" w:ascii="Times New Roman" w:hAnsi="Times New Roman"/>
            <w:color w:val="000000"/>
            <w:sz w:val="28"/>
            <w:szCs w:val="28"/>
            <w:u w:val="single"/>
            <w:lang w:eastAsia="ru-RU"/>
          </w:rPr>
          <w:t>учетом</w:t>
        </w:r>
      </w:hyperlink>
      <w:r>
        <w:rPr>
          <w:rFonts w:eastAsia="Times New Roman" w:cs="Times New Roman" w:ascii="Times New Roman" w:hAnsi="Times New Roman"/>
          <w:color w:val="000000"/>
          <w:sz w:val="28"/>
          <w:szCs w:val="28"/>
          <w:lang w:eastAsia="ru-RU"/>
        </w:rPr>
        <w:t> экстраординарности судебного надзора как способа проверки судебных актов законодатель устанавливает три основания для обращения заинтересованных лиц, указанных в ч. 1, 3 ст. 332 КАС, с надзорными жалобой, представлением непосредственно в Президиум ВС РФ (ст. 341 КАС):</w:t>
      </w:r>
    </w:p>
    <w:p>
      <w:pPr>
        <w:pStyle w:val="Normal"/>
        <w:numPr>
          <w:ilvl w:val="0"/>
          <w:numId w:val="16"/>
        </w:numPr>
        <w:spacing w:lineRule="auto" w:line="240" w:before="0" w:after="0"/>
        <w:ind w:left="0" w:firstLine="709"/>
        <w:jc w:val="both"/>
        <w:rPr/>
      </w:pPr>
      <w:r>
        <w:rPr>
          <w:rFonts w:eastAsia="Times New Roman" w:cs="Times New Roman" w:ascii="Times New Roman" w:hAnsi="Times New Roman"/>
          <w:color w:val="000000"/>
          <w:sz w:val="28"/>
          <w:szCs w:val="28"/>
          <w:lang w:eastAsia="ru-RU"/>
        </w:rPr>
        <w:t>нарушение обжалуемым судебным актом </w:t>
      </w:r>
      <w:hyperlink r:id="rId47">
        <w:r>
          <w:rPr>
            <w:rStyle w:val="InternetLink"/>
            <w:rFonts w:eastAsia="Times New Roman" w:cs="Times New Roman" w:ascii="Times New Roman" w:hAnsi="Times New Roman"/>
            <w:color w:val="000000"/>
            <w:sz w:val="28"/>
            <w:szCs w:val="28"/>
            <w:u w:val="single"/>
            <w:lang w:eastAsia="ru-RU"/>
          </w:rPr>
          <w:t>прав и свобод человека и гражданина</w:t>
        </w:r>
      </w:hyperlink>
      <w:r>
        <w:rPr>
          <w:rFonts w:eastAsia="Times New Roman" w:cs="Times New Roman" w:ascii="Times New Roman" w:hAnsi="Times New Roman"/>
          <w:color w:val="000000"/>
          <w:sz w:val="28"/>
          <w:szCs w:val="28"/>
          <w:lang w:eastAsia="ru-RU"/>
        </w:rPr>
        <w:t>, гарантированных </w:t>
      </w:r>
      <w:hyperlink r:id="rId48">
        <w:r>
          <w:rPr>
            <w:rStyle w:val="InternetLink"/>
            <w:rFonts w:eastAsia="Times New Roman" w:cs="Times New Roman" w:ascii="Times New Roman" w:hAnsi="Times New Roman"/>
            <w:color w:val="000000"/>
            <w:sz w:val="28"/>
            <w:szCs w:val="28"/>
            <w:u w:val="single"/>
            <w:lang w:eastAsia="ru-RU"/>
          </w:rPr>
          <w:t>Конституцией РФ</w:t>
        </w:r>
      </w:hyperlink>
      <w:r>
        <w:rPr>
          <w:rFonts w:eastAsia="Times New Roman" w:cs="Times New Roman" w:ascii="Times New Roman" w:hAnsi="Times New Roman"/>
          <w:color w:val="000000"/>
          <w:sz w:val="28"/>
          <w:szCs w:val="28"/>
          <w:lang w:eastAsia="ru-RU"/>
        </w:rPr>
        <w:t>, общепризнанными принципами и </w:t>
      </w:r>
      <w:hyperlink r:id="rId49">
        <w:r>
          <w:rPr>
            <w:rStyle w:val="InternetLink"/>
            <w:rFonts w:eastAsia="Times New Roman" w:cs="Times New Roman" w:ascii="Times New Roman" w:hAnsi="Times New Roman"/>
            <w:color w:val="000000"/>
            <w:sz w:val="28"/>
            <w:szCs w:val="28"/>
            <w:u w:val="single"/>
            <w:lang w:eastAsia="ru-RU"/>
          </w:rPr>
          <w:t>нормами международного права</w:t>
        </w:r>
      </w:hyperlink>
      <w:r>
        <w:rPr>
          <w:rFonts w:eastAsia="Times New Roman" w:cs="Times New Roman" w:ascii="Times New Roman" w:hAnsi="Times New Roman"/>
          <w:color w:val="000000"/>
          <w:sz w:val="28"/>
          <w:szCs w:val="28"/>
          <w:lang w:eastAsia="ru-RU"/>
        </w:rPr>
        <w:t>, </w:t>
      </w:r>
      <w:hyperlink r:id="rId50">
        <w:r>
          <w:rPr>
            <w:rStyle w:val="InternetLink"/>
            <w:rFonts w:eastAsia="Times New Roman" w:cs="Times New Roman" w:ascii="Times New Roman" w:hAnsi="Times New Roman"/>
            <w:color w:val="000000"/>
            <w:sz w:val="28"/>
            <w:szCs w:val="28"/>
            <w:u w:val="single"/>
            <w:lang w:eastAsia="ru-RU"/>
          </w:rPr>
          <w:t>международными договорами</w:t>
        </w:r>
      </w:hyperlink>
      <w:r>
        <w:rPr>
          <w:rFonts w:eastAsia="Times New Roman" w:cs="Times New Roman" w:ascii="Times New Roman" w:hAnsi="Times New Roman"/>
          <w:color w:val="000000"/>
          <w:sz w:val="28"/>
          <w:szCs w:val="28"/>
          <w:lang w:eastAsia="ru-RU"/>
        </w:rPr>
        <w:t> Российской Федерации;</w:t>
      </w:r>
    </w:p>
    <w:p>
      <w:pPr>
        <w:pStyle w:val="Normal"/>
        <w:numPr>
          <w:ilvl w:val="0"/>
          <w:numId w:val="16"/>
        </w:numPr>
        <w:spacing w:lineRule="auto" w:line="240" w:before="0" w:after="0"/>
        <w:ind w:left="0" w:firstLine="709"/>
        <w:jc w:val="both"/>
        <w:rPr/>
      </w:pPr>
      <w:r>
        <w:rPr>
          <w:rFonts w:eastAsia="Times New Roman" w:cs="Times New Roman" w:ascii="Times New Roman" w:hAnsi="Times New Roman"/>
          <w:color w:val="000000"/>
          <w:sz w:val="28"/>
          <w:szCs w:val="28"/>
          <w:lang w:eastAsia="ru-RU"/>
        </w:rPr>
        <w:t>нарушение обжалуемым судебным актом </w:t>
      </w:r>
      <w:hyperlink r:id="rId51">
        <w:r>
          <w:rPr>
            <w:rStyle w:val="InternetLink"/>
            <w:rFonts w:eastAsia="Times New Roman" w:cs="Times New Roman" w:ascii="Times New Roman" w:hAnsi="Times New Roman"/>
            <w:color w:val="000000"/>
            <w:sz w:val="28"/>
            <w:szCs w:val="28"/>
            <w:u w:val="single"/>
            <w:lang w:eastAsia="ru-RU"/>
          </w:rPr>
          <w:t>прав</w:t>
        </w:r>
      </w:hyperlink>
      <w:r>
        <w:rPr>
          <w:rFonts w:eastAsia="Times New Roman" w:cs="Times New Roman" w:ascii="Times New Roman" w:hAnsi="Times New Roman"/>
          <w:color w:val="000000"/>
          <w:sz w:val="28"/>
          <w:szCs w:val="28"/>
          <w:lang w:eastAsia="ru-RU"/>
        </w:rPr>
        <w:t> и законных интересов неопределенного круга лиц или иных публичных интересов;</w:t>
      </w:r>
    </w:p>
    <w:p>
      <w:pPr>
        <w:pStyle w:val="Normal"/>
        <w:numPr>
          <w:ilvl w:val="0"/>
          <w:numId w:val="16"/>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е обжалуемым судебным актом единообразия в толковании и применении судами норм пра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ст. 341 КАС надзорные жалоба, представление должны содержать:</w:t>
      </w:r>
    </w:p>
    <w:p>
      <w:pPr>
        <w:pStyle w:val="Normal"/>
        <w:numPr>
          <w:ilvl w:val="0"/>
          <w:numId w:val="21"/>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суда, в который они подаются;</w:t>
      </w:r>
    </w:p>
    <w:p>
      <w:pPr>
        <w:pStyle w:val="Normal"/>
        <w:numPr>
          <w:ilvl w:val="0"/>
          <w:numId w:val="21"/>
        </w:numPr>
        <w:spacing w:lineRule="auto" w:line="240" w:before="0" w:after="0"/>
        <w:ind w:left="0" w:firstLine="709"/>
        <w:jc w:val="both"/>
        <w:rPr/>
      </w:pPr>
      <w:r>
        <w:rPr>
          <w:rFonts w:eastAsia="Times New Roman" w:cs="Times New Roman" w:ascii="Times New Roman" w:hAnsi="Times New Roman"/>
          <w:color w:val="000000"/>
          <w:sz w:val="28"/>
          <w:szCs w:val="28"/>
          <w:lang w:eastAsia="ru-RU"/>
        </w:rPr>
        <w:t>наименование лица, подающего жалобу или представление, его </w:t>
      </w:r>
      <w:hyperlink r:id="rId52">
        <w:r>
          <w:rPr>
            <w:rStyle w:val="InternetLink"/>
            <w:rFonts w:eastAsia="Times New Roman" w:cs="Times New Roman" w:ascii="Times New Roman" w:hAnsi="Times New Roman"/>
            <w:color w:val="000000"/>
            <w:sz w:val="28"/>
            <w:szCs w:val="28"/>
            <w:u w:val="single"/>
            <w:lang w:eastAsia="ru-RU"/>
          </w:rPr>
          <w:t>место жительства</w:t>
        </w:r>
      </w:hyperlink>
      <w:r>
        <w:rPr>
          <w:rFonts w:eastAsia="Times New Roman" w:cs="Times New Roman" w:ascii="Times New Roman" w:hAnsi="Times New Roman"/>
          <w:color w:val="000000"/>
          <w:sz w:val="28"/>
          <w:szCs w:val="28"/>
          <w:lang w:eastAsia="ru-RU"/>
        </w:rPr>
        <w:t> или место нахождения и процессуальное положение в деле;</w:t>
      </w:r>
    </w:p>
    <w:p>
      <w:pPr>
        <w:pStyle w:val="Normal"/>
        <w:numPr>
          <w:ilvl w:val="0"/>
          <w:numId w:val="21"/>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я других лиц, участвующих в деле, их место жительства или место нахождения;</w:t>
      </w:r>
    </w:p>
    <w:p>
      <w:pPr>
        <w:pStyle w:val="Normal"/>
        <w:numPr>
          <w:ilvl w:val="0"/>
          <w:numId w:val="21"/>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азание на суды, рассматривавшие дело по первой, апелляционной или кассационной инстанции, и содержание принятых ими решений;</w:t>
      </w:r>
    </w:p>
    <w:p>
      <w:pPr>
        <w:pStyle w:val="Normal"/>
        <w:numPr>
          <w:ilvl w:val="0"/>
          <w:numId w:val="21"/>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азание на судебные постановления, которые обжалуются;</w:t>
      </w:r>
    </w:p>
    <w:p>
      <w:pPr>
        <w:pStyle w:val="Normal"/>
        <w:numPr>
          <w:ilvl w:val="0"/>
          <w:numId w:val="21"/>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азание на основания для пересмотра судебного постановления в порядке надзора с приведением доводов, свидетельствующих о наличии таких оснований;</w:t>
      </w:r>
    </w:p>
    <w:p>
      <w:pPr>
        <w:pStyle w:val="Normal"/>
        <w:numPr>
          <w:ilvl w:val="0"/>
          <w:numId w:val="21"/>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ьбу лица, подающего жалобу или представле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Условием легитимности проведения заседания Президиума ВС РФ является соблюдение кворума.</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ассмотрения надзорных жалобы, представления с делом в Президиуме ВС РФ составляет не более чем два месяца со дня вынесения судьей определения о передаче надзорных жалобы, представления с материалами дела для рассмотрения в надзорную инстанцию по существу (ч. 5 ст. 340 КАС).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заседания включает в себя три этапа - подготовительную часть, рассмотрение материалов дела и вынесение итогового постанов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становлении Президиума ВС РФ должны быть указаны (ст. 343 КАС):</w:t>
      </w:r>
    </w:p>
    <w:p>
      <w:pPr>
        <w:pStyle w:val="Normal"/>
        <w:numPr>
          <w:ilvl w:val="0"/>
          <w:numId w:val="3"/>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и состав суда, принявшего постановление;</w:t>
      </w:r>
    </w:p>
    <w:p>
      <w:pPr>
        <w:pStyle w:val="Normal"/>
        <w:numPr>
          <w:ilvl w:val="0"/>
          <w:numId w:val="3"/>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та и место принятия постановления;</w:t>
      </w:r>
    </w:p>
    <w:p>
      <w:pPr>
        <w:pStyle w:val="Normal"/>
        <w:numPr>
          <w:ilvl w:val="0"/>
          <w:numId w:val="3"/>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тивное дело, по которому принято постановление;</w:t>
      </w:r>
    </w:p>
    <w:p>
      <w:pPr>
        <w:pStyle w:val="Normal"/>
        <w:numPr>
          <w:ilvl w:val="0"/>
          <w:numId w:val="3"/>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 или фамилия, имя и отчество (при наличии) лица, подавшего надзорные жалобу, представление;</w:t>
      </w:r>
    </w:p>
    <w:p>
      <w:pPr>
        <w:pStyle w:val="Normal"/>
        <w:numPr>
          <w:ilvl w:val="0"/>
          <w:numId w:val="3"/>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милия и инициалы судьи, вынесшего определение о передаче надзорных жалобы, представления с административным делом для рассмотрения в судебном заседании Президиума ВС РФ;</w:t>
      </w:r>
    </w:p>
    <w:p>
      <w:pPr>
        <w:pStyle w:val="Normal"/>
        <w:numPr>
          <w:ilvl w:val="0"/>
          <w:numId w:val="3"/>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 обжалуемых судебных актов;</w:t>
      </w:r>
    </w:p>
    <w:p>
      <w:pPr>
        <w:pStyle w:val="Normal"/>
        <w:numPr>
          <w:ilvl w:val="0"/>
          <w:numId w:val="3"/>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воды Президиума ВС РФ по результатам рассмотрения надзорных жалобы, представления;</w:t>
      </w:r>
    </w:p>
    <w:p>
      <w:pPr>
        <w:pStyle w:val="Normal"/>
        <w:numPr>
          <w:ilvl w:val="0"/>
          <w:numId w:val="3"/>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тивы, по которым Президиум ВС РФ пришел к своим выводам, и ссылка на законы, которыми он руководствовал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ановление Президиума ВС РФ в рамках надзорного производства вступает в законную силу со дня его принятия и обжалованию не подлежит (ст. 344 КАС).</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6"/>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пересмотра являются судебные акты (решения, определения и постановления), вступившие в законную силу, при наличии новых или вновь открывшихся обстоятельств.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срок не должен превышать трех месяцев со дня появления или открытия обстоятельств, являющихся основанием для пересмотра судебного акта.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с заявлением о пересмотре судебных актов по новым или вновь открывшимся обстоятельствам необходимо доказать наличие вновь открывшихся или новых обстоятельств, которые исчерпывающе перечислены в ст. 350 КАС.</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е новых и вновь открывшихся обстоятельств заключается в моменте их возникновения.</w:t>
      </w:r>
    </w:p>
    <w:p>
      <w:pPr>
        <w:pStyle w:val="Normal"/>
        <w:spacing w:lineRule="auto" w:line="240" w:before="0" w:after="0"/>
        <w:ind w:firstLine="709"/>
        <w:contextualSpacing/>
        <w:jc w:val="both"/>
        <w:rPr/>
      </w:pPr>
      <w:r>
        <w:rPr>
          <w:rFonts w:cs="Times New Roman" w:ascii="Times New Roman" w:hAnsi="Times New Roman"/>
          <w:color w:val="000000"/>
          <w:sz w:val="28"/>
          <w:szCs w:val="28"/>
        </w:rPr>
        <w:t>Новые обстоятельства возникают после разрешения судебного дела. Вновь открывшиеся обстоятельства существовали в момент рассмотрения дела, но не были и не могли быть известны лицам, участвующим в деле, и суду. Эти обстоятельства не были и не могли быть предметом </w:t>
      </w:r>
      <w:hyperlink r:id="rId53">
        <w:r>
          <w:rPr>
            <w:rStyle w:val="InternetLink"/>
            <w:rFonts w:cs="Times New Roman" w:ascii="Times New Roman" w:hAnsi="Times New Roman"/>
            <w:color w:val="000000"/>
            <w:sz w:val="28"/>
            <w:szCs w:val="28"/>
            <w:u w:val="single"/>
          </w:rPr>
          <w:t>судебного разбирательства</w:t>
        </w:r>
      </w:hyperlink>
      <w:r>
        <w:rPr>
          <w:rFonts w:cs="Times New Roman" w:ascii="Times New Roman" w:hAnsi="Times New Roman"/>
          <w:color w:val="000000"/>
          <w:sz w:val="28"/>
          <w:szCs w:val="28"/>
        </w:rPr>
        <w:t>. Объединяет новые и вновь открывшиеся обстоятельства существенность их значения для разрешенного дела: будь данные обстоятельства известны суду, то дело могло быть разрешено по-иному.</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обстоятельств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отмена судебного акта суда общей юрисдикции или </w:t>
      </w:r>
      <w:hyperlink r:id="rId54">
        <w:r>
          <w:rPr>
            <w:rStyle w:val="InternetLink"/>
            <w:rFonts w:eastAsia="Times New Roman" w:cs="Times New Roman" w:ascii="Times New Roman" w:hAnsi="Times New Roman"/>
            <w:color w:val="000000"/>
            <w:sz w:val="28"/>
            <w:szCs w:val="28"/>
            <w:u w:val="single"/>
            <w:lang w:eastAsia="ru-RU"/>
          </w:rPr>
          <w:t>арбитражного суда</w:t>
        </w:r>
      </w:hyperlink>
      <w:r>
        <w:rPr>
          <w:rFonts w:eastAsia="Times New Roman" w:cs="Times New Roman" w:ascii="Times New Roman" w:hAnsi="Times New Roman"/>
          <w:color w:val="000000"/>
          <w:sz w:val="28"/>
          <w:szCs w:val="28"/>
          <w:lang w:eastAsia="ru-RU"/>
        </w:rPr>
        <w:t xml:space="preserve"> либо постановления </w:t>
      </w:r>
      <w:hyperlink r:id="rId55">
        <w:r>
          <w:rPr>
            <w:rStyle w:val="InternetLink"/>
            <w:rFonts w:eastAsia="Times New Roman" w:cs="Times New Roman" w:ascii="Times New Roman" w:hAnsi="Times New Roman"/>
            <w:color w:val="000000"/>
            <w:sz w:val="28"/>
            <w:szCs w:val="28"/>
            <w:u w:val="single"/>
            <w:lang w:eastAsia="ru-RU"/>
          </w:rPr>
          <w:t>органа государственной власти</w:t>
        </w:r>
      </w:hyperlink>
      <w:r>
        <w:rPr>
          <w:rFonts w:eastAsia="Times New Roman" w:cs="Times New Roman" w:ascii="Times New Roman" w:hAnsi="Times New Roman"/>
          <w:color w:val="000000"/>
          <w:sz w:val="28"/>
          <w:szCs w:val="28"/>
          <w:lang w:eastAsia="ru-RU"/>
        </w:rPr>
        <w:t xml:space="preserve">, иного </w:t>
      </w:r>
      <w:hyperlink r:id="rId56">
        <w:r>
          <w:rPr>
            <w:rStyle w:val="InternetLink"/>
            <w:rFonts w:eastAsia="Times New Roman" w:cs="Times New Roman" w:ascii="Times New Roman" w:hAnsi="Times New Roman"/>
            <w:color w:val="000000"/>
            <w:sz w:val="28"/>
            <w:szCs w:val="28"/>
            <w:u w:val="single"/>
            <w:lang w:eastAsia="ru-RU"/>
          </w:rPr>
          <w:t>государственного органа</w:t>
        </w:r>
      </w:hyperlink>
      <w:r>
        <w:rPr>
          <w:rFonts w:eastAsia="Times New Roman" w:cs="Times New Roman" w:ascii="Times New Roman" w:hAnsi="Times New Roman"/>
          <w:color w:val="000000"/>
          <w:sz w:val="28"/>
          <w:szCs w:val="28"/>
          <w:lang w:eastAsia="ru-RU"/>
        </w:rPr>
        <w:t>, </w:t>
      </w:r>
      <w:hyperlink r:id="rId57">
        <w:r>
          <w:rPr>
            <w:rStyle w:val="InternetLink"/>
            <w:rFonts w:eastAsia="Times New Roman" w:cs="Times New Roman" w:ascii="Times New Roman" w:hAnsi="Times New Roman"/>
            <w:color w:val="000000"/>
            <w:sz w:val="28"/>
            <w:szCs w:val="28"/>
            <w:u w:val="single"/>
            <w:lang w:eastAsia="ru-RU"/>
          </w:rPr>
          <w:t>органа местного самоуправления</w:t>
        </w:r>
      </w:hyperlink>
      <w:r>
        <w:rPr>
          <w:rFonts w:eastAsia="Times New Roman" w:cs="Times New Roman" w:ascii="Times New Roman" w:hAnsi="Times New Roman"/>
          <w:color w:val="000000"/>
          <w:sz w:val="28"/>
          <w:szCs w:val="28"/>
          <w:lang w:eastAsia="ru-RU"/>
        </w:rPr>
        <w:t>, послуживших основанием для принятия судебного акта по данному административному делу. </w:t>
      </w:r>
      <w:hyperlink r:id="rId58">
        <w:r>
          <w:rPr>
            <w:rStyle w:val="InternetLink"/>
            <w:rFonts w:eastAsia="Times New Roman" w:cs="Times New Roman" w:ascii="Times New Roman" w:hAnsi="Times New Roman"/>
            <w:color w:val="000000"/>
            <w:sz w:val="28"/>
            <w:szCs w:val="28"/>
            <w:u w:val="single"/>
            <w:lang w:eastAsia="ru-RU"/>
          </w:rPr>
          <w:t>Доказательством</w:t>
        </w:r>
      </w:hyperlink>
      <w:r>
        <w:rPr>
          <w:rFonts w:eastAsia="Times New Roman" w:cs="Times New Roman" w:ascii="Times New Roman" w:hAnsi="Times New Roman"/>
          <w:color w:val="000000"/>
          <w:sz w:val="28"/>
          <w:szCs w:val="28"/>
          <w:lang w:eastAsia="ru-RU"/>
        </w:rPr>
        <w:t> указанного обстоятельства является судебный акт (постановление, определение) или постановление другого органа, при условии, что на их основе в свое время было вынесено решение, которое просят отменить по новым обстоятельства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признание вступившим в законную силу судебным актом суда общей юрисдикции или арбитражного суда </w:t>
      </w:r>
      <w:hyperlink r:id="rId59">
        <w:r>
          <w:rPr>
            <w:rStyle w:val="InternetLink"/>
            <w:rFonts w:eastAsia="Times New Roman" w:cs="Times New Roman" w:ascii="Times New Roman" w:hAnsi="Times New Roman"/>
            <w:color w:val="000000"/>
            <w:sz w:val="28"/>
            <w:szCs w:val="28"/>
            <w:u w:val="single"/>
            <w:lang w:eastAsia="ru-RU"/>
          </w:rPr>
          <w:t>недействительной сделки</w:t>
        </w:r>
      </w:hyperlink>
      <w:r>
        <w:rPr>
          <w:rFonts w:eastAsia="Times New Roman" w:cs="Times New Roman" w:ascii="Times New Roman" w:hAnsi="Times New Roman"/>
          <w:color w:val="000000"/>
          <w:sz w:val="28"/>
          <w:szCs w:val="28"/>
          <w:lang w:eastAsia="ru-RU"/>
        </w:rPr>
        <w:t>, повлекшей за собой принятие незаконного или необоснованного судебного акта по данному административному делу. Доказательством выступает соответствующий судебный ак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признание </w:t>
      </w:r>
      <w:hyperlink r:id="rId60">
        <w:r>
          <w:rPr>
            <w:rStyle w:val="InternetLink"/>
            <w:rFonts w:eastAsia="Times New Roman" w:cs="Times New Roman" w:ascii="Times New Roman" w:hAnsi="Times New Roman"/>
            <w:color w:val="000000"/>
            <w:sz w:val="28"/>
            <w:szCs w:val="28"/>
            <w:u w:val="single"/>
            <w:lang w:eastAsia="ru-RU"/>
          </w:rPr>
          <w:t>КС РФ</w:t>
        </w:r>
      </w:hyperlink>
      <w:r>
        <w:rPr>
          <w:rFonts w:eastAsia="Times New Roman" w:cs="Times New Roman" w:ascii="Times New Roman" w:hAnsi="Times New Roman"/>
          <w:color w:val="000000"/>
          <w:sz w:val="28"/>
          <w:szCs w:val="28"/>
          <w:lang w:eastAsia="ru-RU"/>
        </w:rPr>
        <w:t> не соответствующим </w:t>
      </w:r>
      <w:hyperlink r:id="rId61">
        <w:r>
          <w:rPr>
            <w:rStyle w:val="InternetLink"/>
            <w:rFonts w:eastAsia="Times New Roman" w:cs="Times New Roman" w:ascii="Times New Roman" w:hAnsi="Times New Roman"/>
            <w:color w:val="000000"/>
            <w:sz w:val="28"/>
            <w:szCs w:val="28"/>
            <w:u w:val="single"/>
            <w:lang w:eastAsia="ru-RU"/>
          </w:rPr>
          <w:t>Конституции РФ</w:t>
        </w:r>
      </w:hyperlink>
      <w:r>
        <w:rPr>
          <w:rFonts w:eastAsia="Times New Roman" w:cs="Times New Roman" w:ascii="Times New Roman" w:hAnsi="Times New Roman"/>
          <w:color w:val="000000"/>
          <w:sz w:val="28"/>
          <w:szCs w:val="28"/>
          <w:lang w:eastAsia="ru-RU"/>
        </w:rPr>
        <w:t> закона, примененного судом в конкретном деле, в связи с принятием решения по которому заявитель обращался в КС РФ. Доказательством является постановление КС РФ. При толковании данного основания для пересмотра судебного акта дано разъяснение: "С заявлением о пересмотре судебного акта по новым обстоятельствам в связи с признанием в постановлении Конституционного Суда Российской Федерации не соответствующим Конституции Российской Федерации закона, примененного судом в конкретном деле, могут обратиться лица, участвовавшие в деле, а также иные лица, не участвовавшие в данном деле, о </w:t>
      </w:r>
      <w:hyperlink r:id="rId62">
        <w:r>
          <w:rPr>
            <w:rStyle w:val="InternetLink"/>
            <w:rFonts w:eastAsia="Times New Roman" w:cs="Times New Roman" w:ascii="Times New Roman" w:hAnsi="Times New Roman"/>
            <w:color w:val="000000"/>
            <w:sz w:val="28"/>
            <w:szCs w:val="28"/>
            <w:u w:val="single"/>
            <w:lang w:eastAsia="ru-RU"/>
          </w:rPr>
          <w:t>правах</w:t>
        </w:r>
      </w:hyperlink>
      <w:r>
        <w:rPr>
          <w:rFonts w:eastAsia="Times New Roman" w:cs="Times New Roman" w:ascii="Times New Roman" w:hAnsi="Times New Roman"/>
          <w:color w:val="000000"/>
          <w:sz w:val="28"/>
          <w:szCs w:val="28"/>
          <w:lang w:eastAsia="ru-RU"/>
        </w:rPr>
        <w:t> и обязанностях которых суд принял судебный акт, в связи с принятием решения по которому заявитель обращался в Конституционный Суд Российской Федерации" (п. 9 Постановления Пленума ВАС РФ "О применении положений Арбитражного процессуального кодекса Российской Федерации при пересмотре судебных актов по новым или вновь открывшимся обстоятельства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установление ЕСПЧ нарушения положений Конвенции о защите </w:t>
      </w:r>
      <w:hyperlink r:id="rId63">
        <w:r>
          <w:rPr>
            <w:rStyle w:val="InternetLink"/>
            <w:rFonts w:eastAsia="Times New Roman" w:cs="Times New Roman" w:ascii="Times New Roman" w:hAnsi="Times New Roman"/>
            <w:color w:val="000000"/>
            <w:sz w:val="28"/>
            <w:szCs w:val="28"/>
            <w:u w:val="single"/>
            <w:lang w:eastAsia="ru-RU"/>
          </w:rPr>
          <w:t>прав человека</w:t>
        </w:r>
      </w:hyperlink>
      <w:r>
        <w:rPr>
          <w:rFonts w:eastAsia="Times New Roman" w:cs="Times New Roman" w:ascii="Times New Roman" w:hAnsi="Times New Roman"/>
          <w:color w:val="000000"/>
          <w:sz w:val="28"/>
          <w:szCs w:val="28"/>
          <w:lang w:eastAsia="ru-RU"/>
        </w:rPr>
        <w:t xml:space="preserve"> и основных свобод при рассмотрении судом конкретного дела, в связи с принятием решения по которому заявитель обращался в ЕСПЧ.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5) определение или изменение в постановлении Пленума ВС РФ либо в постановлении Президиума ВС РФ практики применения </w:t>
      </w:r>
      <w:hyperlink r:id="rId64">
        <w:r>
          <w:rPr>
            <w:rStyle w:val="InternetLink"/>
            <w:rFonts w:eastAsia="Times New Roman" w:cs="Times New Roman" w:ascii="Times New Roman" w:hAnsi="Times New Roman"/>
            <w:color w:val="000000"/>
            <w:sz w:val="28"/>
            <w:szCs w:val="28"/>
            <w:u w:val="single"/>
            <w:lang w:eastAsia="ru-RU"/>
          </w:rPr>
          <w:t>правовой нормы</w:t>
        </w:r>
      </w:hyperlink>
      <w:r>
        <w:rPr>
          <w:rFonts w:eastAsia="Times New Roman" w:cs="Times New Roman" w:ascii="Times New Roman" w:hAnsi="Times New Roman"/>
          <w:color w:val="000000"/>
          <w:sz w:val="28"/>
          <w:szCs w:val="28"/>
          <w:lang w:eastAsia="ru-RU"/>
        </w:rPr>
        <w:t>, примененной в конкретном деле, если в соответствующем акте ВС РФ содержится указание на возможность пересмотра вступивших в законную силу судебных актов в силу данного обстоятельства. Доказательство - указанные судебные акты ВС РФ;</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6) признание ВС РФ, судом общей юрисдикции не действующим со дня принятия </w:t>
      </w:r>
      <w:hyperlink r:id="rId65">
        <w:r>
          <w:rPr>
            <w:rStyle w:val="InternetLink"/>
            <w:rFonts w:eastAsia="Times New Roman" w:cs="Times New Roman" w:ascii="Times New Roman" w:hAnsi="Times New Roman"/>
            <w:color w:val="000000"/>
            <w:sz w:val="28"/>
            <w:szCs w:val="28"/>
            <w:u w:val="single"/>
            <w:lang w:eastAsia="ru-RU"/>
          </w:rPr>
          <w:t>нормативного правового акта</w:t>
        </w:r>
      </w:hyperlink>
      <w:r>
        <w:rPr>
          <w:rFonts w:eastAsia="Times New Roman" w:cs="Times New Roman" w:ascii="Times New Roman" w:hAnsi="Times New Roman"/>
          <w:color w:val="000000"/>
          <w:sz w:val="28"/>
          <w:szCs w:val="28"/>
          <w:lang w:eastAsia="ru-RU"/>
        </w:rPr>
        <w:t>, примененного судом в конкретном деле, в связи с принятием решения по которому заявитель оспорил данный нормативный правовой акт. Доказательством выступает соответствующий судебный ак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овь открывшиеся обстоятельст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существенные для административного дела обстоятельства, которые не были и не могли быть известны заявителю.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установленные вступившим в законную силу </w:t>
      </w:r>
      <w:hyperlink r:id="rId66">
        <w:r>
          <w:rPr>
            <w:rStyle w:val="InternetLink"/>
            <w:rFonts w:eastAsia="Times New Roman" w:cs="Times New Roman" w:ascii="Times New Roman" w:hAnsi="Times New Roman"/>
            <w:color w:val="000000"/>
            <w:sz w:val="28"/>
            <w:szCs w:val="28"/>
            <w:u w:val="single"/>
            <w:lang w:eastAsia="ru-RU"/>
          </w:rPr>
          <w:t>приговором</w:t>
        </w:r>
      </w:hyperlink>
      <w:r>
        <w:rPr>
          <w:rFonts w:eastAsia="Times New Roman" w:cs="Times New Roman" w:ascii="Times New Roman" w:hAnsi="Times New Roman"/>
          <w:color w:val="000000"/>
          <w:sz w:val="28"/>
          <w:szCs w:val="28"/>
          <w:lang w:eastAsia="ru-RU"/>
        </w:rPr>
        <w:t> суда заведомо ложное заключение эксперта, заведомо ложные показания </w:t>
      </w:r>
      <w:hyperlink r:id="rId67">
        <w:r>
          <w:rPr>
            <w:rStyle w:val="InternetLink"/>
            <w:rFonts w:eastAsia="Times New Roman" w:cs="Times New Roman" w:ascii="Times New Roman" w:hAnsi="Times New Roman"/>
            <w:color w:val="000000"/>
            <w:sz w:val="28"/>
            <w:szCs w:val="28"/>
            <w:u w:val="single"/>
            <w:lang w:eastAsia="ru-RU"/>
          </w:rPr>
          <w:t>свидетеля</w:t>
        </w:r>
      </w:hyperlink>
      <w:r>
        <w:rPr>
          <w:rFonts w:eastAsia="Times New Roman" w:cs="Times New Roman" w:ascii="Times New Roman" w:hAnsi="Times New Roman"/>
          <w:color w:val="000000"/>
          <w:sz w:val="28"/>
          <w:szCs w:val="28"/>
          <w:lang w:eastAsia="ru-RU"/>
        </w:rPr>
        <w:t xml:space="preserve">, заведомо неправильный перевод, фальсификация доказательства, которые повлекли за собой принятие незаконного или необоснованного судебного акта по данному административному делу.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 установленные вступившим в законную силу приговором суда преступные деяния лица, участвующего в деле, или его представителя либо преступные деяния </w:t>
      </w:r>
      <w:hyperlink r:id="rId68">
        <w:r>
          <w:rPr>
            <w:rStyle w:val="InternetLink"/>
            <w:rFonts w:eastAsia="Times New Roman" w:cs="Times New Roman" w:ascii="Times New Roman" w:hAnsi="Times New Roman"/>
            <w:color w:val="000000"/>
            <w:sz w:val="28"/>
            <w:szCs w:val="28"/>
            <w:u w:val="single"/>
            <w:lang w:eastAsia="ru-RU"/>
          </w:rPr>
          <w:t>судьи</w:t>
        </w:r>
      </w:hyperlink>
      <w:r>
        <w:rPr>
          <w:rFonts w:eastAsia="Times New Roman" w:cs="Times New Roman" w:ascii="Times New Roman" w:hAnsi="Times New Roman"/>
          <w:color w:val="000000"/>
          <w:sz w:val="28"/>
          <w:szCs w:val="28"/>
          <w:lang w:eastAsia="ru-RU"/>
        </w:rPr>
        <w:t xml:space="preserve">, совершенные при рассмотрении данного административного дел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явлению, представлению о пересмотре судебного акта по новым или вновь открывшимся обстоятельствам должны быть приложены:</w:t>
      </w:r>
    </w:p>
    <w:p>
      <w:pPr>
        <w:pStyle w:val="Normal"/>
        <w:numPr>
          <w:ilvl w:val="0"/>
          <w:numId w:val="15"/>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я судебного акта, о пересмотре которого ходатайствует заявитель;</w:t>
      </w:r>
    </w:p>
    <w:p>
      <w:pPr>
        <w:pStyle w:val="Normal"/>
        <w:numPr>
          <w:ilvl w:val="0"/>
          <w:numId w:val="15"/>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и документов, подтверждающих новые или вновь открывшиеся обстоятельства, и пр.</w:t>
      </w:r>
    </w:p>
    <w:p>
      <w:pPr>
        <w:pStyle w:val="Normal"/>
        <w:numPr>
          <w:ilvl w:val="0"/>
          <w:numId w:val="15"/>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 подтверждающий направление другим лицам, участвующим в деле, копий заявления и документов, которые у них отсутствуют, а в случае ненаправления этих копий - копии заявления и документов по числу других лиц, участвующих в деле;</w:t>
      </w:r>
    </w:p>
    <w:p>
      <w:pPr>
        <w:pStyle w:val="Normal"/>
        <w:numPr>
          <w:ilvl w:val="0"/>
          <w:numId w:val="15"/>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умент, подтверждающий полномочия лица на подписание заявления, а также иные документы, указанные в ч. 3 ст. 55 КАС, если заявление подано представителе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рассмотрения заявления, представления о пересмотре вступивших в законную силу решения, определения, постановления суда по новым или вновь открывшимся обстоятельствам суд може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тказать в удовлетворении заявления, представ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довлетворить заявление, представление о пересмотре судебного акта по новым или вновь открывшимся обстоятельствам и отменить ранее принятый им судебный акт по новым или вновь открывшимся обстоятельствам. В случае удовлетворения заявления, представления и отмены судом ранее принятого им судебного акта по новым или вновь открывшимся обстоятельствам повторное рассмотрение административного дела осуществляется по правилам, установленным КАС для суда соответствующей инстанции. Повторное рассмотрение административного дела может осуществляться непосредственно после отмены судебного акта в том же судебном заседании, если лица, участвующие в деле, или их представители присутствуют в судебном заседании и не заявили возражений относительно рассмотрения административного дела по существу в том же судебном заседа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определение, постановление суда об отмене судебного акта по новым или вновь открывшимся обстоятельствам и определение об отказе в удовлетворении заявления, представления о пересмотре судебного акта по новым или вновь открывшимся обстоятельствам могут быть обжалованы.</w:t>
      </w:r>
    </w:p>
    <w:p>
      <w:pPr>
        <w:pStyle w:val="Normal"/>
        <w:spacing w:lineRule="auto" w:line="240" w:before="0" w:after="0"/>
        <w:ind w:left="150" w:hanging="0"/>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r>
    </w:p>
    <w:p>
      <w:pPr>
        <w:pStyle w:val="Normal"/>
        <w:spacing w:lineRule="auto" w:line="240" w:before="0" w:after="0"/>
        <w:ind w:left="720" w:hanging="0"/>
        <w:contextualSpacing/>
        <w:jc w:val="both"/>
        <w:rPr/>
      </w:pPr>
      <w:r>
        <w:rPr>
          <w:rFonts w:cs="Verdana" w:ascii="Verdana" w:hAnsi="Verdana"/>
          <w:color w:val="000000"/>
          <w:sz w:val="27"/>
          <w:szCs w:val="27"/>
        </w:rPr>
        <w:t>Для функционирования любой </w:t>
      </w:r>
      <w:hyperlink r:id="rId69">
        <w:r>
          <w:rPr>
            <w:rStyle w:val="InternetLink"/>
            <w:rFonts w:cs="Verdana" w:ascii="Verdana" w:hAnsi="Verdana"/>
            <w:color w:val="0000FF"/>
            <w:sz w:val="27"/>
            <w:szCs w:val="27"/>
            <w:u w:val="single"/>
          </w:rPr>
          <w:t>судебной системы</w:t>
        </w:r>
      </w:hyperlink>
      <w:r>
        <w:rPr>
          <w:rFonts w:cs="Verdana" w:ascii="Verdana" w:hAnsi="Verdana"/>
          <w:color w:val="000000"/>
          <w:sz w:val="27"/>
          <w:szCs w:val="27"/>
        </w:rPr>
        <w:t> и системы </w:t>
      </w:r>
      <w:hyperlink r:id="rId70">
        <w:r>
          <w:rPr>
            <w:rStyle w:val="InternetLink"/>
            <w:rFonts w:cs="Verdana" w:ascii="Verdana" w:hAnsi="Verdana"/>
            <w:color w:val="0000FF"/>
            <w:sz w:val="27"/>
            <w:szCs w:val="27"/>
            <w:u w:val="single"/>
          </w:rPr>
          <w:t>государственной власти</w:t>
        </w:r>
      </w:hyperlink>
      <w:r>
        <w:rPr>
          <w:rFonts w:cs="Verdana" w:ascii="Verdana" w:hAnsi="Verdana"/>
          <w:color w:val="000000"/>
          <w:sz w:val="27"/>
          <w:szCs w:val="27"/>
        </w:rPr>
        <w:t> в целом необходимо надлежащее исполнение судебных и иных юрисдикционных актов. </w:t>
      </w:r>
    </w:p>
    <w:p>
      <w:pPr>
        <w:pStyle w:val="Normal"/>
        <w:spacing w:lineRule="auto" w:line="240" w:before="0" w:after="0"/>
        <w:ind w:left="720" w:hanging="0"/>
        <w:contextualSpacing/>
        <w:jc w:val="both"/>
        <w:rPr/>
      </w:pPr>
      <w:r>
        <w:rPr>
          <w:rFonts w:cs="Verdana" w:ascii="Verdana" w:hAnsi="Verdana"/>
          <w:color w:val="000000"/>
          <w:sz w:val="27"/>
          <w:szCs w:val="27"/>
        </w:rPr>
        <w:t xml:space="preserve">Традиционным является взгляд на исполнительное производство как на стадию судебного процесса, на которой происходит реализация </w:t>
      </w:r>
      <w:hyperlink r:id="rId71">
        <w:r>
          <w:rPr>
            <w:rStyle w:val="InternetLink"/>
            <w:rFonts w:cs="Verdana" w:ascii="Verdana" w:hAnsi="Verdana"/>
            <w:color w:val="0000FF"/>
            <w:sz w:val="27"/>
            <w:szCs w:val="27"/>
            <w:u w:val="single"/>
          </w:rPr>
          <w:t>субъективного права</w:t>
        </w:r>
      </w:hyperlink>
      <w:r>
        <w:rPr>
          <w:rFonts w:cs="Verdana" w:ascii="Verdana" w:hAnsi="Verdana"/>
          <w:color w:val="000000"/>
          <w:sz w:val="27"/>
          <w:szCs w:val="27"/>
        </w:rPr>
        <w:t>, установленного компетентным </w:t>
      </w:r>
      <w:hyperlink r:id="rId72">
        <w:r>
          <w:rPr>
            <w:rStyle w:val="InternetLink"/>
            <w:rFonts w:cs="Verdana" w:ascii="Verdana" w:hAnsi="Verdana"/>
            <w:color w:val="0000FF"/>
            <w:sz w:val="27"/>
            <w:szCs w:val="27"/>
            <w:u w:val="single"/>
          </w:rPr>
          <w:t>органом государственной власти</w:t>
        </w:r>
      </w:hyperlink>
      <w:r>
        <w:rPr/>
        <w:t>.</w:t>
      </w:r>
    </w:p>
    <w:p>
      <w:pPr>
        <w:pStyle w:val="Normal"/>
        <w:spacing w:lineRule="auto" w:line="240" w:before="0" w:after="0"/>
        <w:ind w:left="720" w:hanging="0"/>
        <w:contextualSpacing/>
        <w:jc w:val="both"/>
        <w:rPr/>
      </w:pPr>
      <w:r>
        <w:rPr>
          <w:rFonts w:cs="Verdana" w:ascii="Verdana" w:hAnsi="Verdana"/>
          <w:color w:val="000000"/>
          <w:sz w:val="27"/>
          <w:szCs w:val="27"/>
        </w:rPr>
        <w:t xml:space="preserve">Исполнительное производство можно рассматривать как часть </w:t>
      </w:r>
      <w:hyperlink r:id="rId73">
        <w:r>
          <w:rPr>
            <w:rStyle w:val="InternetLink"/>
            <w:rFonts w:cs="Verdana" w:ascii="Verdana" w:hAnsi="Verdana"/>
            <w:color w:val="0000FF"/>
            <w:sz w:val="27"/>
            <w:szCs w:val="27"/>
            <w:u w:val="single"/>
          </w:rPr>
          <w:t>административного судопроизводства</w:t>
        </w:r>
      </w:hyperlink>
      <w:r>
        <w:rPr>
          <w:rFonts w:cs="Verdana" w:ascii="Verdana" w:hAnsi="Verdana"/>
          <w:color w:val="000000"/>
          <w:sz w:val="27"/>
          <w:szCs w:val="27"/>
        </w:rPr>
        <w:t>, но только в той его части, в которой разрешение вопросов, связанных с исполнением судебных актов по административным делам, отнесено к компетенции судов общей юрисдикции (разд. VIII КАС) и </w:t>
      </w:r>
      <w:hyperlink r:id="rId74">
        <w:r>
          <w:rPr>
            <w:rStyle w:val="InternetLink"/>
            <w:rFonts w:cs="Verdana" w:ascii="Verdana" w:hAnsi="Verdana"/>
            <w:color w:val="0000FF"/>
            <w:sz w:val="27"/>
            <w:szCs w:val="27"/>
            <w:u w:val="single"/>
          </w:rPr>
          <w:t>арбитражных судов</w:t>
        </w:r>
      </w:hyperlink>
      <w:r>
        <w:rPr>
          <w:rFonts w:cs="Verdana" w:ascii="Verdana" w:hAnsi="Verdana"/>
          <w:color w:val="000000"/>
          <w:sz w:val="27"/>
          <w:szCs w:val="27"/>
        </w:rPr>
        <w:t> (разд. VII АПК).</w:t>
      </w:r>
    </w:p>
    <w:p>
      <w:pPr>
        <w:pStyle w:val="Normal"/>
        <w:spacing w:lineRule="auto" w:line="240" w:before="0" w:after="0"/>
        <w:ind w:left="720" w:hanging="0"/>
        <w:contextualSpacing/>
        <w:jc w:val="both"/>
        <w:rPr/>
      </w:pPr>
      <w:r>
        <w:rPr>
          <w:rFonts w:cs="Verdana" w:ascii="Verdana" w:hAnsi="Verdana"/>
          <w:color w:val="000000"/>
          <w:sz w:val="27"/>
          <w:szCs w:val="27"/>
        </w:rPr>
        <w:t>И стема источников исполнительного производства определена в ст. 3</w:t>
      </w:r>
      <w:hyperlink r:id="rId75">
        <w:r>
          <w:rPr>
            <w:rStyle w:val="InternetLink"/>
            <w:rFonts w:cs="Verdana" w:ascii="Verdana" w:hAnsi="Verdana"/>
            <w:color w:val="0000FF"/>
            <w:sz w:val="27"/>
            <w:szCs w:val="27"/>
            <w:u w:val="single"/>
          </w:rPr>
          <w:t>Закона</w:t>
        </w:r>
      </w:hyperlink>
      <w:r>
        <w:rPr>
          <w:rFonts w:cs="Verdana" w:ascii="Verdana" w:hAnsi="Verdana"/>
          <w:color w:val="000000"/>
          <w:sz w:val="27"/>
          <w:szCs w:val="27"/>
        </w:rPr>
        <w:t> об исполнительном производстве, куда включены две большие группы </w:t>
      </w:r>
      <w:hyperlink r:id="rId76">
        <w:r>
          <w:rPr>
            <w:rStyle w:val="InternetLink"/>
            <w:rFonts w:cs="Verdana" w:ascii="Verdana" w:hAnsi="Verdana"/>
            <w:color w:val="0000FF"/>
            <w:sz w:val="27"/>
            <w:szCs w:val="27"/>
            <w:u w:val="single"/>
          </w:rPr>
          <w:t>нормативных правовых актов</w:t>
        </w:r>
      </w:hyperlink>
      <w:r>
        <w:rPr>
          <w:rFonts w:cs="Verdana" w:ascii="Verdana" w:hAnsi="Verdana"/>
          <w:color w:val="000000"/>
          <w:sz w:val="27"/>
          <w:szCs w:val="27"/>
        </w:rPr>
        <w:t>, а именно национальные и международные правовые акты.</w:t>
      </w:r>
    </w:p>
    <w:p>
      <w:pPr>
        <w:pStyle w:val="Normal"/>
        <w:numPr>
          <w:ilvl w:val="1"/>
          <w:numId w:val="3"/>
        </w:numPr>
        <w:spacing w:lineRule="auto" w:line="240" w:before="0" w:after="0"/>
        <w:contextualSpacing/>
        <w:jc w:val="both"/>
        <w:rPr>
          <w:rFonts w:ascii="Times New Roman" w:hAnsi="Times New Roman" w:cs="Times New Roman"/>
          <w:color w:val="000000"/>
          <w:sz w:val="28"/>
          <w:szCs w:val="28"/>
        </w:rPr>
      </w:pPr>
      <w:r>
        <w:rPr>
          <w:rFonts w:cs="Verdana" w:ascii="Verdana" w:hAnsi="Verdana"/>
          <w:color w:val="000000"/>
          <w:sz w:val="27"/>
          <w:szCs w:val="27"/>
        </w:rPr>
        <w:t>Международно-правовые источники </w:t>
      </w:r>
      <w:hyperlink r:id="rId77">
        <w:r>
          <w:rPr>
            <w:rStyle w:val="InternetLink"/>
            <w:rFonts w:cs="Verdana" w:ascii="Verdana" w:hAnsi="Verdana"/>
            <w:color w:val="0000FF"/>
            <w:sz w:val="27"/>
            <w:szCs w:val="27"/>
            <w:u w:val="single"/>
          </w:rPr>
          <w:t>правового регулирования</w:t>
        </w:r>
      </w:hyperlink>
      <w:r>
        <w:rPr/>
        <w:t xml:space="preserve"> </w:t>
      </w:r>
      <w:r>
        <w:rPr>
          <w:rFonts w:cs="Verdana" w:ascii="Verdana" w:hAnsi="Verdana"/>
          <w:color w:val="000000"/>
          <w:sz w:val="27"/>
          <w:szCs w:val="27"/>
        </w:rPr>
        <w:t>исполнительного производства.</w:t>
      </w:r>
    </w:p>
    <w:p>
      <w:pPr>
        <w:pStyle w:val="Normal"/>
        <w:numPr>
          <w:ilvl w:val="1"/>
          <w:numId w:val="3"/>
        </w:numPr>
        <w:spacing w:lineRule="auto" w:line="240" w:before="0" w:after="0"/>
        <w:contextualSpacing/>
        <w:jc w:val="both"/>
        <w:rPr>
          <w:rFonts w:ascii="Times New Roman" w:hAnsi="Times New Roman" w:cs="Times New Roman"/>
          <w:color w:val="000000"/>
          <w:sz w:val="28"/>
          <w:szCs w:val="28"/>
        </w:rPr>
      </w:pPr>
      <w:r>
        <w:rPr>
          <w:rFonts w:cs="Verdana" w:ascii="Verdana" w:hAnsi="Verdana"/>
          <w:color w:val="000000"/>
          <w:sz w:val="27"/>
          <w:szCs w:val="27"/>
        </w:rPr>
        <w:t>Национальные источники правового регулирования исполнительного производства. </w:t>
      </w:r>
    </w:p>
    <w:p>
      <w:pPr>
        <w:pStyle w:val="Normal"/>
        <w:spacing w:lineRule="auto" w:line="240" w:before="0" w:after="0"/>
        <w:ind w:left="720" w:hanging="0"/>
        <w:jc w:val="both"/>
        <w:rPr/>
      </w:pPr>
      <w:r>
        <w:rPr>
          <w:rFonts w:eastAsia="Times New Roman" w:cs="Verdana" w:ascii="Verdana" w:hAnsi="Verdana"/>
          <w:color w:val="000000"/>
          <w:sz w:val="27"/>
          <w:szCs w:val="27"/>
          <w:lang w:eastAsia="ru-RU"/>
        </w:rPr>
        <w:t>КАС и АПК содержат нормы, регламентирующие порядок исполнения судебных актов, принятых в порядке </w:t>
      </w:r>
      <w:hyperlink r:id="rId78">
        <w:r>
          <w:rPr>
            <w:rStyle w:val="InternetLink"/>
            <w:rFonts w:eastAsia="Times New Roman" w:cs="Verdana" w:ascii="Verdana" w:hAnsi="Verdana"/>
            <w:color w:val="0000FF"/>
            <w:sz w:val="27"/>
            <w:szCs w:val="27"/>
            <w:u w:val="single"/>
            <w:lang w:eastAsia="ru-RU"/>
          </w:rPr>
          <w:t>административного судопроизводства</w:t>
        </w:r>
      </w:hyperlink>
      <w:r>
        <w:rPr>
          <w:rFonts w:eastAsia="Times New Roman" w:cs="Verdana" w:ascii="Verdana" w:hAnsi="Verdana"/>
          <w:color w:val="000000"/>
          <w:sz w:val="27"/>
          <w:szCs w:val="27"/>
          <w:lang w:eastAsia="ru-RU"/>
        </w:rPr>
        <w:t>.</w:t>
      </w:r>
    </w:p>
    <w:p>
      <w:pPr>
        <w:pStyle w:val="Normal"/>
        <w:spacing w:lineRule="auto" w:line="240" w:before="75" w:after="75"/>
        <w:ind w:left="720" w:hanging="0"/>
        <w:jc w:val="both"/>
        <w:rPr>
          <w:rFonts w:ascii="Verdana" w:hAnsi="Verdana" w:eastAsia="Times New Roman" w:cs="Verdana"/>
          <w:color w:val="000000"/>
          <w:sz w:val="27"/>
          <w:szCs w:val="27"/>
          <w:lang w:eastAsia="ru-RU"/>
        </w:rPr>
      </w:pPr>
      <w:r>
        <w:rPr>
          <w:rFonts w:eastAsia="Times New Roman" w:cs="Verdana" w:ascii="Verdana" w:hAnsi="Verdana"/>
          <w:color w:val="000000"/>
          <w:sz w:val="27"/>
          <w:szCs w:val="27"/>
          <w:lang w:eastAsia="ru-RU"/>
        </w:rPr>
        <w:t>Раздел VIII КАС устанавливает порядок разрешения судами общей юрисдикции процессуальных вопросов, связанных с исполнением судебных актов по административным делам. В нем регламентированы такие вопросы, как выдача исполнительного документа, выдача дубликата исполнительного документа, отсрочка, рассрочка исполнения и т.д.</w:t>
      </w:r>
    </w:p>
    <w:p>
      <w:pPr>
        <w:pStyle w:val="Normal"/>
        <w:spacing w:lineRule="auto" w:line="240" w:before="75" w:after="75"/>
        <w:ind w:left="720" w:hanging="0"/>
        <w:jc w:val="both"/>
        <w:rPr/>
      </w:pPr>
      <w:hyperlink r:id="rId79">
        <w:r>
          <w:rPr>
            <w:rStyle w:val="InternetLink"/>
            <w:rFonts w:eastAsia="Times New Roman" w:cs="Verdana" w:ascii="Verdana" w:hAnsi="Verdana"/>
            <w:color w:val="0000FF"/>
            <w:sz w:val="27"/>
            <w:szCs w:val="27"/>
            <w:u w:val="single"/>
            <w:lang w:eastAsia="ru-RU"/>
          </w:rPr>
          <w:t>Закон</w:t>
        </w:r>
      </w:hyperlink>
      <w:r>
        <w:rPr>
          <w:rFonts w:eastAsia="Times New Roman" w:cs="Verdana" w:ascii="Verdana" w:hAnsi="Verdana"/>
          <w:color w:val="000000"/>
          <w:sz w:val="27"/>
          <w:szCs w:val="27"/>
          <w:lang w:eastAsia="ru-RU"/>
        </w:rPr>
        <w:t> об </w:t>
      </w:r>
      <w:hyperlink r:id="rId80">
        <w:r>
          <w:rPr>
            <w:rStyle w:val="InternetLink"/>
            <w:rFonts w:eastAsia="Times New Roman" w:cs="Verdana" w:ascii="Verdana" w:hAnsi="Verdana"/>
            <w:color w:val="0000FF"/>
            <w:sz w:val="27"/>
            <w:szCs w:val="27"/>
            <w:u w:val="single"/>
            <w:lang w:eastAsia="ru-RU"/>
          </w:rPr>
          <w:t>исполнительном производстве</w:t>
        </w:r>
      </w:hyperlink>
      <w:r>
        <w:rPr>
          <w:rFonts w:eastAsia="Times New Roman" w:cs="Verdana" w:ascii="Verdana" w:hAnsi="Verdana"/>
          <w:color w:val="000000"/>
          <w:sz w:val="27"/>
          <w:szCs w:val="27"/>
          <w:lang w:eastAsia="ru-RU"/>
        </w:rPr>
        <w:t> в ст. 4 содержит перечень принципов исполнительного производства.</w:t>
      </w:r>
    </w:p>
    <w:p>
      <w:pPr>
        <w:pStyle w:val="Normal"/>
        <w:spacing w:lineRule="auto" w:line="240" w:before="75" w:after="75"/>
        <w:ind w:left="72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Cs/>
          <w:color w:val="000000"/>
          <w:sz w:val="28"/>
          <w:szCs w:val="28"/>
          <w:lang w:eastAsia="ru-RU"/>
        </w:rPr>
        <w:t>- Принцип законности</w:t>
      </w:r>
    </w:p>
    <w:p>
      <w:pPr>
        <w:pStyle w:val="Normal"/>
        <w:spacing w:lineRule="auto" w:line="240" w:before="75" w:after="75"/>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нцип своевременности совершения исполнительных действий и применения мер принудительного исполнения. </w:t>
      </w:r>
    </w:p>
    <w:p>
      <w:pPr>
        <w:pStyle w:val="Normal"/>
        <w:spacing w:lineRule="auto" w:line="240" w:before="75" w:after="75"/>
        <w:ind w:left="720" w:hanging="0"/>
        <w:jc w:val="both"/>
        <w:rPr/>
      </w:pPr>
      <w:r>
        <w:rPr>
          <w:rFonts w:eastAsia="Times New Roman" w:cs="Times New Roman" w:ascii="Times New Roman" w:hAnsi="Times New Roman"/>
          <w:color w:val="000000"/>
          <w:sz w:val="28"/>
          <w:szCs w:val="28"/>
          <w:lang w:eastAsia="ru-RU"/>
        </w:rPr>
        <w:t>- Принцип уважения чести и достоинства </w:t>
      </w:r>
      <w:hyperlink r:id="rId81">
        <w:r>
          <w:rPr>
            <w:rStyle w:val="InternetLink"/>
            <w:rFonts w:eastAsia="Times New Roman" w:cs="Times New Roman" w:ascii="Times New Roman" w:hAnsi="Times New Roman"/>
            <w:color w:val="000000"/>
            <w:sz w:val="28"/>
            <w:szCs w:val="28"/>
            <w:u w:val="single"/>
            <w:lang w:eastAsia="ru-RU"/>
          </w:rPr>
          <w:t>гражданина</w:t>
        </w:r>
      </w:hyperlink>
      <w:r>
        <w:rPr>
          <w:rFonts w:eastAsia="Times New Roman" w:cs="Times New Roman" w:ascii="Times New Roman" w:hAnsi="Times New Roman"/>
          <w:color w:val="000000"/>
          <w:sz w:val="28"/>
          <w:szCs w:val="28"/>
          <w:lang w:eastAsia="ru-RU"/>
        </w:rPr>
        <w:t>. </w:t>
      </w:r>
    </w:p>
    <w:p>
      <w:pPr>
        <w:pStyle w:val="Normal"/>
        <w:spacing w:lineRule="auto" w:line="240" w:before="75" w:after="75"/>
        <w:ind w:left="720" w:hanging="0"/>
        <w:jc w:val="both"/>
        <w:rPr/>
      </w:pPr>
      <w:r>
        <w:rPr>
          <w:rFonts w:eastAsia="Times New Roman" w:cs="Times New Roman" w:ascii="Times New Roman" w:hAnsi="Times New Roman"/>
          <w:color w:val="000000"/>
          <w:sz w:val="28"/>
          <w:szCs w:val="28"/>
          <w:lang w:eastAsia="ru-RU"/>
        </w:rPr>
        <w:t>- Принцип неприкосновенности минимума имущества, необходимого для существования должника-гражданина и членов его </w:t>
      </w:r>
      <w:hyperlink r:id="rId82">
        <w:r>
          <w:rPr>
            <w:rStyle w:val="InternetLink"/>
            <w:rFonts w:eastAsia="Times New Roman" w:cs="Times New Roman" w:ascii="Times New Roman" w:hAnsi="Times New Roman"/>
            <w:color w:val="000000"/>
            <w:sz w:val="28"/>
            <w:szCs w:val="28"/>
            <w:u w:val="single"/>
            <w:lang w:eastAsia="ru-RU"/>
          </w:rPr>
          <w:t>семьи</w:t>
        </w:r>
      </w:hyperlink>
      <w:r>
        <w:rPr>
          <w:rFonts w:eastAsia="Times New Roman" w:cs="Times New Roman" w:ascii="Times New Roman" w:hAnsi="Times New Roman"/>
          <w:color w:val="000000"/>
          <w:sz w:val="28"/>
          <w:szCs w:val="28"/>
          <w:lang w:eastAsia="ru-RU"/>
        </w:rPr>
        <w:t>. </w:t>
      </w:r>
    </w:p>
    <w:p>
      <w:pPr>
        <w:pStyle w:val="Normal"/>
        <w:spacing w:lineRule="auto" w:line="240" w:before="75" w:after="75"/>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инцип соотносимости объема требований взыскателя и мер принудительного исполнения.</w:t>
      </w:r>
    </w:p>
    <w:p>
      <w:pPr>
        <w:pStyle w:val="Normal"/>
        <w:spacing w:lineRule="auto" w:line="240" w:before="75" w:after="75"/>
        <w:ind w:left="720" w:firstLine="696"/>
        <w:jc w:val="both"/>
        <w:rPr/>
      </w:pPr>
      <w:r>
        <w:rPr>
          <w:rFonts w:eastAsia="Times New Roman" w:cs="Times New Roman" w:ascii="Times New Roman" w:hAnsi="Times New Roman"/>
          <w:color w:val="000000"/>
          <w:sz w:val="28"/>
          <w:szCs w:val="28"/>
          <w:lang w:eastAsia="ru-RU"/>
        </w:rPr>
        <w:t>В соответствии с требованиями ст. 5 </w:t>
      </w:r>
      <w:hyperlink r:id="rId83">
        <w:r>
          <w:rPr>
            <w:rStyle w:val="InternetLink"/>
            <w:rFonts w:eastAsia="Times New Roman" w:cs="Times New Roman" w:ascii="Times New Roman" w:hAnsi="Times New Roman"/>
            <w:color w:val="000000"/>
            <w:sz w:val="28"/>
            <w:szCs w:val="28"/>
            <w:u w:val="single"/>
            <w:lang w:eastAsia="ru-RU"/>
          </w:rPr>
          <w:t>Закона</w:t>
        </w:r>
      </w:hyperlink>
      <w:r>
        <w:rPr>
          <w:rFonts w:eastAsia="Times New Roman" w:cs="Times New Roman" w:ascii="Times New Roman" w:hAnsi="Times New Roman"/>
          <w:color w:val="000000"/>
          <w:sz w:val="28"/>
          <w:szCs w:val="28"/>
          <w:lang w:eastAsia="ru-RU"/>
        </w:rPr>
        <w:t> об </w:t>
      </w:r>
      <w:hyperlink r:id="rId84">
        <w:r>
          <w:rPr>
            <w:rStyle w:val="InternetLink"/>
            <w:rFonts w:eastAsia="Times New Roman" w:cs="Times New Roman" w:ascii="Times New Roman" w:hAnsi="Times New Roman"/>
            <w:color w:val="000000"/>
            <w:sz w:val="28"/>
            <w:szCs w:val="28"/>
            <w:u w:val="single"/>
            <w:lang w:eastAsia="ru-RU"/>
          </w:rPr>
          <w:t>исполнительном производстве</w:t>
        </w:r>
      </w:hyperlink>
      <w:r>
        <w:rPr>
          <w:rFonts w:eastAsia="Times New Roman" w:cs="Times New Roman" w:ascii="Times New Roman" w:hAnsi="Times New Roman"/>
          <w:color w:val="000000"/>
          <w:sz w:val="28"/>
          <w:szCs w:val="28"/>
          <w:lang w:eastAsia="ru-RU"/>
        </w:rPr>
        <w:t> принудительное исполнение судебных актов, актов других органов и должностных лиц возлагается на Федеральную службу судебных приставов и ее территориальные орган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Судебный пристав-исполнитель является должностным лицом, состоящим на </w:t>
      </w:r>
      <w:hyperlink r:id="rId85">
        <w:r>
          <w:rPr>
            <w:rStyle w:val="InternetLink"/>
            <w:rFonts w:eastAsia="Times New Roman" w:cs="Times New Roman" w:ascii="Times New Roman" w:hAnsi="Times New Roman"/>
            <w:color w:val="000000"/>
            <w:sz w:val="28"/>
            <w:szCs w:val="28"/>
            <w:u w:val="single"/>
            <w:lang w:eastAsia="ru-RU"/>
          </w:rPr>
          <w:t>государственной службе</w:t>
        </w:r>
      </w:hyperlink>
      <w:r>
        <w:rPr>
          <w:rFonts w:eastAsia="Times New Roman" w:cs="Times New Roman" w:ascii="Times New Roman" w:hAnsi="Times New Roman"/>
          <w:color w:val="000000"/>
          <w:sz w:val="28"/>
          <w:szCs w:val="28"/>
          <w:lang w:eastAsia="ru-RU"/>
        </w:rPr>
        <w:t>, поэтому на него распространяется статус государственного служащего и его правовое положение определяется не только Законом о судебных приставах, но и в том числе Федеральным законом от 27 июля 2004 г. N 79-ФЗ "О государственной гражданской службе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дебный пристав-исполнитель должен принять все меры к тому, чтобы обеспечить правильное и своевременное исполнение судебных актов, для чего наделен широким кругом полномоч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ли принадлежащих и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налагать </w:t>
      </w:r>
      <w:hyperlink r:id="rId86">
        <w:r>
          <w:rPr>
            <w:rStyle w:val="InternetLink"/>
            <w:rFonts w:eastAsia="Times New Roman" w:cs="Times New Roman" w:ascii="Times New Roman" w:hAnsi="Times New Roman"/>
            <w:color w:val="000000"/>
            <w:sz w:val="28"/>
            <w:szCs w:val="28"/>
            <w:u w:val="single"/>
            <w:lang w:eastAsia="ru-RU"/>
          </w:rPr>
          <w:t>арест</w:t>
        </w:r>
      </w:hyperlink>
      <w:r>
        <w:rPr>
          <w:rFonts w:eastAsia="Times New Roman" w:cs="Times New Roman" w:ascii="Times New Roman" w:hAnsi="Times New Roman"/>
          <w:color w:val="000000"/>
          <w:sz w:val="28"/>
          <w:szCs w:val="28"/>
          <w:lang w:eastAsia="ru-RU"/>
        </w:rPr>
        <w:t> на </w:t>
      </w:r>
      <w:hyperlink r:id="rId87">
        <w:r>
          <w:rPr>
            <w:rStyle w:val="InternetLink"/>
            <w:rFonts w:eastAsia="Times New Roman" w:cs="Times New Roman" w:ascii="Times New Roman" w:hAnsi="Times New Roman"/>
            <w:color w:val="000000"/>
            <w:sz w:val="28"/>
            <w:szCs w:val="28"/>
            <w:u w:val="single"/>
            <w:lang w:eastAsia="ru-RU"/>
          </w:rPr>
          <w:t>денежные средства</w:t>
        </w:r>
      </w:hyperlink>
      <w:r>
        <w:rPr>
          <w:rFonts w:eastAsia="Times New Roman" w:cs="Times New Roman" w:ascii="Times New Roman" w:hAnsi="Times New Roman"/>
          <w:color w:val="000000"/>
          <w:sz w:val="28"/>
          <w:szCs w:val="28"/>
          <w:lang w:eastAsia="ru-RU"/>
        </w:rPr>
        <w:t xml:space="preserve"> и иные ценности должника, находящиеся на счетах, во вкладах или на хранении в банках и иных </w:t>
      </w:r>
      <w:hyperlink r:id="rId88">
        <w:r>
          <w:rPr>
            <w:rStyle w:val="InternetLink"/>
            <w:rFonts w:eastAsia="Times New Roman" w:cs="Times New Roman" w:ascii="Times New Roman" w:hAnsi="Times New Roman"/>
            <w:color w:val="000000"/>
            <w:sz w:val="28"/>
            <w:szCs w:val="28"/>
            <w:u w:val="single"/>
            <w:lang w:eastAsia="ru-RU"/>
          </w:rPr>
          <w:t>кредитных организациях</w:t>
        </w:r>
      </w:hyperlink>
      <w:r>
        <w:rPr>
          <w:rFonts w:eastAsia="Times New Roman" w:cs="Times New Roman" w:ascii="Times New Roman" w:hAnsi="Times New Roman"/>
          <w:color w:val="000000"/>
          <w:sz w:val="28"/>
          <w:szCs w:val="28"/>
          <w:lang w:eastAsia="ru-RU"/>
        </w:rPr>
        <w:t>, в размере, указанном в исполнительном документе, и др.</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ступившие в законную силу судебные акты (решения, определения, постановления) по административным делам в случае необходимости принудительного исполнения приводятся в исполнение судебным приставом-исполнителем. Указанные акты традиционно рассматриваются в качестве основания исполнения. Однако для возбуждения </w:t>
      </w:r>
      <w:hyperlink r:id="rId89">
        <w:r>
          <w:rPr>
            <w:rStyle w:val="InternetLink"/>
            <w:rFonts w:eastAsia="Times New Roman" w:cs="Times New Roman" w:ascii="Times New Roman" w:hAnsi="Times New Roman"/>
            <w:color w:val="000000"/>
            <w:sz w:val="28"/>
            <w:szCs w:val="28"/>
            <w:u w:val="single"/>
            <w:lang w:eastAsia="ru-RU"/>
          </w:rPr>
          <w:t>исполнительного производства</w:t>
        </w:r>
      </w:hyperlink>
      <w:r>
        <w:rPr>
          <w:rFonts w:eastAsia="Times New Roman" w:cs="Times New Roman" w:ascii="Times New Roman" w:hAnsi="Times New Roman"/>
          <w:color w:val="000000"/>
          <w:sz w:val="28"/>
          <w:szCs w:val="28"/>
          <w:lang w:eastAsia="ru-RU"/>
        </w:rPr>
        <w:t xml:space="preserve"> недостаточно одного лишь основания исполнения. Для этого необходимо, чтобы на основании судебного акта был выдан исполнительный докумен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Исполнительный документ - это документ, выданный или удостоверенный компетентным </w:t>
      </w:r>
      <w:hyperlink r:id="rId90">
        <w:r>
          <w:rPr>
            <w:rStyle w:val="InternetLink"/>
            <w:rFonts w:eastAsia="Times New Roman" w:cs="Times New Roman" w:ascii="Times New Roman" w:hAnsi="Times New Roman"/>
            <w:color w:val="000000"/>
            <w:sz w:val="28"/>
            <w:szCs w:val="28"/>
            <w:u w:val="single"/>
            <w:lang w:eastAsia="ru-RU"/>
          </w:rPr>
          <w:t>государственным органом</w:t>
        </w:r>
      </w:hyperlink>
      <w:r>
        <w:rPr>
          <w:rFonts w:eastAsia="Times New Roman" w:cs="Times New Roman" w:ascii="Times New Roman" w:hAnsi="Times New Roman"/>
          <w:color w:val="000000"/>
          <w:sz w:val="28"/>
          <w:szCs w:val="28"/>
          <w:lang w:eastAsia="ru-RU"/>
        </w:rPr>
        <w:t> </w:t>
      </w:r>
      <w:hyperlink r:id="rId91">
        <w:r>
          <w:rPr>
            <w:rStyle w:val="InternetLink"/>
            <w:rFonts w:eastAsia="Times New Roman" w:cs="Times New Roman" w:ascii="Times New Roman" w:hAnsi="Times New Roman"/>
            <w:color w:val="000000"/>
            <w:sz w:val="28"/>
            <w:szCs w:val="28"/>
            <w:u w:val="single"/>
            <w:lang w:eastAsia="ru-RU"/>
          </w:rPr>
          <w:t>власти</w:t>
        </w:r>
      </w:hyperlink>
      <w:r>
        <w:rPr>
          <w:rFonts w:eastAsia="Times New Roman" w:cs="Times New Roman" w:ascii="Times New Roman" w:hAnsi="Times New Roman"/>
          <w:color w:val="000000"/>
          <w:sz w:val="28"/>
          <w:szCs w:val="28"/>
          <w:lang w:eastAsia="ru-RU"/>
        </w:rPr>
        <w:t> или иным органом в порядке, установленном федеральным </w:t>
      </w:r>
      <w:hyperlink r:id="rId92">
        <w:r>
          <w:rPr>
            <w:rStyle w:val="InternetLink"/>
            <w:rFonts w:eastAsia="Times New Roman" w:cs="Times New Roman" w:ascii="Times New Roman" w:hAnsi="Times New Roman"/>
            <w:color w:val="000000"/>
            <w:sz w:val="28"/>
            <w:szCs w:val="28"/>
            <w:u w:val="single"/>
            <w:lang w:eastAsia="ru-RU"/>
          </w:rPr>
          <w:t>законом</w:t>
        </w:r>
      </w:hyperlink>
      <w:r>
        <w:rPr>
          <w:rFonts w:eastAsia="Times New Roman" w:cs="Times New Roman" w:ascii="Times New Roman" w:hAnsi="Times New Roman"/>
          <w:color w:val="000000"/>
          <w:sz w:val="28"/>
          <w:szCs w:val="28"/>
          <w:lang w:eastAsia="ru-RU"/>
        </w:rPr>
        <w:t>, </w:t>
      </w:r>
      <w:hyperlink r:id="rId93">
        <w:r>
          <w:rPr>
            <w:rStyle w:val="InternetLink"/>
            <w:rFonts w:eastAsia="Times New Roman" w:cs="Times New Roman" w:ascii="Times New Roman" w:hAnsi="Times New Roman"/>
            <w:color w:val="000000"/>
            <w:sz w:val="28"/>
            <w:szCs w:val="28"/>
            <w:u w:val="single"/>
            <w:lang w:eastAsia="ru-RU"/>
          </w:rPr>
          <w:t>международным договором</w:t>
        </w:r>
      </w:hyperlink>
      <w:r>
        <w:rPr>
          <w:rFonts w:eastAsia="Times New Roman" w:cs="Times New Roman" w:ascii="Times New Roman" w:hAnsi="Times New Roman"/>
          <w:color w:val="000000"/>
          <w:sz w:val="28"/>
          <w:szCs w:val="28"/>
          <w:lang w:eastAsia="ru-RU"/>
        </w:rPr>
        <w:t xml:space="preserve"> для принудительного исполнения его требований, имеющий общеобязательный характер и соответствующий требованиям закон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оответствии с требованиями ч. 2 ст. 352 КАС и ч. 2 ст. 318 АПК исполнительным документом, выдаваемым на основе судебных актов, принятых в порядке </w:t>
      </w:r>
      <w:hyperlink r:id="rId94">
        <w:r>
          <w:rPr>
            <w:rStyle w:val="InternetLink"/>
            <w:rFonts w:eastAsia="Times New Roman" w:cs="Times New Roman" w:ascii="Times New Roman" w:hAnsi="Times New Roman"/>
            <w:color w:val="000000"/>
            <w:sz w:val="28"/>
            <w:szCs w:val="28"/>
            <w:u w:val="single"/>
            <w:lang w:eastAsia="ru-RU"/>
          </w:rPr>
          <w:t>административного судопроизводства</w:t>
        </w:r>
      </w:hyperlink>
      <w:r>
        <w:rPr>
          <w:rFonts w:eastAsia="Times New Roman" w:cs="Times New Roman" w:ascii="Times New Roman" w:hAnsi="Times New Roman"/>
          <w:color w:val="000000"/>
          <w:sz w:val="28"/>
          <w:szCs w:val="28"/>
          <w:lang w:eastAsia="ru-RU"/>
        </w:rPr>
        <w:t>, является исполнительный лист, если иное не предусмотрено КАС или АПК.</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требованиям ч. 1 ст. 353 КАС, ч. 1, 2 ст. 319 АПК исполнительный лист выдается судом, рассмотревшим административное дело в первой инстанции, вне зависимости от того, суд какой инстанции принял судебный акт, на основании которого выдается исполнительный лис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С не содержит как таковых требований к форме и содержанию исполнительного документа, Кодекс отсылает к ст. 13 Закона об исполнительном производстве, которая устанавливает общие требования к исполнительным документа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и исполнительной давности как по исполнительным листам судов общей юрисдикции, выдаваемым по правилам ст. 356 КАС, так и по исполнительным листам, выдаваемым арбитражными судами в соответствии со ст. 321 АПК, равны и составляют три го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утраты исполнительного листа суд, принявший судебный акт, может по заявлению взыскателя, судебного пристава-исполнителя или другого осуществляющего исполнение лица выдать дубликат исполнительного листа.</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тадии исполнительного производства</w:t>
      </w:r>
    </w:p>
    <w:p>
      <w:pPr>
        <w:pStyle w:val="Normal"/>
        <w:numPr>
          <w:ilvl w:val="1"/>
          <w:numId w:val="4"/>
        </w:numPr>
        <w:spacing w:lineRule="auto" w:line="240" w:before="0" w:after="0"/>
        <w:ind w:left="0"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Возбуждение исполнительного производства - первая обязательная стадия исполнительного производства, но не единственная. Можно выделить еще три стадии: подготовку к принудительному исполнению, осуществление принудительного исполнения, завершение исполнительного производства</w:t>
      </w:r>
    </w:p>
    <w:p>
      <w:pPr>
        <w:pStyle w:val="Normal"/>
        <w:numPr>
          <w:ilvl w:val="1"/>
          <w:numId w:val="4"/>
        </w:numPr>
        <w:spacing w:lineRule="auto" w:line="240" w:before="0" w:after="0"/>
        <w:ind w:left="0"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Подготовка к принудительному исполнению - стадия исполнительного производства, направленная на создание условий к своевременному и полному исполнению требований исполнительного документа. В ходе подготовки судебный пристав-исполнитель совершает действия, направленные на установление места совершения исполнительных действий, места нахождения должника и его имущества, решает вопрос о привлечении специалиста и т.д. Объем подготовительных действий, совершаемых судебным приставом-исполнителем, зависит от обстоятельств конкретного дела.</w:t>
      </w:r>
    </w:p>
    <w:p>
      <w:pPr>
        <w:pStyle w:val="Normal"/>
        <w:numPr>
          <w:ilvl w:val="1"/>
          <w:numId w:val="4"/>
        </w:numPr>
        <w:spacing w:lineRule="auto" w:line="240" w:before="0" w:after="0"/>
        <w:ind w:left="0"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Осуществление принудительного исполнения - центральная стадия исполнительного производства, в рамках которой судебный пристав-исполнитель использует весь арсенал средств для достижения реального исполнения требований, содержащихся в исполнительном документе. Судебный пристав-исполнитель вправе применять в полном объеме меры принудительного исполнения и совершать исполнительные действия.</w:t>
      </w:r>
    </w:p>
    <w:p>
      <w:pPr>
        <w:pStyle w:val="Normal"/>
        <w:numPr>
          <w:ilvl w:val="1"/>
          <w:numId w:val="4"/>
        </w:numPr>
        <w:spacing w:lineRule="auto" w:line="240" w:before="0" w:after="0"/>
        <w:ind w:left="0"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Завершение исполнительного производства - заключительная стадия исполнительного производства. Законодательством предусмотрены две формы завершения исполнительного производства - прекращение и окончание. Основные различия между двумя этими формами завершения исполнительного производства сводятся к следующем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Меры принудительного исполнения - это действия судебного пристава-исполнителя, направленные на получение с должника </w:t>
      </w:r>
      <w:hyperlink r:id="rId95">
        <w:r>
          <w:rPr>
            <w:rStyle w:val="InternetLink"/>
            <w:rFonts w:eastAsia="Times New Roman" w:cs="Times New Roman" w:ascii="Times New Roman" w:hAnsi="Times New Roman"/>
            <w:color w:val="000000"/>
            <w:sz w:val="28"/>
            <w:szCs w:val="28"/>
            <w:u w:val="single"/>
            <w:lang w:eastAsia="ru-RU"/>
          </w:rPr>
          <w:t>денежных средств</w:t>
        </w:r>
      </w:hyperlink>
      <w:r>
        <w:rPr>
          <w:rFonts w:eastAsia="Times New Roman" w:cs="Times New Roman" w:ascii="Times New Roman" w:hAnsi="Times New Roman"/>
          <w:color w:val="000000"/>
          <w:sz w:val="28"/>
          <w:szCs w:val="28"/>
          <w:lang w:eastAsia="ru-RU"/>
        </w:rPr>
        <w:t>, имущества, </w:t>
      </w:r>
      <w:hyperlink r:id="rId96">
        <w:r>
          <w:rPr>
            <w:rStyle w:val="InternetLink"/>
            <w:rFonts w:eastAsia="Times New Roman" w:cs="Times New Roman" w:ascii="Times New Roman" w:hAnsi="Times New Roman"/>
            <w:color w:val="000000"/>
            <w:sz w:val="28"/>
            <w:szCs w:val="28"/>
            <w:u w:val="single"/>
            <w:lang w:eastAsia="ru-RU"/>
          </w:rPr>
          <w:t>нематериального блага</w:t>
        </w:r>
      </w:hyperlink>
      <w:r>
        <w:rPr>
          <w:rFonts w:eastAsia="Times New Roman" w:cs="Times New Roman" w:ascii="Times New Roman" w:hAnsi="Times New Roman"/>
          <w:color w:val="000000"/>
          <w:sz w:val="28"/>
          <w:szCs w:val="28"/>
          <w:lang w:eastAsia="ru-RU"/>
        </w:rPr>
        <w:t>, присужденных судебным актом, актом другого органа, должностного лиц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рытый перечень мер принудительного исполнения приведен в ч. 3 ст. 68 Закона об исполнительном производств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нительными действиями являются совершаемые судебным приставом-исполнителем действия, направленные на создание условий для применения мер принудительного исполнения, а равно на понуждение должника к полному, правильному и своевременному исполнению требований, содержащихся в исполнительном документ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нительные действия, как правило, совершаются самим судебным приставом-исполнителем, но в некоторых случаях могут совершаться и другими лицами, но на основании решения судебного пристава-исполнителя. Исполнительные действия, в отличие от мер принудительного исполнения, могут совершаться по приостановленному исполнительному производству (ч. 6 ст. 45 Закона об исполнительном производств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т. 64 Закона об исполнительном производстве закреплен открытый перечень исполнительных действ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Если должником является гражданин, то исполнительные действия совершаются и меры принудительного исполнения применяются судебным приставом-исполнителем по его </w:t>
      </w:r>
      <w:hyperlink r:id="rId97">
        <w:r>
          <w:rPr>
            <w:rStyle w:val="InternetLink"/>
            <w:rFonts w:eastAsia="Times New Roman" w:cs="Times New Roman" w:ascii="Times New Roman" w:hAnsi="Times New Roman"/>
            <w:color w:val="000000"/>
            <w:sz w:val="28"/>
            <w:szCs w:val="28"/>
            <w:u w:val="single"/>
            <w:lang w:eastAsia="ru-RU"/>
          </w:rPr>
          <w:t>месту жительства</w:t>
        </w:r>
      </w:hyperlink>
      <w:r>
        <w:rPr>
          <w:rFonts w:eastAsia="Times New Roman" w:cs="Times New Roman" w:ascii="Times New Roman" w:hAnsi="Times New Roman"/>
          <w:color w:val="000000"/>
          <w:sz w:val="28"/>
          <w:szCs w:val="28"/>
          <w:lang w:eastAsia="ru-RU"/>
        </w:rPr>
        <w:t>, месту пребывания или местонахождению его имуществ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Если должником является организация, то исполнительные действия совершаются и меры принудительного исполнения применяются по ее юридическому адресу, местонахождению ее имущества или по юридическому адресу ее </w:t>
      </w:r>
      <w:hyperlink r:id="rId98">
        <w:r>
          <w:rPr>
            <w:rStyle w:val="InternetLink"/>
            <w:rFonts w:eastAsia="Times New Roman" w:cs="Times New Roman" w:ascii="Times New Roman" w:hAnsi="Times New Roman"/>
            <w:color w:val="000000"/>
            <w:sz w:val="28"/>
            <w:szCs w:val="28"/>
            <w:u w:val="single"/>
            <w:lang w:eastAsia="ru-RU"/>
          </w:rPr>
          <w:t>представительства</w:t>
        </w:r>
      </w:hyperlink>
      <w:r>
        <w:rPr>
          <w:rFonts w:eastAsia="Times New Roman" w:cs="Times New Roman" w:ascii="Times New Roman" w:hAnsi="Times New Roman"/>
          <w:color w:val="000000"/>
          <w:sz w:val="28"/>
          <w:szCs w:val="28"/>
          <w:lang w:eastAsia="ru-RU"/>
        </w:rPr>
        <w:t> или филиал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содержащиеся в исполнительных документах, обязывающих должника совершить определенные действия (воздержаться от совершения определенных действий), исполняются по месту совершения этих дейст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нительные действия совершаются и меры принудительного исполнения применяются в рабочие дни с 6 часов до 22 часов. Конкретное время определяется судебным приставом-исполнителе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обратить внимание на правило ст. 187 КАС, согласно которому суд вправе указать предельные сроки исполнения решения суда в соответствии с характером соответствующих требований. Кроме того, в соответствии с ч. 1, 2 ст. 174 АПК при принятии решения суда, обязывающего ответчика совершить определенные действия, не связанные с передачей имущества или денежных сумм, если указанные действия могут быть совершены только ответчиком, суд устанавливает в решении срок, в течение которого решение суда должно быть исполнен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упившее в законную силу решение суда по административному иску может быть обжаловано в кассационном порядке, а решение, обращенное к немедленному исполнению, может быть обжаловано в апелляционном порядке. Вследствие этого может оказаться, что отмененное решение суда уже исполнено, соответственно, возникает необходимость в установлении обязанности взыскателя вернуть все полученное по отмененному решению суд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цедура разрешения вопроса о повороте исполнения судебного акта, вынесенного в порядке </w:t>
      </w:r>
      <w:hyperlink r:id="rId99">
        <w:r>
          <w:rPr>
            <w:rStyle w:val="InternetLink"/>
            <w:rFonts w:eastAsia="Times New Roman" w:cs="Times New Roman" w:ascii="Times New Roman" w:hAnsi="Times New Roman"/>
            <w:color w:val="000000"/>
            <w:sz w:val="28"/>
            <w:szCs w:val="28"/>
            <w:u w:val="single"/>
            <w:lang w:eastAsia="ru-RU"/>
          </w:rPr>
          <w:t>административного судопроизводства</w:t>
        </w:r>
      </w:hyperlink>
      <w:r>
        <w:rPr>
          <w:rFonts w:eastAsia="Times New Roman" w:cs="Times New Roman" w:ascii="Times New Roman" w:hAnsi="Times New Roman"/>
          <w:color w:val="000000"/>
          <w:sz w:val="28"/>
          <w:szCs w:val="28"/>
          <w:lang w:eastAsia="ru-RU"/>
        </w:rPr>
        <w:t>, регулируется ст. 361, 362 КАС и ст. 325, 326 АПК.</w:t>
      </w:r>
    </w:p>
    <w:p>
      <w:pPr>
        <w:pStyle w:val="Normal"/>
        <w:spacing w:lineRule="auto" w:line="240" w:before="75" w:after="75"/>
        <w:ind w:left="144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left="1440" w:hanging="0"/>
        <w:contextualSpacing/>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5655" w:leader="none"/>
        </w:tabs>
        <w:spacing w:lineRule="auto" w:line="240" w:before="0" w:after="0"/>
        <w:ind w:firstLine="709"/>
        <w:jc w:val="both"/>
        <w:rPr>
          <w:b/>
          <w:b/>
          <w:color w:val="000000"/>
        </w:rPr>
      </w:pPr>
      <w:r>
        <w:rPr>
          <w:b/>
          <w:color w:val="000000"/>
        </w:rPr>
        <w:tab/>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hd w:fill="FFFFFF" w:val="clear"/>
        <w:spacing w:before="0" w:after="0"/>
        <w:contextualSpacing/>
        <w:jc w:val="both"/>
        <w:textAlignment w:val="baseline"/>
        <w:rPr>
          <w:rFonts w:ascii="Times New Roman" w:hAnsi="Times New Roman" w:cs="Times New Roman"/>
          <w:b/>
          <w:b/>
          <w:sz w:val="28"/>
          <w:szCs w:val="28"/>
        </w:rPr>
      </w:pPr>
      <w:r>
        <w:rPr>
          <w:rFonts w:cs="Times New Roman"/>
          <w:b/>
          <w:sz w:val="28"/>
          <w:szCs w:val="28"/>
        </w:rPr>
      </w:r>
    </w:p>
    <w:sectPr>
      <w:footerReference w:type="default" r:id="rId100"/>
      <w:footerReference w:type="first" r:id="rId101"/>
      <w:type w:val="nextPage"/>
      <w:pgSz w:w="11906" w:h="16838"/>
      <w:pgMar w:left="1276" w:right="850"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S Gothic">
    <w:altName w:val="ＭＳ ゴシック"/>
    <w:charset w:val="80"/>
    <w:family w:val="modern"/>
    <w:pitch w:val="default"/>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360"/>
      </w:pPr>
      <w:rPr>
        <w:rFonts w:eastAsia="Calibri"/>
      </w:r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rPr>
        <w:sz w:val="27"/>
        <w:rFonts w:ascii="Verdana" w:hAnsi="Verdana" w:cs="Verdana"/>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sz w:val="27"/>
        <w:b w:val="false"/>
        <w:rFonts w:ascii="Verdana" w:hAnsi="Verdana" w:cs="Verdana"/>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1069" w:hanging="360"/>
      </w:pPr>
      <w:rPr/>
    </w:lvl>
    <w:lvl w:ilvl="1">
      <w:start w:val="2"/>
      <w:numFmt w:val="decimal"/>
      <w:lvlText w:val="%1.%2"/>
      <w:lvlJc w:val="left"/>
      <w:pPr>
        <w:tabs>
          <w:tab w:val="num" w:pos="0"/>
        </w:tabs>
        <w:ind w:left="2194" w:hanging="1485"/>
      </w:pPr>
      <w:rPr/>
    </w:lvl>
    <w:lvl w:ilvl="2">
      <w:start w:val="1"/>
      <w:numFmt w:val="decimal"/>
      <w:lvlText w:val="%1.%2.%3"/>
      <w:lvlJc w:val="left"/>
      <w:pPr>
        <w:tabs>
          <w:tab w:val="num" w:pos="0"/>
        </w:tabs>
        <w:ind w:left="2194" w:hanging="1485"/>
      </w:pPr>
      <w:rPr/>
    </w:lvl>
    <w:lvl w:ilvl="3">
      <w:start w:val="1"/>
      <w:numFmt w:val="decimal"/>
      <w:lvlText w:val="%1.%2.%3.%4"/>
      <w:lvlJc w:val="left"/>
      <w:pPr>
        <w:tabs>
          <w:tab w:val="num" w:pos="0"/>
        </w:tabs>
        <w:ind w:left="2194" w:hanging="1485"/>
      </w:pPr>
      <w:rPr/>
    </w:lvl>
    <w:lvl w:ilvl="4">
      <w:start w:val="1"/>
      <w:numFmt w:val="decimal"/>
      <w:lvlText w:val="%1.%2.%3.%4.%5"/>
      <w:lvlJc w:val="left"/>
      <w:pPr>
        <w:tabs>
          <w:tab w:val="num" w:pos="0"/>
        </w:tabs>
        <w:ind w:left="2194" w:hanging="1485"/>
      </w:pPr>
      <w:rPr/>
    </w:lvl>
    <w:lvl w:ilvl="5">
      <w:start w:val="1"/>
      <w:numFmt w:val="decimal"/>
      <w:lvlText w:val="%1.%2.%3.%4.%5.%6"/>
      <w:lvlJc w:val="left"/>
      <w:pPr>
        <w:tabs>
          <w:tab w:val="num" w:pos="0"/>
        </w:tabs>
        <w:ind w:left="2194" w:hanging="1485"/>
      </w:pPr>
      <w:rPr/>
    </w:lvl>
    <w:lvl w:ilvl="6">
      <w:start w:val="1"/>
      <w:numFmt w:val="decimal"/>
      <w:lvlText w:val="%1.%2.%3.%4.%5.%6.%7"/>
      <w:lvlJc w:val="left"/>
      <w:pPr>
        <w:tabs>
          <w:tab w:val="num" w:pos="0"/>
        </w:tabs>
        <w:ind w:left="2194" w:hanging="1485"/>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8">
    <w:lvl w:ilvl="0">
      <w:start w:val="1"/>
      <w:numFmt w:val="decimal"/>
      <w:lvlText w:val="%1."/>
      <w:lvlJc w:val="left"/>
      <w:pPr>
        <w:tabs>
          <w:tab w:val="num" w:pos="0"/>
        </w:tabs>
        <w:ind w:left="1416" w:hanging="696"/>
      </w:pPr>
      <w:rPr/>
    </w:lvl>
  </w:abstractNum>
  <w:abstractNum w:abstractNumId="19">
    <w:lvl w:ilvl="0">
      <w:start w:val="1"/>
      <w:numFmt w:val="decimal"/>
      <w:lvlText w:val="%1."/>
      <w:lvlJc w:val="left"/>
      <w:pPr>
        <w:tabs>
          <w:tab w:val="num" w:pos="0"/>
        </w:tabs>
        <w:ind w:left="2119" w:hanging="1410"/>
      </w:pPr>
      <w:r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6">
    <w:name w:val="Heading 6"/>
    <w:basedOn w:val="Normal"/>
    <w:next w:val="Normal"/>
    <w:qFormat/>
    <w:pPr>
      <w:numPr>
        <w:ilvl w:val="5"/>
        <w:numId w:val="1"/>
      </w:numPr>
      <w:spacing w:lineRule="auto" w:line="276" w:before="240" w:after="60"/>
      <w:outlineLvl w:val="5"/>
    </w:pPr>
    <w:rPr>
      <w:rFonts w:ascii="Times New Roman" w:hAnsi="Times New Roman" w:cs="Times New Roman"/>
      <w:b/>
      <w:bCs/>
    </w:rPr>
  </w:style>
  <w:style w:type="character" w:styleId="WW8Num1z0">
    <w:name w:val="WW8Num1z0"/>
    <w:qFormat/>
    <w:rPr>
      <w:rFonts w:eastAsia="Calibri"/>
    </w:rPr>
  </w:style>
  <w:style w:type="character" w:styleId="WW8Num2z1">
    <w:name w:val="WW8Num2z1"/>
    <w:qFormat/>
    <w:rPr>
      <w:rFonts w:ascii="Verdana" w:hAnsi="Verdana" w:cs="Verdana"/>
      <w:color w:val="000000"/>
      <w:sz w:val="27"/>
    </w:rPr>
  </w:style>
  <w:style w:type="character" w:styleId="WW8Num3z1">
    <w:name w:val="WW8Num3z1"/>
    <w:qFormat/>
    <w:rPr>
      <w:rFonts w:ascii="Verdana" w:hAnsi="Verdana" w:cs="Verdana"/>
      <w:b w:val="false"/>
      <w:color w:val="000000"/>
      <w:sz w:val="27"/>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eastAsia="Times New Roman" w:cs="Times New Roman"/>
    </w:rPr>
  </w:style>
  <w:style w:type="character" w:styleId="Emphasis">
    <w:name w:val="Emphasis"/>
    <w:qFormat/>
    <w:rPr>
      <w:rFonts w:cs="Times New Roman"/>
      <w:i/>
      <w:iCs/>
    </w:rPr>
  </w:style>
  <w:style w:type="character" w:styleId="6">
    <w:name w:val="Заголовок 6 Знак"/>
    <w:qFormat/>
    <w:rPr>
      <w:rFonts w:ascii="Times New Roman" w:hAnsi="Times New Roman" w:cs="Times New Roman"/>
      <w:b/>
      <w:bCs/>
      <w:sz w:val="22"/>
      <w:szCs w:val="22"/>
    </w:rPr>
  </w:style>
  <w:style w:type="character" w:styleId="PageNumber">
    <w:name w:val="Page Number"/>
    <w:basedOn w:val="Style10"/>
    <w:rPr/>
  </w:style>
  <w:style w:type="character" w:styleId="Ft5">
    <w:name w:val="ft5"/>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Заголовок оглавления"/>
    <w:basedOn w:val="Heading1"/>
    <w:next w:val="Normal"/>
    <w:qFormat/>
    <w:pPr>
      <w:numPr>
        <w:ilvl w:val="0"/>
        <w:numId w:val="0"/>
      </w:numPr>
      <w:spacing w:lineRule="auto" w:line="276"/>
      <w:outlineLvl w:val="9"/>
    </w:pPr>
    <w:rPr/>
  </w:style>
  <w:style w:type="paragraph" w:styleId="Contents3">
    <w:name w:val="TOC 3"/>
    <w:basedOn w:val="Normal"/>
    <w:next w:val="Normal"/>
    <w:pPr>
      <w:spacing w:before="0" w:after="100"/>
      <w:ind w:left="440" w:hanging="0"/>
    </w:pPr>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Абзац списка1"/>
    <w:basedOn w:val="Normal"/>
    <w:qFormat/>
    <w:pPr>
      <w:spacing w:lineRule="auto" w:line="276" w:before="0" w:after="200"/>
      <w:ind w:left="720" w:hanging="0"/>
      <w:contextualSpacing/>
    </w:pPr>
    <w:rPr>
      <w:rFonts w:eastAsia="Times New Roma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211">
    <w:name w:val="Заголовок 21"/>
    <w:basedOn w:val="11"/>
    <w:next w:val="11"/>
    <w:qFormat/>
    <w:pPr>
      <w:keepNext w:val="true"/>
      <w:jc w:val="center"/>
    </w:pPr>
    <w:rPr>
      <w:sz w:val="28"/>
    </w:rPr>
  </w:style>
  <w:style w:type="paragraph" w:styleId="Contents1">
    <w:name w:val="TOC 1"/>
    <w:basedOn w:val="Normal"/>
    <w:next w:val="Normal"/>
    <w:pPr>
      <w:spacing w:lineRule="auto" w:line="276" w:before="0" w:after="200"/>
    </w:pPr>
    <w:rPr/>
  </w:style>
  <w:style w:type="paragraph" w:styleId="Contents2">
    <w:name w:val="TOC 2"/>
    <w:basedOn w:val="Normal"/>
    <w:next w:val="Normal"/>
    <w:pPr>
      <w:tabs>
        <w:tab w:val="clear" w:pos="708"/>
        <w:tab w:val="right" w:pos="9344" w:leader="dot"/>
      </w:tabs>
      <w:spacing w:lineRule="auto" w:line="276" w:before="0" w:after="200"/>
      <w:ind w:left="220" w:hanging="0"/>
    </w:pPr>
    <w:rPr>
      <w:b/>
      <w:sz w:val="24"/>
      <w:szCs w:val="24"/>
      <w:lang w:val="en-US" w:eastAsia="en-US"/>
    </w:rPr>
  </w:style>
  <w:style w:type="paragraph" w:styleId="Style18">
    <w:name w:val="ЦДО_Глава"/>
    <w:basedOn w:val="Heading1"/>
    <w:qFormat/>
    <w:pPr>
      <w:keepLines w:val="false"/>
      <w:numPr>
        <w:ilvl w:val="0"/>
        <w:numId w:val="0"/>
      </w:numPr>
      <w:spacing w:lineRule="auto" w:line="276" w:before="120" w:after="120"/>
      <w:jc w:val="center"/>
      <w:outlineLvl w:val="9"/>
    </w:pPr>
    <w:rPr>
      <w:rFonts w:ascii="Arial" w:hAnsi="Arial" w:eastAsia="Calibri" w:cs="Arial"/>
      <w:color w:val="008000"/>
      <w:kern w:val="2"/>
      <w:sz w:val="36"/>
      <w:szCs w:val="36"/>
    </w:rPr>
  </w:style>
  <w:style w:type="paragraph" w:styleId="Style19">
    <w:name w:val="ЦДО_Параграф"/>
    <w:basedOn w:val="Heading2"/>
    <w:qFormat/>
    <w:pPr>
      <w:keepLines w:val="false"/>
      <w:numPr>
        <w:ilvl w:val="0"/>
        <w:numId w:val="0"/>
      </w:numPr>
      <w:spacing w:lineRule="auto" w:line="276" w:before="120" w:after="120"/>
      <w:jc w:val="center"/>
      <w:outlineLvl w:val="9"/>
    </w:pPr>
    <w:rPr>
      <w:rFonts w:ascii="Arial" w:hAnsi="Arial" w:eastAsia="Calibri" w:cs="Arial"/>
      <w:iCs/>
      <w:color w:val="000080"/>
      <w:sz w:val="32"/>
      <w:szCs w:val="32"/>
    </w:rPr>
  </w:style>
  <w:style w:type="paragraph" w:styleId="Style20">
    <w:name w:val="ЦДО_подпараграф"/>
    <w:basedOn w:val="Heading3"/>
    <w:qFormat/>
    <w:pPr>
      <w:keepNext w:val="true"/>
      <w:numPr>
        <w:ilvl w:val="0"/>
        <w:numId w:val="0"/>
      </w:numPr>
      <w:spacing w:lineRule="auto" w:line="276" w:before="120" w:after="120"/>
      <w:jc w:val="center"/>
      <w:outlineLvl w:val="9"/>
    </w:pPr>
    <w:rPr>
      <w:rFonts w:ascii="Arial" w:hAnsi="Arial" w:eastAsia="Calibri" w:cs="Arial"/>
      <w:sz w:val="28"/>
      <w:szCs w:val="28"/>
    </w:rPr>
  </w:style>
  <w:style w:type="paragraph" w:styleId="Style21">
    <w:name w:val="ЦДО_текст"/>
    <w:basedOn w:val="Normal"/>
    <w:qFormat/>
    <w:pPr>
      <w:spacing w:lineRule="auto" w:line="276" w:before="0" w:after="0"/>
      <w:ind w:firstLine="539"/>
      <w:jc w:val="both"/>
    </w:pPr>
    <w:rPr>
      <w:rFonts w:ascii="Arial" w:hAnsi="Arial" w:cs="Arial"/>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44">
    <w:name w:val="p4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onsultant.ru/document/cons_doc_LAW_188617/" TargetMode="External"/><Relationship Id="rId5" Type="http://schemas.openxmlformats.org/officeDocument/2006/relationships/hyperlink" Target="http://www.be5.biz/pravo/a001/25.html" TargetMode="External"/><Relationship Id="rId6" Type="http://schemas.openxmlformats.org/officeDocument/2006/relationships/hyperlink" Target="http://www.be5.biz/pravo/a001/26.html" TargetMode="External"/><Relationship Id="rId7" Type="http://schemas.openxmlformats.org/officeDocument/2006/relationships/hyperlink" Target="http://www.be5.biz/pravo/a001/27.html" TargetMode="External"/><Relationship Id="rId8" Type="http://schemas.openxmlformats.org/officeDocument/2006/relationships/hyperlink" Target="http://www.be5.biz/pravo/a001/28.html" TargetMode="External"/><Relationship Id="rId9" Type="http://schemas.openxmlformats.org/officeDocument/2006/relationships/hyperlink" Target="http://www.be5.biz/terms/c18.html" TargetMode="External"/><Relationship Id="rId10" Type="http://schemas.openxmlformats.org/officeDocument/2006/relationships/hyperlink" Target="http://www.be5.biz/terms/z4.html" TargetMode="External"/><Relationship Id="rId11" Type="http://schemas.openxmlformats.org/officeDocument/2006/relationships/hyperlink" Target="http://www.be5.biz/terms/j2.html" TargetMode="External"/><Relationship Id="rId12" Type="http://schemas.openxmlformats.org/officeDocument/2006/relationships/hyperlink" Target="http://www.be5.biz/terms/p8.html" TargetMode="External"/><Relationship Id="rId13" Type="http://schemas.openxmlformats.org/officeDocument/2006/relationships/hyperlink" Target="http://www.be5.biz/terms/d9.html" TargetMode="External"/><Relationship Id="rId14" Type="http://schemas.openxmlformats.org/officeDocument/2006/relationships/hyperlink" Target="http://www.be5.biz/terms/m17.html" TargetMode="External"/><Relationship Id="rId15" Type="http://schemas.openxmlformats.org/officeDocument/2006/relationships/hyperlink" Target="http://www.be5.biz/terms/i13.html" TargetMode="External"/><Relationship Id="rId16" Type="http://schemas.openxmlformats.org/officeDocument/2006/relationships/hyperlink" Target="http://www.be5.biz/terms/a18.html" TargetMode="External"/><Relationship Id="rId17" Type="http://schemas.openxmlformats.org/officeDocument/2006/relationships/hyperlink" Target="http://www.be5.biz/terms/o5.html" TargetMode="External"/><Relationship Id="rId18" Type="http://schemas.openxmlformats.org/officeDocument/2006/relationships/hyperlink" Target="http://www.be5.biz/terms/j2.html" TargetMode="External"/><Relationship Id="rId19" Type="http://schemas.openxmlformats.org/officeDocument/2006/relationships/hyperlink" Target="http://www.be5.biz/terms/c3.html" TargetMode="External"/><Relationship Id="rId20" Type="http://schemas.openxmlformats.org/officeDocument/2006/relationships/hyperlink" Target="http://www.be5.biz/terms/c18.html" TargetMode="External"/><Relationship Id="rId21" Type="http://schemas.openxmlformats.org/officeDocument/2006/relationships/hyperlink" Target="http://www.be5.biz/terms/d9.html" TargetMode="External"/><Relationship Id="rId22" Type="http://schemas.openxmlformats.org/officeDocument/2006/relationships/hyperlink" Target="http://www.be5.biz/terms/u18.html" TargetMode="External"/><Relationship Id="rId23" Type="http://schemas.openxmlformats.org/officeDocument/2006/relationships/hyperlink" Target="http://www.be5.biz/terms/c2.html" TargetMode="External"/><Relationship Id="rId24" Type="http://schemas.openxmlformats.org/officeDocument/2006/relationships/hyperlink" Target="http://www.be5.biz/terms/z1.html" TargetMode="External"/><Relationship Id="rId25" Type="http://schemas.openxmlformats.org/officeDocument/2006/relationships/hyperlink" Target="http://www.be5.biz/terms/p1.html" TargetMode="External"/><Relationship Id="rId26" Type="http://schemas.openxmlformats.org/officeDocument/2006/relationships/hyperlink" Target="http://www.be5.biz/terms/a28.html" TargetMode="External"/><Relationship Id="rId27" Type="http://schemas.openxmlformats.org/officeDocument/2006/relationships/hyperlink" Target="http://www.be5.biz/terms/c14.html" TargetMode="External"/><Relationship Id="rId28" Type="http://schemas.openxmlformats.org/officeDocument/2006/relationships/hyperlink" Target="http://www.be5.biz/terms/c18.html" TargetMode="External"/><Relationship Id="rId29" Type="http://schemas.openxmlformats.org/officeDocument/2006/relationships/hyperlink" Target="http://www.be5.biz/terms/z4.html" TargetMode="External"/><Relationship Id="rId30" Type="http://schemas.openxmlformats.org/officeDocument/2006/relationships/hyperlink" Target="http://www.be5.biz/terms/m14.html" TargetMode="External"/><Relationship Id="rId31" Type="http://schemas.openxmlformats.org/officeDocument/2006/relationships/hyperlink" Target="http://www.be5.biz/terms/n1.html" TargetMode="External"/><Relationship Id="rId32" Type="http://schemas.openxmlformats.org/officeDocument/2006/relationships/hyperlink" Target="http://www.be5.biz/terms/z3.html" TargetMode="External"/><Relationship Id="rId33" Type="http://schemas.openxmlformats.org/officeDocument/2006/relationships/hyperlink" Target="http://www.be5.biz/terms/f8.html" TargetMode="External"/><Relationship Id="rId34" Type="http://schemas.openxmlformats.org/officeDocument/2006/relationships/hyperlink" Target="http://www.be5.biz/terms/u7.html" TargetMode="External"/><Relationship Id="rId35" Type="http://schemas.openxmlformats.org/officeDocument/2006/relationships/hyperlink" Target="http://www.be5.biz/terms/c20.html" TargetMode="External"/><Relationship Id="rId36" Type="http://schemas.openxmlformats.org/officeDocument/2006/relationships/hyperlink" Target="http://www.be5.biz/terms/c3.html" TargetMode="External"/><Relationship Id="rId37" Type="http://schemas.openxmlformats.org/officeDocument/2006/relationships/hyperlink" Target="http://www.be5.biz/terms/c20.html" TargetMode="External"/><Relationship Id="rId38" Type="http://schemas.openxmlformats.org/officeDocument/2006/relationships/hyperlink" Target="http://www.be5.biz/terms/j2.html" TargetMode="External"/><Relationship Id="rId39" Type="http://schemas.openxmlformats.org/officeDocument/2006/relationships/hyperlink" Target="http://www.be5.biz/terms/v5.html" TargetMode="External"/><Relationship Id="rId40" Type="http://schemas.openxmlformats.org/officeDocument/2006/relationships/hyperlink" Target="http://www.be5.biz/terms/r5.html" TargetMode="External"/><Relationship Id="rId41" Type="http://schemas.openxmlformats.org/officeDocument/2006/relationships/hyperlink" Target="http://www.be5.biz/terms/v17.html" TargetMode="External"/><Relationship Id="rId42" Type="http://schemas.openxmlformats.org/officeDocument/2006/relationships/hyperlink" Target="http://www.be5.biz/terms/p8.html" TargetMode="External"/><Relationship Id="rId43" Type="http://schemas.openxmlformats.org/officeDocument/2006/relationships/hyperlink" Target="http://www.be5.biz/terms/c3.html" TargetMode="External"/><Relationship Id="rId44" Type="http://schemas.openxmlformats.org/officeDocument/2006/relationships/hyperlink" Target="http://www.be5.biz/terms/z4.html" TargetMode="External"/><Relationship Id="rId45" Type="http://schemas.openxmlformats.org/officeDocument/2006/relationships/hyperlink" Target="http://www.be5.biz/terms/v5.html" TargetMode="External"/><Relationship Id="rId46" Type="http://schemas.openxmlformats.org/officeDocument/2006/relationships/hyperlink" Target="http://www.be5.biz/terms/u18.html" TargetMode="External"/><Relationship Id="rId47" Type="http://schemas.openxmlformats.org/officeDocument/2006/relationships/hyperlink" Target="http://www.be5.biz/terms/p2.html" TargetMode="External"/><Relationship Id="rId48" Type="http://schemas.openxmlformats.org/officeDocument/2006/relationships/hyperlink" Target="http://www.be5.biz/terms/k18.html" TargetMode="External"/><Relationship Id="rId49" Type="http://schemas.openxmlformats.org/officeDocument/2006/relationships/hyperlink" Target="http://www.be5.biz/terms/n1.html" TargetMode="External"/><Relationship Id="rId50" Type="http://schemas.openxmlformats.org/officeDocument/2006/relationships/hyperlink" Target="http://www.be5.biz/terms/m5.html" TargetMode="External"/><Relationship Id="rId51" Type="http://schemas.openxmlformats.org/officeDocument/2006/relationships/hyperlink" Target="http://www.be5.biz/terms/p1.html" TargetMode="External"/><Relationship Id="rId52" Type="http://schemas.openxmlformats.org/officeDocument/2006/relationships/hyperlink" Target="http://www.be5.biz/terms/m14.html" TargetMode="External"/><Relationship Id="rId53" Type="http://schemas.openxmlformats.org/officeDocument/2006/relationships/hyperlink" Target="http://www.be5.biz/terms/c17.html" TargetMode="External"/><Relationship Id="rId54" Type="http://schemas.openxmlformats.org/officeDocument/2006/relationships/hyperlink" Target="http://www.be5.biz/terms/a5.html" TargetMode="External"/><Relationship Id="rId55" Type="http://schemas.openxmlformats.org/officeDocument/2006/relationships/hyperlink" Target="http://www.be5.biz/terms/o15.html" TargetMode="External"/><Relationship Id="rId56" Type="http://schemas.openxmlformats.org/officeDocument/2006/relationships/hyperlink" Target="http://www.be5.biz/terms/o1.html" TargetMode="External"/><Relationship Id="rId57" Type="http://schemas.openxmlformats.org/officeDocument/2006/relationships/hyperlink" Target="http://www.be5.biz/terms/o16.html" TargetMode="External"/><Relationship Id="rId58" Type="http://schemas.openxmlformats.org/officeDocument/2006/relationships/hyperlink" Target="http://www.be5.biz/terms/d9.html" TargetMode="External"/><Relationship Id="rId59" Type="http://schemas.openxmlformats.org/officeDocument/2006/relationships/hyperlink" Target="http://www.be5.biz/terms/n15.html" TargetMode="External"/><Relationship Id="rId60" Type="http://schemas.openxmlformats.org/officeDocument/2006/relationships/hyperlink" Target="http://www.be5.biz/terms/k12.html" TargetMode="External"/><Relationship Id="rId61" Type="http://schemas.openxmlformats.org/officeDocument/2006/relationships/hyperlink" Target="http://www.be5.biz/terms/k18.html" TargetMode="External"/><Relationship Id="rId62" Type="http://schemas.openxmlformats.org/officeDocument/2006/relationships/hyperlink" Target="http://www.be5.biz/terms/p1.html" TargetMode="External"/><Relationship Id="rId63" Type="http://schemas.openxmlformats.org/officeDocument/2006/relationships/hyperlink" Target="http://www.be5.biz/terms/p2.html" TargetMode="External"/><Relationship Id="rId64" Type="http://schemas.openxmlformats.org/officeDocument/2006/relationships/hyperlink" Target="http://www.be5.biz/terms/n1.html" TargetMode="External"/><Relationship Id="rId65" Type="http://schemas.openxmlformats.org/officeDocument/2006/relationships/hyperlink" Target="http://www.be5.biz/terms/n7.html" TargetMode="External"/><Relationship Id="rId66" Type="http://schemas.openxmlformats.org/officeDocument/2006/relationships/hyperlink" Target="http://www.be5.biz/terms/p71.html" TargetMode="External"/><Relationship Id="rId67" Type="http://schemas.openxmlformats.org/officeDocument/2006/relationships/hyperlink" Target="http://www.be5.biz/terms/c8.html" TargetMode="External"/><Relationship Id="rId68" Type="http://schemas.openxmlformats.org/officeDocument/2006/relationships/hyperlink" Target="http://www.be5.biz/terms/c2.html" TargetMode="External"/><Relationship Id="rId69" Type="http://schemas.openxmlformats.org/officeDocument/2006/relationships/hyperlink" Target="http://www.be5.biz/terms/c16.html" TargetMode="External"/><Relationship Id="rId70" Type="http://schemas.openxmlformats.org/officeDocument/2006/relationships/hyperlink" Target="http://www.be5.biz/terms/g8.html" TargetMode="External"/><Relationship Id="rId71" Type="http://schemas.openxmlformats.org/officeDocument/2006/relationships/hyperlink" Target="http://www.be5.biz/terms/c38.html" TargetMode="External"/><Relationship Id="rId72" Type="http://schemas.openxmlformats.org/officeDocument/2006/relationships/hyperlink" Target="http://www.be5.biz/terms/o15.html" TargetMode="External"/><Relationship Id="rId73" Type="http://schemas.openxmlformats.org/officeDocument/2006/relationships/hyperlink" Target="http://www.be5.biz/terms/a28.html" TargetMode="External"/><Relationship Id="rId74" Type="http://schemas.openxmlformats.org/officeDocument/2006/relationships/hyperlink" Target="http://www.be5.biz/terms/a5.html" TargetMode="External"/><Relationship Id="rId75" Type="http://schemas.openxmlformats.org/officeDocument/2006/relationships/hyperlink" Target="http://www.be5.biz/terms/z4.html" TargetMode="External"/><Relationship Id="rId76" Type="http://schemas.openxmlformats.org/officeDocument/2006/relationships/hyperlink" Target="http://www.be5.biz/terms/n7.html" TargetMode="External"/><Relationship Id="rId77" Type="http://schemas.openxmlformats.org/officeDocument/2006/relationships/hyperlink" Target="http://www.be5.biz/terms/p42.html" TargetMode="External"/><Relationship Id="rId78" Type="http://schemas.openxmlformats.org/officeDocument/2006/relationships/hyperlink" Target="http://www.be5.biz/terms/a28.html" TargetMode="External"/><Relationship Id="rId79" Type="http://schemas.openxmlformats.org/officeDocument/2006/relationships/hyperlink" Target="http://www.be5.biz/terms/z4.html" TargetMode="External"/><Relationship Id="rId80" Type="http://schemas.openxmlformats.org/officeDocument/2006/relationships/hyperlink" Target="http://www.be5.biz/terms/i11.html" TargetMode="External"/><Relationship Id="rId81" Type="http://schemas.openxmlformats.org/officeDocument/2006/relationships/hyperlink" Target="http://www.be5.biz/terms/g9.html" TargetMode="External"/><Relationship Id="rId82" Type="http://schemas.openxmlformats.org/officeDocument/2006/relationships/hyperlink" Target="http://www.be5.biz/terms/c10.html" TargetMode="External"/><Relationship Id="rId83" Type="http://schemas.openxmlformats.org/officeDocument/2006/relationships/hyperlink" Target="http://www.be5.biz/terms/z4.html" TargetMode="External"/><Relationship Id="rId84" Type="http://schemas.openxmlformats.org/officeDocument/2006/relationships/hyperlink" Target="http://www.be5.biz/terms/i11.html" TargetMode="External"/><Relationship Id="rId85" Type="http://schemas.openxmlformats.org/officeDocument/2006/relationships/hyperlink" Target="http://www.be5.biz/terms/g17.html" TargetMode="External"/><Relationship Id="rId86" Type="http://schemas.openxmlformats.org/officeDocument/2006/relationships/hyperlink" Target="http://www.be5.biz/terms/a6.html" TargetMode="External"/><Relationship Id="rId87" Type="http://schemas.openxmlformats.org/officeDocument/2006/relationships/hyperlink" Target="http://www.be5.biz/terms/d29.html" TargetMode="External"/><Relationship Id="rId88" Type="http://schemas.openxmlformats.org/officeDocument/2006/relationships/hyperlink" Target="http://www.be5.biz/terms/k23.html" TargetMode="External"/><Relationship Id="rId89" Type="http://schemas.openxmlformats.org/officeDocument/2006/relationships/hyperlink" Target="http://www.be5.biz/terms/i11.html" TargetMode="External"/><Relationship Id="rId90" Type="http://schemas.openxmlformats.org/officeDocument/2006/relationships/hyperlink" Target="http://www.be5.biz/terms/o1.html" TargetMode="External"/><Relationship Id="rId91" Type="http://schemas.openxmlformats.org/officeDocument/2006/relationships/hyperlink" Target="http://www.be5.biz/terms/v7.html" TargetMode="External"/><Relationship Id="rId92" Type="http://schemas.openxmlformats.org/officeDocument/2006/relationships/hyperlink" Target="http://www.be5.biz/terms/z4.html" TargetMode="External"/><Relationship Id="rId93" Type="http://schemas.openxmlformats.org/officeDocument/2006/relationships/hyperlink" Target="http://www.be5.biz/terms/m5.html" TargetMode="External"/><Relationship Id="rId94" Type="http://schemas.openxmlformats.org/officeDocument/2006/relationships/hyperlink" Target="http://www.be5.biz/terms/a28.html" TargetMode="External"/><Relationship Id="rId95" Type="http://schemas.openxmlformats.org/officeDocument/2006/relationships/hyperlink" Target="http://www.be5.biz/terms/d29.html" TargetMode="External"/><Relationship Id="rId96" Type="http://schemas.openxmlformats.org/officeDocument/2006/relationships/hyperlink" Target="http://www.be5.biz/terms/n12.html" TargetMode="External"/><Relationship Id="rId97" Type="http://schemas.openxmlformats.org/officeDocument/2006/relationships/hyperlink" Target="http://www.be5.biz/terms/m14.html" TargetMode="External"/><Relationship Id="rId98" Type="http://schemas.openxmlformats.org/officeDocument/2006/relationships/hyperlink" Target="http://www.be5.biz/terms/p20.html" TargetMode="External"/><Relationship Id="rId99" Type="http://schemas.openxmlformats.org/officeDocument/2006/relationships/hyperlink" Target="http://www.be5.biz/terms/a28.html" TargetMode="Externa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42:00Z</dcterms:created>
  <dc:creator>Сергей</dc:creator>
  <dc:description/>
  <cp:keywords/>
  <dc:language>en-US</dc:language>
  <cp:lastModifiedBy>Казанцева Ольга Геннадиевна</cp:lastModifiedBy>
  <dcterms:modified xsi:type="dcterms:W3CDTF">2023-10-23T10:41:00Z</dcterms:modified>
  <cp:revision>6</cp:revision>
  <dc:subject/>
  <dc:title/>
</cp:coreProperties>
</file>